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ocumentación que se acompañ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0"/>
          <w:szCs w:val="18"/>
        </w:rPr>
      </w:pPr>
      <w:r>
        <w:rPr>
          <w:rFonts w:cs="Arial" w:ascii="Arial" w:hAnsi="Arial"/>
          <w:color w:val="FF0000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7_1112196399"/>
            <w:bookmarkStart w:id="1" w:name="__Fieldmark__17_111219639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Fotocopia compulsada del título o, en su defecto, justificación del pago de los derechos de expedición correspondient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8_1112196399"/>
            <w:bookmarkStart w:id="3" w:name="__Fieldmark__18_111219639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rtificación del expediente académico, con calificaciones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1112196399"/>
            <w:bookmarkStart w:id="5" w:name="__Fieldmark__19_111219639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rrículum vitae del solicitante, con exposición de los méritos académicos o profesionales que se aleguen, justificados documentalmente.</w:t>
            </w:r>
          </w:p>
        </w:tc>
      </w:tr>
      <w:tr>
        <w:trPr>
          <w:trHeight w:val="56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0_1112196399"/>
            <w:bookmarkStart w:id="7" w:name="__Fieldmark__20_111219639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renuncia a otras becas, en el caso de ser seleccionado, y de no haber sido separado del servicio de ninguna Administración o Institución como consecuencia de expediente disciplinario.</w:t>
            </w:r>
          </w:p>
        </w:tc>
      </w:tr>
      <w:tr>
        <w:trPr>
          <w:trHeight w:val="569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1112196399"/>
            <w:bookmarkStart w:id="9" w:name="__Fieldmark__21_111219639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estar incurso en ninguna de las prohibiciones previstas en el artículo 12 de la Ley 10/2006, de 17 de julio, de Subvenciones de Cantabria, así como estar al corriente de las obligaciones tributarias y con la seguridad social o de cualquier otro ingreso de derecho público.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1112196399"/>
            <w:bookmarkStart w:id="11" w:name="__Fieldmark__22_111219639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haber sido beneficiario de otra beca de formación en la Administración de la Comunidad Autónoma de Cantabria durante dos o más años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Autorización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 obstante, puede denegar expresamente la citada autorización marcando el recuadro siguiente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1112196399"/>
            <w:bookmarkStart w:id="13" w:name="__Fieldmark__23_111219639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en cuyo caso deberá acompañar a la solicitud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 o documento acreditativo de su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la Agencia Estatal de Administración Tributaria, AEAT, y de la Tesorería General de la Seguridad Social de estar al corriente en el cumplimiento de sus obligaciones tributarias y frente a la Seguridad Social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  /2019, de                     ,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RANSPORTE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367490 – www.cantabria.es – telecomunicaciones@cantabriasi.org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Transportes y Comunicaciones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971415</wp:posOffset>
          </wp:positionH>
          <wp:positionV relativeFrom="margin">
            <wp:posOffset>-2314575</wp:posOffset>
          </wp:positionV>
          <wp:extent cx="1504950" cy="10953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RANSPORTE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RANSPORTE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91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ransportes y Comunicacion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Solicitud Bec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ransportes y Comunicacion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Solicitud Beca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ind w:firstLine="708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6508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65087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participación convocatoria UNA beca de formación práctica para titulados universitarios en Telecomunicación y equivalentes,  en la Dirección General de Transportes y Comunicaciones. (orden inN/  /2019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51.2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participación convocatoria UNA beca de formación práctica para titulados universitarios en Telecomunicación y equivalentes,  en la Dirección General de Transportes y Comunicaciones. (orden inN/  /2019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83185</wp:posOffset>
              </wp:positionV>
              <wp:extent cx="668020" cy="1606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6.5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6:00Z</dcterms:created>
  <dc:creator>MIGUEL ANGEL ALVAREZ FARO</dc:creator>
  <dc:description/>
  <cp:keywords/>
  <dc:language>en-US</dc:language>
  <cp:lastModifiedBy>García Gómez María Ángeles</cp:lastModifiedBy>
  <cp:lastPrinted>2019-10-29T10:57:00Z</cp:lastPrinted>
  <dcterms:modified xsi:type="dcterms:W3CDTF">2019-10-29T09:58:00Z</dcterms:modified>
  <cp:revision>3</cp:revision>
  <dc:subject/>
  <dc:title>CONSEJERÍA DE INDUSTRIA, TRABAJO Y DESARROLLO TECNOLÓGICO</dc:title>
</cp:coreProperties>
</file>