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Resolución de 2 de octubre de 2019, de la Consejería de Educación, Formación Profesional y Turismo, que convoca los Premios Extraordinarios de enseñanzas profesionales de Artes Plásticas y Diseño correspondientes al curso académico 2018-2019.</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 Orden ECD/1611/2015, de 29 de julio, por la que se crean y regulan los Premios Nacionales al rendimiento académico del alumnado de Educación Secundaria Obligatoria y de las Enseñanzas Artísticas Profesionales en los ámbitos de Música, Danza y Artes Plásticas y Diseño, determina, en su artículo 9, que podrá optar a los Premios Nacionales de Enseñanzas Artísticas Profesionales el alumnado que haya obtenido previamente Premio Extraordinario de Enseñanzas Artísticas en el ámbito de gestión de la Comunidad Autónoma en la que haya finalizado dichas enseñanzas.</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 Orden ECD/72/2018, de 21 de junio, por la que se establecen las bases reguladoras para la concesión, en régimen de concurrencia competitiva de los premios extraordinarios de Bachillerato, de enseñanzas profesionales de Música, de Artes Plásticas y Diseño y del concurso Hispanoamericano de Ortografía en la Comunidad Autónoma de Cantabria, publicada en el Boletín Oficial de Cantabria de fecha 29 de junio de 2018, establece, en su artículo 1 las líneas de subvenciones para la concesión de premios a los alumnos que finalizan diversas enseñanzas, entre las que se encuentran las enseñanzas profesionales de Artes Plásticas y Diseñ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La Consejería de Educación, Formación Profesional y Turismo ejerce esta competencia a través de la presente resolución, con objeto de incentivar y reconocer el esfuerzo, el trabajo, el rendimiento y la dedicación de los alumnos que han cursado dichas enseñanzas artísticas con un rendimiento excelente, así como de permitir su participación en la fase del concurso nacional, en el caso de resultar ganadores de uno de los Premios Extraordinarios de Enseñanzas Profesionales de Artes Plásticas y Diseño convocados por esta Comunidad Autónoma.</w:t>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t>Por lo expuesto y de conformidad con lo establecido en la Orden ECD/72/2018, de 21 de junio, que establece las Bases reguladoras, lo dispuesto en el artículo 23.1 de la Ley de Cantabria 10/2006, de 17 de julio, de Subvenciones de Cantabria, el artículo 35 f) de la Ley de Cantabria 5/2018, de 22 de noviembre, de Régimen Jurídico del Gobierno de la Administración y del Sector Público Institucional de la Comunidad Autónoma de Cantabria y la Ley de Cantabria 10/2018, de 21 de diciembre, de Presupuestos Generales de la Comunidad Autónoma de Cantabria para el año 201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RESUELV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imero. </w:t>
      </w:r>
      <w:r>
        <w:rPr>
          <w:rFonts w:cs="Arial" w:ascii="Arial" w:hAnsi="Arial"/>
          <w:i/>
          <w:iCs/>
          <w:sz w:val="22"/>
          <w:szCs w:val="22"/>
        </w:rPr>
        <w:t>Objeto y finalidad de la convocato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 La presente resolución tiene por objeto aprobar la convocatoria, en régimen de concurrencia competitiva, de los Premios Extraordinarios de Enseñanzas Profesionales de Artes Plásticas y Diseño, correspondientes al curso académico 2018-2019, con el fin de reconocer los méritos de los alumnos que cursan dichas enseñanzas con excelente rendimiento académico y de permitir su participación en la fase del concurso nacional en el caso de resultar ganadores de uno de los Premios Extraordinarios de Enseñanzas Profesionales de Artes y Diseño, convocados por la Comunidad Autónoma de Cantabri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La percepción de esta subvención es compatible con cualesquiera otras subvenciones, ayudas, ingresos o recursos para la misma finalidad, procedentes de organismos públicos o privados, de la Unión Europea u organismos internacionales, de acuerdo con lo establecido en la Ley de Cantabria 10/2006, de 17 de juli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3. De conformidad con lo establecido en el artículo 17.3.b) de la Ley 38/2003, de 17 de noviembre, General de subvenciones, el extracto de la convocatoria se publicará en el Boletín Oficial de Cantabria, por conducto de la Base de Datos Nacional de Subvenciones (en adelante BD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4. Las bases por las que se regula la presente convocatoria se encuentran recogidas en la Orden ECD/72/2018, de 21 de junio por la que se establecen las bases reguladoras para la concesión, en régimen de concurrencia competitiva de los premios extraordinarios de Bachillerato, de enseñanzas profesionales de Música, de Artes Plásticas y Diseño y del concurso Hispanoamericano de Ortografía en la Comunidad Autónoma de Cantabria, publicadas en el Boletín Oficial de Cantabria nº 127 de fecha 29 de junio de 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egundo. </w:t>
      </w:r>
      <w:r>
        <w:rPr>
          <w:rFonts w:cs="Arial" w:ascii="Arial" w:hAnsi="Arial"/>
          <w:i/>
          <w:iCs/>
          <w:sz w:val="22"/>
          <w:szCs w:val="22"/>
        </w:rPr>
        <w:t>Beneficiarios.</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t>1. Podrán tener la condición de beneficiarios las personas que se encuentren en la situación que fundamenta el premio y en las que concurran las siguientes circunstancias:</w:t>
      </w:r>
    </w:p>
    <w:p>
      <w:pPr>
        <w:pStyle w:val="Normal"/>
        <w:jc w:val="both"/>
        <w:rPr/>
      </w:pPr>
      <w:r>
        <w:rPr>
          <w:rFonts w:eastAsia="SimSun;宋体" w:cs="Arial" w:ascii="Arial" w:hAnsi="Arial"/>
          <w:sz w:val="22"/>
          <w:szCs w:val="22"/>
          <w:lang w:eastAsia="zh-CN"/>
        </w:rPr>
        <w:t>a) Haber finalizado el ciclo formativo de grado superior de enseñanzas profesionales de Artes Plásticas y Diseño en el curso académico 2018-2019 en un centro educativo de la Comunidad Autónoma de Cantabria.</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t xml:space="preserve">b) Haber obtenido una nota media igual o superior a 8,75 puntos en el ciclo formativo de grado superior de enseñanzas profesionales de Artes Plásticas y Diseño. A estos efectos, los módulos convalidados o exentos no serán tenidas en cuenta. </w:t>
      </w:r>
    </w:p>
    <w:p>
      <w:pPr>
        <w:pStyle w:val="Normal"/>
        <w:autoSpaceDE w:val="false"/>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both"/>
        <w:rPr/>
      </w:pPr>
      <w:r>
        <w:rPr>
          <w:rFonts w:eastAsia="SimSun;宋体" w:cs="Arial" w:ascii="Arial" w:hAnsi="Arial"/>
          <w:sz w:val="22"/>
          <w:szCs w:val="22"/>
          <w:lang w:eastAsia="zh-CN"/>
        </w:rPr>
        <w:t>2. No podrán tener la condición de beneficiarios aquellos solicitantes incursos en alguna de las prohibiciones contempladas en el artículo 12 de la Ley de Cantabria 10/2006, de 17 de julio, de Subvenciones de Cantabria.</w:t>
      </w:r>
    </w:p>
    <w:p>
      <w:pPr>
        <w:pStyle w:val="Normal"/>
        <w:autoSpaceDE w:val="false"/>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ercero</w:t>
      </w:r>
      <w:r>
        <w:rPr>
          <w:rFonts w:cs="Arial" w:ascii="Arial" w:hAnsi="Arial"/>
          <w:i/>
          <w:sz w:val="22"/>
          <w:szCs w:val="22"/>
        </w:rPr>
        <w:t>. Solicitudes: Forma, lugar y plazo de presentación de solicitud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eastAsia="SimSun;宋体" w:cs="Arial" w:ascii="Arial" w:hAnsi="Arial"/>
          <w:sz w:val="22"/>
          <w:szCs w:val="22"/>
          <w:lang w:eastAsia="zh-CN"/>
        </w:rPr>
        <w:t xml:space="preserve">1. El plazo para la presentación de solicitudes será de 15 días hábiles, contados desde el día siguiente al que se publique en el Boletín Oficial de Cantabria, el extracto de la convocatoria previsto en el artículo 20.8.a) de la Ley 38/2003, de 17 de noviembre, General de Subvenciones. La </w:t>
      </w:r>
      <w:r>
        <w:rPr>
          <w:rFonts w:cs="Arial" w:ascii="Arial" w:hAnsi="Arial"/>
          <w:sz w:val="22"/>
          <w:szCs w:val="22"/>
        </w:rPr>
        <w:t xml:space="preserve">solicitud se presentará en el Registro de la Consejería de Educación, Formación Profesional y Turismo (C/ Vargas 53, 7ª planta) o a través del Registro Electrónico Común (REC), disponible en la Sede Electrónica del Gobierno de Cantabria, o en cualquiera de los lugares señalados en el artículo 16.4 de la Ley 39/2015, de 1 de octubre, y el artículo 105.4 de la Ley de Cantabria 6/2002, de 10 de diciembre. </w:t>
      </w:r>
    </w:p>
    <w:p>
      <w:pPr>
        <w:pStyle w:val="Normal"/>
        <w:jc w:val="both"/>
        <w:rPr>
          <w:rFonts w:ascii="Arial" w:hAnsi="Arial" w:eastAsia="SimSun;宋体" w:cs="Arial"/>
          <w:sz w:val="22"/>
          <w:szCs w:val="22"/>
          <w:lang w:eastAsia="zh-CN"/>
        </w:rPr>
      </w:pPr>
      <w:r>
        <w:rPr>
          <w:rFonts w:cs="Arial" w:ascii="Arial" w:hAnsi="Arial"/>
          <w:sz w:val="22"/>
          <w:szCs w:val="22"/>
        </w:rPr>
        <w:t>Si en uso de este derecho la solicitud es remitida por correo, deberá ser presentada en sobre abierto para que sea fechada y sellada por el empleado de Correos antes de que este proceda a su certificación, de acuerdo con lo dispuesto en la Ley 43/2010, de 30 de diciembre, del servicio postal universal, de los derechos de los usuarios y del mercado postal, y en la normativa reglamentaria reguladora de esta materia.</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jc w:val="both"/>
        <w:rPr>
          <w:rFonts w:ascii="Arial" w:hAnsi="Arial" w:cs="Arial"/>
          <w:sz w:val="22"/>
          <w:szCs w:val="22"/>
        </w:rPr>
      </w:pPr>
      <w:r>
        <w:rPr>
          <w:rFonts w:eastAsia="SimSun;宋体" w:cs="Arial" w:ascii="Arial" w:hAnsi="Arial"/>
          <w:sz w:val="22"/>
          <w:szCs w:val="22"/>
          <w:lang w:eastAsia="zh-CN"/>
        </w:rPr>
        <w:t>2</w:t>
      </w:r>
      <w:r>
        <w:rPr>
          <w:rFonts w:cs="Arial" w:ascii="Arial" w:hAnsi="Arial"/>
          <w:sz w:val="22"/>
          <w:szCs w:val="22"/>
        </w:rPr>
        <w:t>. Los aspirantes que deseen participar en esta convocatoria deberán cumplimentar la solicitud de inscripción, según anexo I acompañada de la siguiente documentación:</w:t>
      </w:r>
    </w:p>
    <w:p>
      <w:pPr>
        <w:pStyle w:val="Normal"/>
        <w:autoSpaceDE w:val="false"/>
        <w:jc w:val="both"/>
        <w:rPr/>
      </w:pPr>
      <w:r>
        <w:rPr>
          <w:rFonts w:cs="Arial" w:ascii="Arial" w:hAnsi="Arial"/>
          <w:sz w:val="22"/>
          <w:szCs w:val="22"/>
        </w:rPr>
        <w:t>a) DNI del solicitante.</w:t>
      </w:r>
    </w:p>
    <w:p>
      <w:pPr>
        <w:pStyle w:val="Normal"/>
        <w:autoSpaceDE w:val="false"/>
        <w:jc w:val="both"/>
        <w:rPr>
          <w:rFonts w:ascii="Arial" w:hAnsi="Arial" w:cs="Arial"/>
          <w:sz w:val="22"/>
          <w:szCs w:val="22"/>
        </w:rPr>
      </w:pPr>
      <w:r>
        <w:rPr>
          <w:rFonts w:cs="Arial" w:ascii="Arial" w:hAnsi="Arial"/>
          <w:sz w:val="22"/>
          <w:szCs w:val="22"/>
        </w:rPr>
        <w:t>b) Certificados acreditativos de estar al corriente en el cumplimiento de sus obligaciones tributarias (expedidos por la Agencia Estatal de Administración Tributaria y la Administración de la Comunidad Autónoma de Cantabria) y frente a la Seguridad Social (expedido por la Tesorería General de la Seguridad Social).</w:t>
      </w:r>
    </w:p>
    <w:p>
      <w:pPr>
        <w:pStyle w:val="Normal"/>
        <w:autoSpaceDE w:val="false"/>
        <w:jc w:val="both"/>
        <w:rPr>
          <w:rFonts w:ascii="Arial" w:hAnsi="Arial" w:cs="Arial"/>
          <w:sz w:val="22"/>
          <w:szCs w:val="22"/>
        </w:rPr>
      </w:pPr>
      <w:r>
        <w:rPr>
          <w:rFonts w:cs="Arial" w:ascii="Arial" w:hAnsi="Arial"/>
          <w:sz w:val="22"/>
          <w:szCs w:val="22"/>
        </w:rPr>
        <w:t>c) Currículum vítae, con indicación de los méritos alegados.</w:t>
      </w:r>
    </w:p>
    <w:p>
      <w:pPr>
        <w:pStyle w:val="Normal"/>
        <w:autoSpaceDE w:val="false"/>
        <w:jc w:val="both"/>
        <w:rPr>
          <w:rFonts w:ascii="Arial" w:hAnsi="Arial" w:cs="Arial"/>
          <w:sz w:val="22"/>
          <w:szCs w:val="22"/>
        </w:rPr>
      </w:pPr>
      <w:r>
        <w:rPr>
          <w:rFonts w:cs="Arial" w:ascii="Arial" w:hAnsi="Arial"/>
          <w:sz w:val="22"/>
          <w:szCs w:val="22"/>
        </w:rPr>
        <w:t>d) Certificación académica de las calificaciones de los estudios del ciclo formativo de grado superior por el que concurre, según anexo II a esta resolu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3. Los centros donde hayan finalizado el ciclo correspondiente deberán remitir a la Consejería de Educación, Formación Profesional y Turismo (Oficina de Registro, calle Vargas 53, 7ª planta, 39010, Santander) una copia de la memoria y documentación gráfica del proyecto integrado o proyecto final del ciclo formativo de grado superior por el que concurre. </w:t>
      </w:r>
    </w:p>
    <w:p>
      <w:pPr>
        <w:pStyle w:val="Normal"/>
        <w:suppressAutoHyphens w:val="true"/>
        <w:autoSpaceDE w:val="false"/>
        <w:ind w:left="-540" w:right="-136" w:hanging="0"/>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pPr>
      <w:r>
        <w:rPr>
          <w:rFonts w:cs="Arial" w:ascii="Arial" w:hAnsi="Arial"/>
          <w:sz w:val="22"/>
          <w:szCs w:val="22"/>
          <w:lang w:eastAsia="ar-SA"/>
        </w:rPr>
        <w:t>4. La solicitud asimismo incluirá declaración responsable de:</w:t>
      </w:r>
    </w:p>
    <w:p>
      <w:pPr>
        <w:pStyle w:val="Normal"/>
        <w:autoSpaceDE w:val="false"/>
        <w:jc w:val="both"/>
        <w:rPr>
          <w:rFonts w:ascii="Arial" w:hAnsi="Arial" w:cs="Arial"/>
          <w:sz w:val="22"/>
          <w:szCs w:val="22"/>
          <w:lang w:eastAsia="ar-SA"/>
        </w:rPr>
      </w:pPr>
      <w:r>
        <w:rPr>
          <w:rFonts w:cs="Arial" w:ascii="Arial" w:hAnsi="Arial"/>
          <w:sz w:val="22"/>
          <w:szCs w:val="22"/>
          <w:lang w:eastAsia="ar-SA"/>
        </w:rPr>
        <w:t>a) Ser ciertos cuantos datos figuran en la solicitud y en la documentación adjunta, y que esta última es fiel copia de los originales.</w:t>
      </w:r>
    </w:p>
    <w:p>
      <w:pPr>
        <w:pStyle w:val="Normal"/>
        <w:autoSpaceDE w:val="false"/>
        <w:jc w:val="both"/>
        <w:rPr>
          <w:rFonts w:ascii="Arial" w:hAnsi="Arial" w:cs="Arial"/>
          <w:sz w:val="22"/>
          <w:szCs w:val="22"/>
          <w:lang w:eastAsia="ar-SA"/>
        </w:rPr>
      </w:pPr>
      <w:r>
        <w:rPr>
          <w:rFonts w:cs="Arial" w:ascii="Arial" w:hAnsi="Arial"/>
          <w:sz w:val="22"/>
          <w:szCs w:val="22"/>
          <w:lang w:eastAsia="ar-SA"/>
        </w:rPr>
        <w:t>b) Conocer, aceptar y comprometerse al cumplimiento de las bases reguladoras y la convocatoria de ayuda.</w:t>
      </w:r>
    </w:p>
    <w:p>
      <w:pPr>
        <w:pStyle w:val="Normal"/>
        <w:autoSpaceDE w:val="false"/>
        <w:jc w:val="both"/>
        <w:rPr>
          <w:rFonts w:ascii="Arial" w:hAnsi="Arial" w:cs="Arial"/>
          <w:sz w:val="22"/>
          <w:szCs w:val="22"/>
          <w:lang w:eastAsia="ar-SA"/>
        </w:rPr>
      </w:pPr>
      <w:r>
        <w:rPr>
          <w:rFonts w:cs="Arial" w:ascii="Arial" w:hAnsi="Arial"/>
          <w:sz w:val="22"/>
          <w:szCs w:val="22"/>
          <w:lang w:eastAsia="ar-SA"/>
        </w:rPr>
        <w:t>c) No incurrir en ninguna de las causas de incompatibilidad o prohibición para obtener subvenciones de las establecidas en el artículo 12 de la Ley de Cantabria 10/2006, de 17 de julio, de Subvenciones de Cantabria.</w:t>
      </w:r>
    </w:p>
    <w:p>
      <w:pPr>
        <w:pStyle w:val="Normal"/>
        <w:autoSpaceDE w:val="false"/>
        <w:jc w:val="both"/>
        <w:rPr>
          <w:rFonts w:ascii="Arial" w:hAnsi="Arial" w:cs="Arial"/>
          <w:sz w:val="22"/>
          <w:szCs w:val="22"/>
          <w:lang w:eastAsia="ar-SA"/>
        </w:rPr>
      </w:pPr>
      <w:r>
        <w:rPr>
          <w:rFonts w:cs="Arial" w:ascii="Arial" w:hAnsi="Arial"/>
          <w:sz w:val="22"/>
          <w:szCs w:val="22"/>
          <w:lang w:eastAsia="ar-SA"/>
        </w:rPr>
        <w:t>d) En su caso, datos bancarios (IBAN).</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5</w:t>
      </w:r>
      <w:r>
        <w:rPr>
          <w:rFonts w:cs="Arial" w:ascii="Arial" w:hAnsi="Arial"/>
          <w:sz w:val="22"/>
          <w:szCs w:val="22"/>
        </w:rPr>
        <w:t>. El interesado, en su solicitud, podrá oponerse a que la Consejería de Educación, Formación Profesional y Turismo, recabe la siguiente documentación:</w:t>
      </w:r>
    </w:p>
    <w:p>
      <w:pPr>
        <w:pStyle w:val="Normal"/>
        <w:numPr>
          <w:ilvl w:val="0"/>
          <w:numId w:val="1"/>
        </w:numPr>
        <w:jc w:val="both"/>
        <w:rPr>
          <w:rFonts w:ascii="Arial" w:hAnsi="Arial" w:cs="Arial"/>
          <w:sz w:val="22"/>
          <w:szCs w:val="22"/>
        </w:rPr>
      </w:pPr>
      <w:r>
        <w:rPr>
          <w:rFonts w:cs="Arial" w:ascii="Arial" w:hAnsi="Arial"/>
          <w:sz w:val="22"/>
          <w:szCs w:val="22"/>
        </w:rPr>
        <w:t>Datos acreditativos de la identidad y domicilio del solicitante.</w:t>
      </w:r>
    </w:p>
    <w:p>
      <w:pPr>
        <w:pStyle w:val="Normal"/>
        <w:numPr>
          <w:ilvl w:val="0"/>
          <w:numId w:val="1"/>
        </w:numPr>
        <w:jc w:val="both"/>
        <w:rPr>
          <w:rFonts w:ascii="Arial" w:hAnsi="Arial" w:cs="Arial"/>
          <w:sz w:val="22"/>
          <w:szCs w:val="22"/>
        </w:rPr>
      </w:pPr>
      <w:r>
        <w:rPr>
          <w:rFonts w:cs="Arial" w:ascii="Arial" w:hAnsi="Arial"/>
          <w:sz w:val="22"/>
          <w:szCs w:val="22"/>
        </w:rPr>
        <w:t>Datos necesarios para determinar que el solicitante se encuentra al corriente en el cumplimiento de sus obligaciones tributarias, frente a la Seguridad Social o cualquier otro ingreso de derecho público.</w:t>
      </w:r>
    </w:p>
    <w:p>
      <w:pPr>
        <w:pStyle w:val="Normal"/>
        <w:autoSpaceDE w:val="false"/>
        <w:jc w:val="both"/>
        <w:rPr>
          <w:rFonts w:ascii="Arial" w:hAnsi="Arial" w:cs="Arial"/>
          <w:sz w:val="22"/>
          <w:szCs w:val="22"/>
          <w:lang w:eastAsia="ar-SA"/>
        </w:rPr>
      </w:pPr>
      <w:r>
        <w:rPr>
          <w:rFonts w:cs="Arial" w:ascii="Arial" w:hAnsi="Arial"/>
          <w:sz w:val="22"/>
          <w:szCs w:val="22"/>
        </w:rPr>
        <w:t>En el supuesto de que el interesado se oponga, deberá aportar los documentos acreditativos correspondientes, junto con su solicitud de subvención.</w:t>
      </w:r>
    </w:p>
    <w:p>
      <w:pPr>
        <w:pStyle w:val="Normal"/>
        <w:tabs>
          <w:tab w:val="clear" w:pos="708"/>
          <w:tab w:val="left" w:pos="-256" w:leader="none"/>
        </w:tabs>
        <w:suppressAutoHyphens w:val="true"/>
        <w:autoSpaceDE w:val="false"/>
        <w:spacing w:lineRule="atLeast" w:line="181"/>
        <w:ind w:left="-540" w:hanging="0"/>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pPr>
      <w:r>
        <w:rPr>
          <w:rFonts w:cs="Arial" w:ascii="Arial" w:hAnsi="Arial"/>
          <w:sz w:val="22"/>
          <w:szCs w:val="22"/>
          <w:lang w:eastAsia="ar-SA"/>
        </w:rPr>
        <w:t xml:space="preserve">6. La presentación de la solicitud implica el conocimiento y aceptación de las bases reguladoras establecidas por la Orden ECD/72/2018, de 21 de junio. </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t>Cuarto. Criterios de concesión.</w:t>
      </w:r>
    </w:p>
    <w:p>
      <w:pPr>
        <w:pStyle w:val="Normal"/>
        <w:jc w:val="both"/>
        <w:rPr>
          <w:rFonts w:ascii="Arial" w:hAnsi="Arial" w:eastAsia="SimSun;宋体" w:cs="Arial"/>
          <w:sz w:val="22"/>
          <w:szCs w:val="22"/>
          <w:lang w:eastAsia="zh-CN"/>
        </w:rPr>
      </w:pPr>
      <w:r>
        <w:rPr>
          <w:rFonts w:eastAsia="SimSun;宋体" w:cs="Arial" w:ascii="Arial" w:hAnsi="Arial"/>
          <w:sz w:val="22"/>
          <w:szCs w:val="22"/>
          <w:lang w:eastAsia="zh-CN"/>
        </w:rPr>
      </w:r>
    </w:p>
    <w:p>
      <w:pPr>
        <w:pStyle w:val="Normal"/>
        <w:autoSpaceDE w:val="false"/>
        <w:jc w:val="both"/>
        <w:rPr/>
      </w:pPr>
      <w:r>
        <w:rPr>
          <w:rFonts w:eastAsia="SimSun;宋体" w:cs="Arial" w:ascii="Arial" w:hAnsi="Arial"/>
          <w:sz w:val="22"/>
          <w:szCs w:val="22"/>
          <w:lang w:eastAsia="zh-CN"/>
        </w:rPr>
        <w:t>1</w:t>
      </w:r>
      <w:r>
        <w:rPr>
          <w:rFonts w:cs="Arial" w:ascii="Arial" w:hAnsi="Arial"/>
          <w:sz w:val="22"/>
          <w:szCs w:val="22"/>
          <w:lang w:eastAsia="ar-SA"/>
        </w:rPr>
        <w:t>. La concesión de premios al amparo de esta convocatoria se hará conforme a los principios de publicidad, transparencia, objetividad, igualdad y no discriminación, mediante la comparación de las solicitudes presentadas, a fin de establecer una prelación entre las mismas, y se valorarán los siguientes criterios:</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sz w:val="22"/>
          <w:szCs w:val="22"/>
        </w:rPr>
      </w:pPr>
      <w:r>
        <w:rPr>
          <w:rFonts w:cs="Arial" w:ascii="Arial" w:hAnsi="Arial"/>
          <w:sz w:val="22"/>
          <w:szCs w:val="22"/>
        </w:rPr>
        <w:t>a) Expediente académico. Hasta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b) Proyecto integrado o proyecto final:</w:t>
      </w:r>
    </w:p>
    <w:p>
      <w:pPr>
        <w:pStyle w:val="Normal"/>
        <w:autoSpaceDE w:val="false"/>
        <w:jc w:val="both"/>
        <w:rPr>
          <w:rFonts w:ascii="Arial" w:hAnsi="Arial" w:cs="Arial"/>
          <w:sz w:val="22"/>
          <w:szCs w:val="22"/>
        </w:rPr>
      </w:pPr>
      <w:r>
        <w:rPr>
          <w:rFonts w:cs="Arial" w:ascii="Arial" w:hAnsi="Arial"/>
          <w:sz w:val="22"/>
          <w:szCs w:val="22"/>
        </w:rPr>
        <w:t>1º. Nivel técnico. Hasta 25 puntos.</w:t>
      </w:r>
    </w:p>
    <w:p>
      <w:pPr>
        <w:pStyle w:val="Normal"/>
        <w:autoSpaceDE w:val="false"/>
        <w:jc w:val="both"/>
        <w:rPr>
          <w:rFonts w:ascii="Arial" w:hAnsi="Arial" w:cs="Arial"/>
          <w:sz w:val="22"/>
          <w:szCs w:val="22"/>
        </w:rPr>
      </w:pPr>
      <w:r>
        <w:rPr>
          <w:rFonts w:cs="Arial" w:ascii="Arial" w:hAnsi="Arial"/>
          <w:sz w:val="22"/>
          <w:szCs w:val="22"/>
        </w:rPr>
        <w:t>2º. Proyección artística. Hasta 25 puntos.</w:t>
      </w:r>
    </w:p>
    <w:p>
      <w:pPr>
        <w:pStyle w:val="Normal"/>
        <w:autoSpaceDE w:val="false"/>
        <w:jc w:val="both"/>
        <w:rPr>
          <w:rFonts w:ascii="Arial" w:hAnsi="Arial" w:cs="Arial"/>
          <w:sz w:val="22"/>
          <w:szCs w:val="22"/>
        </w:rPr>
      </w:pPr>
      <w:r>
        <w:rPr>
          <w:rFonts w:cs="Arial" w:ascii="Arial" w:hAnsi="Arial"/>
          <w:sz w:val="22"/>
          <w:szCs w:val="22"/>
        </w:rPr>
        <w:t>3º. Grado de dificultad. Hasta 15 puntos.</w:t>
      </w:r>
    </w:p>
    <w:p>
      <w:pPr>
        <w:pStyle w:val="Normal"/>
        <w:autoSpaceDE w:val="false"/>
        <w:jc w:val="both"/>
        <w:rPr>
          <w:rFonts w:ascii="Arial" w:hAnsi="Arial" w:cs="Arial"/>
          <w:sz w:val="22"/>
          <w:szCs w:val="22"/>
        </w:rPr>
      </w:pPr>
      <w:r>
        <w:rPr>
          <w:rFonts w:cs="Arial" w:ascii="Arial" w:hAnsi="Arial"/>
          <w:sz w:val="22"/>
          <w:szCs w:val="22"/>
        </w:rPr>
        <w:t>4º. Creatividad. Hasta 15 puntos.</w:t>
      </w:r>
    </w:p>
    <w:p>
      <w:pPr>
        <w:pStyle w:val="Normal"/>
        <w:autoSpaceDE w:val="false"/>
        <w:jc w:val="both"/>
        <w:rPr>
          <w:rFonts w:ascii="Arial" w:hAnsi="Arial" w:cs="Arial"/>
          <w:sz w:val="22"/>
          <w:szCs w:val="22"/>
        </w:rPr>
      </w:pPr>
      <w:r>
        <w:rPr>
          <w:rFonts w:cs="Arial" w:ascii="Arial" w:hAnsi="Arial"/>
          <w:sz w:val="22"/>
          <w:szCs w:val="22"/>
        </w:rPr>
        <w:t>5º. Calidad de la presentación. Hasta 10 punt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puntuación final será la suma de la puntuación otorgada en los criterios establecidos en el punto anterio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os posibles empates se dirimirán con la siguiente prioridad: parte a) en primer lugar y parte b) en segundo lugar.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aso de persistir el empate, este se dirimirá atendiendo a las puntuaciones otorgadas a los criterios 1º, 2º, 3º, 4º, y 5º de la parte b) sucesivam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Podrá concederse un número máximo de dos Premios Extraordinarios de Enseñanzas Profesionales de Artes Plásticas y Diseño, teniendo en cuenta que solamente podrá otorgarse un premio extraordinario por familia profesional. No obstante, alguno de los premios extraordinarios convocados podrá quedar desier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Quinto. Instrucción del procedimien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 La instrucción se realizará por la dirección general de Formación Profesional y Educación Permanente, cuyas atribuciones comprenderán:</w:t>
      </w:r>
    </w:p>
    <w:p>
      <w:pPr>
        <w:pStyle w:val="Normal"/>
        <w:jc w:val="both"/>
        <w:rPr/>
      </w:pPr>
      <w:r>
        <w:rPr>
          <w:rFonts w:cs="Arial" w:ascii="Arial" w:hAnsi="Arial"/>
          <w:sz w:val="22"/>
          <w:szCs w:val="22"/>
        </w:rPr>
        <w:t xml:space="preserve">a) Verificar que la solicitud cumple los requisitos establecidos en la convocatoria y, si advirtiese defectos formales u omisión de alguno de los documentos exigidos, requerir al solicitante para que subsane la falta o aporte los documentos omitidos en el plazo de diez días hábiles, con indicación de que, si así no lo hiciera, se le tendrá por desistido de su solicitud, previa resolución. En el supuesto de que el requerimiento tenga por objeto la subsanación de un documento presentado para la acreditación de un mérito, su incumplimiento determinará que ese mérito no sea objeto de valoración. </w:t>
      </w:r>
    </w:p>
    <w:p>
      <w:pPr>
        <w:pStyle w:val="Normal"/>
        <w:jc w:val="both"/>
        <w:rPr>
          <w:rFonts w:ascii="Arial" w:hAnsi="Arial" w:cs="Arial"/>
          <w:sz w:val="22"/>
          <w:szCs w:val="22"/>
        </w:rPr>
      </w:pPr>
      <w:r>
        <w:rPr>
          <w:rFonts w:cs="Arial" w:ascii="Arial" w:hAnsi="Arial"/>
          <w:sz w:val="22"/>
          <w:szCs w:val="22"/>
        </w:rPr>
        <w:t>b) Solicitar a los centros educativos una copia de la memoria y documentación gráfica del proyecto integrado o proyecto final del ciclo formativo de grado superior por el que concurre.</w:t>
      </w:r>
    </w:p>
    <w:p>
      <w:pPr>
        <w:pStyle w:val="Normal"/>
        <w:jc w:val="both"/>
        <w:rPr>
          <w:rFonts w:ascii="Arial" w:hAnsi="Arial" w:cs="Arial"/>
          <w:sz w:val="22"/>
          <w:szCs w:val="22"/>
        </w:rPr>
      </w:pPr>
      <w:r>
        <w:rPr>
          <w:rFonts w:cs="Arial" w:ascii="Arial" w:hAnsi="Arial"/>
          <w:sz w:val="22"/>
          <w:szCs w:val="22"/>
        </w:rPr>
        <w:t>c) Solicitar los informes y el asesoramiento que estime necesarios.</w:t>
      </w:r>
    </w:p>
    <w:p>
      <w:pPr>
        <w:pStyle w:val="Normal"/>
        <w:jc w:val="both"/>
        <w:rPr/>
      </w:pPr>
      <w:r>
        <w:rPr>
          <w:rFonts w:cs="Arial" w:ascii="Arial" w:hAnsi="Arial"/>
          <w:sz w:val="22"/>
          <w:szCs w:val="22"/>
        </w:rPr>
        <w:t xml:space="preserve">d) Emitir informe en el que conste que de la información que obra en su poder se desprende que las personas propuestas como beneficiarias cumplen todos los requisitos necesarios para acceder a las mismas.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Para el examen y selección de las candidaturas se constituirá un jurado de selección, designado por el titular de la dirección general de Formación Profesional y Educación Permanente, que será presidido por este o persona en quien delegue y está integrado además por dos vocales, que serán profesores pertenecientes a los Cuerpos de Catedráticos, Profesores o Maestros de Taller de Artes Plásticas y Diseño o profesores funcionarios de otros cuerpos que impartan docencia en Enseñanzas Profesionales de Artes Plásticas y Diseño en centros educativos de la Comunidad Autónoma de Cantabria. Además, cuando resulte necesario, el tribunal podrá contar con asesores especializados, que serán designados por el titular de la dirección general de Formación Profesional y Educación Permanente, aunque no formarán parte del jurado. Dicho jurado estará formado también por un secretario, con voz, pero sin voto, que igualmente será funcionario de la Consejería de Educación, Formación Profesional y Turism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Finalizado el procedimiento de valoración, el jurado de selección emitirá un informe en el que se especifique el resultado de la evaluación efectuada, que elevará al órgano instruc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xto. Resolución del procedimient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La competencia para resolver el procedimiento de concesión de premios corresponderá a la titular de la Consejería de Educación, Formación Profesional y Turismo, de conformidad con lo establecido en el artículo 9.1 de la Ley de Cantabria 10/2006, de 17 de julio, ya que la cuantía individual y unitariamente considerada de las subvenciones no excede de 60.0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La resolución, que será motivada, contendrá el solicitante o relación de solicitantes a los que se concede la subvención y la cuantía del premio, haciéndose constar, de manera expresa, la desestimación o denegación del resto de las solicitudes, o en su caso la no concesión por desistimiento, renuncia al derecho o imposibilidad material sobrevenida. Dicha resolución se publicará en el tablón de anuncios de la Consejería de Educación, Formación Profesional y Turismo, calle Vargas 53, 6ª planta, y posteriormente en el Boletín Oficial de Cantabria.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La resolución que se adopte será definitiva en la vía administrativa, siendo susceptible de recurso potestativo de reposición, en el plazo de un mes, a contar desde el día siguiente a la publicación de la Resolución, de acuerdo con los artículos 123 y 124 de la Ley 39/2015, de 1 de octubre, del Procedimiento Administrativo Común de las Administraciones Públicas, o ser directamente impugnada ante el orden jurisdiccional Contencioso-Administrativo en el plazo de dos meses contados desde el día siguiente al de la publicación de la Resolució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3. El plazo máximo para resolver y publicar será de tres meses a contar desde la publicación del extracto de la convocatoria en el Boletín Oficial de Cantab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os premios concedidos deberán remitirse a la BDNS, de conformidad con lo establecido en el artículo 20.8. b) de la Ley 38/2003, de 17 de noviemb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Toda alteración de las condiciones tenidas en cuenta para la concesión del premio podrá dar lugar a la modificación de la resolución de la concesión.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Séptimo. Financiación, cuantía y abono de las ayuda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Los premios a conceder, cuyo importe global no podrá exceder la cantidad de 1.000 euros se financiará con cargo a la aplicación presupuestaria 2019.09.05.324A.482.03 de los Presupuestos Generales de la Comunidad Autónoma de Cantabria para el año 2019.</w:t>
      </w:r>
    </w:p>
    <w:p>
      <w:pPr>
        <w:pStyle w:val="Normal"/>
        <w:jc w:val="both"/>
        <w:rPr>
          <w:rFonts w:ascii="Arial" w:hAnsi="Arial" w:cs="Arial"/>
          <w:sz w:val="22"/>
          <w:szCs w:val="22"/>
        </w:rPr>
      </w:pPr>
      <w:r>
        <w:rPr>
          <w:rFonts w:cs="Arial" w:ascii="Arial" w:hAnsi="Arial"/>
          <w:sz w:val="22"/>
          <w:szCs w:val="22"/>
        </w:rPr>
        <w:t>El importe individual de los premios a conceder será de 500,00 €, uno por cada una de las dos Familias Profesionales.</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2. No podrá realizarse la entrega de los premios en tanto los beneficiarios no se hallen al corriente en el cumplimiento de sus obligaciones tributarias con la Agencia Estatal de la Administración Tributaria, con la Seguridad Social, o de cualquier otro ingreso de derecho público, o se haya dictado contra la persona beneficiaria resolución de procedimiento de reintegro, mientras no se satisfaga o se garantice la deuda de la manera prevista en el Ley de Cantabria 10/2006, de 17 de julio, de Subvenciones de Cantab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5. El pago de los premios se realizará, una vez que el órgano competente haya dictado resolución de concesión, mediante un único pago de acuerdo con lo establecido en la Ley de Cantabria 10/2006, de 17 de julio, de Subvenciones de Cantabria, que se efectuará por transferencia bancaria en la cuenta que se solicitará mediante declaración responsable y se acompañará a la solicitu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ctavo. Obligaciones de los beneficia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eneficiarios estarán sujetos al cumplimiento de las obligaciones establecidas en el artículo 13 de la Ley de Cantabria 10/2006, de 17 de julio, de Subvenciones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oveno. Reconocimi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Los alumnos que obtengan un premio recibirán, además de la dotación económica recogida en el artículo séptimo, un diploma acreditativo de la adjudicación de dicho premi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Se procederá a comunicar la concesión del Premio a los centros de los alumnos premiados, para que la secretaría del centro realice, en su caso, la correspondiente anotación, mediante diligencia, en su expediente académico pers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écimo. Actuaciones de comprob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beneficiarios están obligados a facilitar cuanta información relacionada con el premio les sea requerida por la Intervención General de la Administración de la Comunidad Autónoma de Cantabria, el Tribunal de Cuentas u otros órganos competentes, sin perjuicio de lo establecido en la normativa en materia de Protección de Da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décimo. Reintegro y régimen sancion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En el caso de incurrirse en algunos de los supuestos establecidos en el artículo 38 de la Ley 10/2006, de 17 de julio, de Subvenciones de Cantabria, se procederá a la apertura del procedimiento de revocación y reintegro previsto en el artículo 45 de la misma. El órgano competente adoptará la decisión que corresponda, previo expediente incoado por la dirección general de Formación Profesional y Educación Permanente, en el que deberá darse audiencia al benefici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 La comisión de las infracciones previstas en los artículos 60 a 62 de la Ley 10/2006, de 17 de julio, de Subvenciones de Cantabria, dará lugar al inicio de procedimiento sancionador, conforme a lo dispuesto por el artículo 71 de dicho texto leg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odécimo. Retirada de la documentación.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ocumentación aportada por los candidatos que no obtengan Premio Extraordinario podrá ser retirada por los interesados o por persona debidamente autorizada, en el Servicio de Gestión Administrativa y Asuntos Generales de la Dirección General de Formación Profesional y Educación Permanente dentro del plazo de 30 días hábiles, contados a partir del siguiente al de la publicación en el Boletín Oficial de Cantabria de la resolución de adjudicación de los prem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no se hubiera producido la retirada de la documentación en el plazo establecido, se considerará</w:t>
      </w:r>
    </w:p>
    <w:p>
      <w:pPr>
        <w:pStyle w:val="Normal"/>
        <w:jc w:val="both"/>
        <w:rPr>
          <w:rFonts w:ascii="Arial" w:hAnsi="Arial" w:cs="Arial"/>
          <w:sz w:val="22"/>
          <w:szCs w:val="22"/>
        </w:rPr>
      </w:pPr>
      <w:r>
        <w:rPr>
          <w:rFonts w:cs="Arial" w:ascii="Arial" w:hAnsi="Arial"/>
          <w:sz w:val="22"/>
          <w:szCs w:val="22"/>
        </w:rPr>
        <w:t>abandonada por su autor, procediéndose a su destruc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imotercero.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no previsto en la presente orden resultará de aplicación lo dispuesto en la Ley de Cantabria 5/2018, de 22 de noviembre, de Régimen Jurídico del Gobierno, de la Administración y del Sector Público Institucional de la Comunidad Autónoma de Cantabria, y la Ley de Cantabria 10/2006, de 17 de julio, de Subvenciones de Cantabria, sin perjuicio de la aplicación de la normativa estatal reguladora de la materia, en tanto la misma tenga carácter básico, o bien con carácter supletorio.</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Decimocuarto</w:t>
      </w:r>
      <w:r>
        <w:rPr>
          <w:rFonts w:cs="Arial" w:ascii="Arial" w:hAnsi="Arial"/>
          <w:i/>
          <w:iCs/>
          <w:sz w:val="22"/>
          <w:szCs w:val="22"/>
        </w:rPr>
        <w:t>. Eficacia</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 presente resolución surtirá efectos desde el día siguiente al de la publicación en el Boletín Oficial de Cantabria del extracto previsto en el artículo 20.8 a) de la Ley 38/2003, de 17 de noviembre, General de Subvenciones.</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Santander, a 2 de octubre de 2019.</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lang w:val="pt-BR"/>
        </w:rPr>
      </w:pPr>
      <w:r>
        <w:rPr>
          <w:rFonts w:cs="Arial" w:ascii="Arial" w:hAnsi="Arial"/>
          <w:sz w:val="22"/>
          <w:szCs w:val="22"/>
        </w:rPr>
        <w:t>La consejera de Educación, Formación Profesional y Turismo.</w:t>
      </w:r>
    </w:p>
    <w:p>
      <w:pPr>
        <w:pStyle w:val="Normal"/>
        <w:autoSpaceDE w:val="false"/>
        <w:jc w:val="center"/>
        <w:rPr>
          <w:rFonts w:ascii="Arial" w:hAnsi="Arial" w:cs="Arial"/>
          <w:sz w:val="22"/>
          <w:szCs w:val="22"/>
          <w:lang w:val="pt-BR"/>
        </w:rPr>
      </w:pPr>
      <w:r>
        <w:rPr>
          <w:rFonts w:cs="Arial" w:ascii="Arial" w:hAnsi="Arial"/>
          <w:sz w:val="22"/>
          <w:szCs w:val="22"/>
          <w:lang w:val="pt-BR"/>
        </w:rPr>
      </w:r>
    </w:p>
    <w:p>
      <w:pPr>
        <w:pStyle w:val="Normal"/>
        <w:autoSpaceDE w:val="false"/>
        <w:jc w:val="center"/>
        <w:rPr>
          <w:rFonts w:ascii="Arial" w:hAnsi="Arial" w:cs="Arial"/>
          <w:sz w:val="22"/>
          <w:szCs w:val="22"/>
          <w:lang w:val="pt-BR"/>
        </w:rPr>
      </w:pPr>
      <w:r>
        <w:rPr>
          <w:rFonts w:cs="Arial" w:ascii="Arial" w:hAnsi="Arial"/>
          <w:sz w:val="22"/>
          <w:szCs w:val="22"/>
          <w:lang w:val="pt-BR"/>
        </w:rPr>
      </w:r>
    </w:p>
    <w:p>
      <w:pPr>
        <w:pStyle w:val="Normal"/>
        <w:autoSpaceDE w:val="false"/>
        <w:jc w:val="center"/>
        <w:rPr>
          <w:rFonts w:ascii="Arial" w:hAnsi="Arial" w:cs="Arial"/>
          <w:sz w:val="22"/>
          <w:szCs w:val="22"/>
          <w:lang w:val="pt-BR"/>
        </w:rPr>
      </w:pPr>
      <w:r>
        <w:rPr>
          <w:rFonts w:cs="Arial" w:ascii="Arial" w:hAnsi="Arial"/>
          <w:sz w:val="22"/>
          <w:szCs w:val="22"/>
          <w:lang w:val="pt-BR"/>
        </w:rPr>
        <w:t>Fdo.: Marina Lombó Gutiérrez</w:t>
      </w:r>
    </w:p>
    <w:p>
      <w:pPr>
        <w:pStyle w:val="Normal"/>
        <w:autoSpaceDE w:val="false"/>
        <w:jc w:val="both"/>
        <w:rPr>
          <w:rFonts w:ascii="Arial" w:hAnsi="Arial" w:cs="Arial"/>
          <w:sz w:val="22"/>
          <w:szCs w:val="22"/>
          <w:lang w:val="pt-BR"/>
        </w:rPr>
      </w:pPr>
      <w:r>
        <w:rPr>
          <w:rFonts w:cs="Arial" w:ascii="Arial" w:hAnsi="Arial"/>
          <w:sz w:val="22"/>
          <w:szCs w:val="22"/>
          <w:lang w:val="pt-B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7</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06700" cy="935990"/>
          <wp:effectExtent l="0" t="0" r="0" b="0"/>
          <wp:docPr id="1" name="consejeria color Educacion, Turis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sejeria color Educacion, Turismo" descr=""/>
                  <pic:cNvPicPr>
                    <a:picLocks noChangeAspect="1" noChangeArrowheads="1"/>
                  </pic:cNvPicPr>
                </pic:nvPicPr>
                <pic:blipFill>
                  <a:blip r:embed="rId1"/>
                  <a:srcRect l="-6" t="-18" r="-6" b="-18"/>
                  <a:stretch>
                    <a:fillRect/>
                  </a:stretch>
                </pic:blipFill>
                <pic:spPr bwMode="auto">
                  <a:xfrm>
                    <a:off x="0" y="0"/>
                    <a:ext cx="2806700" cy="935990"/>
                  </a:xfrm>
                  <a:prstGeom prst="rect">
                    <a:avLst/>
                  </a:prstGeom>
                </pic:spPr>
              </pic:pic>
            </a:graphicData>
          </a:graphic>
        </wp:inline>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Car">
    <w:name w:val="Texto independien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cs="Arial Unicode MS"/>
      <w:lang w:bidi="my-MM"/>
    </w:rPr>
  </w:style>
  <w:style w:type="paragraph" w:styleId="NormalWeb">
    <w:name w:val="Normal (Web)"/>
    <w:basedOn w:val="Normal"/>
    <w:qFormat/>
    <w:pPr>
      <w:suppressAutoHyphens w:val="true"/>
      <w:spacing w:before="280" w:after="280"/>
    </w:pPr>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5:00Z</dcterms:created>
  <dc:creator>marisa</dc:creator>
  <dc:description/>
  <cp:keywords/>
  <dc:language>en-US</dc:language>
  <cp:lastModifiedBy>Martínez de la Vega Silvia</cp:lastModifiedBy>
  <cp:lastPrinted>2019-09-19T11:28:00Z</cp:lastPrinted>
  <dcterms:modified xsi:type="dcterms:W3CDTF">2019-10-11T08:35:00Z</dcterms:modified>
  <cp:revision>2</cp:revision>
  <dc:subject/>
  <dc:title>GOBIERNO</dc:title>
</cp:coreProperties>
</file>