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5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ANEXO I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cs="Arial" w:ascii="Arial" w:hAnsi="Arial"/>
          <w:b/>
          <w:sz w:val="20"/>
          <w:szCs w:val="20"/>
        </w:rPr>
        <w:t>Resolución de 17 de septiembre de 2019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900" w:hanging="0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1121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339"/>
        <w:gridCol w:w="43"/>
        <w:gridCol w:w="2417"/>
        <w:gridCol w:w="543"/>
        <w:gridCol w:w="433"/>
        <w:gridCol w:w="524"/>
        <w:gridCol w:w="720"/>
        <w:gridCol w:w="195"/>
        <w:gridCol w:w="45"/>
        <w:gridCol w:w="846"/>
        <w:gridCol w:w="974"/>
        <w:gridCol w:w="964"/>
        <w:gridCol w:w="1052"/>
      </w:tblGrid>
      <w:tr>
        <w:trPr>
          <w:trHeight w:val="1452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085850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2752090" cy="6432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643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10"/>
                                    <w:gridCol w:w="2224"/>
                                  </w:tblGrid>
                                  <w:tr>
                                    <w:trPr>
                                      <w:trHeight w:val="1013" w:hRule="atLeast"/>
                                    </w:trPr>
                                    <w:tc>
                                      <w:tcPr>
                                        <w:tcW w:w="21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57275" cy="61785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0" t="-52" r="-30" b="-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57275" cy="6178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6.7pt;height:50.6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21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2224"/>
                            </w:tblGrid>
                            <w:tr>
                              <w:trPr>
                                <w:trHeight w:val="1013" w:hRule="atLeast"/>
                              </w:trPr>
                              <w:tc>
                                <w:tcPr>
                                  <w:tcW w:w="2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57275" cy="61785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1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ESTA DE CANDIDATURA PARA LOS PREMIOS EN EDUCACIÓN SECUNDARIA PARA PERSONAS ADULTAS CORRESPONDIENTES AL CURSO ACADÉMICO 2018-20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IDENTIFICATIVOS DEL CENTRO QUE PRESENTA PROPUESTA DE CANDID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/Dª:</w:t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ector/a del centro docente: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 del centro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57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</w:t>
            </w:r>
          </w:p>
        </w:tc>
      </w:tr>
      <w:tr>
        <w:trPr>
          <w:trHeight w:val="337" w:hRule="atLeast"/>
        </w:trPr>
        <w:tc>
          <w:tcPr>
            <w:tcW w:w="250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3" w:type="dxa"/>
            <w:gridSpan w:val="9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1216" w:type="dxa"/>
            <w:gridSpan w:val="1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S PERSONALES DE LA PERSONA CANDIDATA</w:t>
            </w:r>
          </w:p>
        </w:tc>
      </w:tr>
      <w:tr>
        <w:trPr>
          <w:trHeight w:val="338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/Nª Pasaporte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vía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vía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ert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P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icipio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1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cumentación que se adjunta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marque lo que proceda)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e justificativo de la candidatura (Anexo II).</w:t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rtificación académica con las calificaciones de los ámbitos cursados en el segundo nivel de Educación Secundaria de</w:t>
            </w:r>
          </w:p>
          <w:p>
            <w:pPr>
              <w:pStyle w:val="Normal"/>
              <w:ind w:left="-357" w:firstLine="3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sonas Adultas (ESPA) y nota media final obtenida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aración responsable de la persona candidata (Anexo III)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a documentación.………………………………………………………………………………………........................................</w:t>
            </w:r>
          </w:p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57" w:firstLine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A ser admitido en el procedimiento derivado de la Resolución de 17 de septiembre de 2019.</w:t>
            </w:r>
          </w:p>
        </w:tc>
      </w:tr>
      <w:tr>
        <w:trPr>
          <w:trHeight w:val="614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gar, fecha y fir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ntes de firmar deberá leer la información sobre Protección de Datos que figura al dorso del Anexo II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11" w:hRule="atLeast"/>
        </w:trPr>
        <w:tc>
          <w:tcPr>
            <w:tcW w:w="11216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n                                          a           de                                          de 2019.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/La Director/a del centro</w:t>
            </w:r>
          </w:p>
          <w:p>
            <w:pPr>
              <w:pStyle w:val="Normal"/>
              <w:autoSpaceDE w:val="false"/>
              <w:spacing w:lineRule="exact" w:line="240"/>
              <w:ind w:left="249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Sello del centro)                                   (Firma)</w:t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TextBody"/>
              <w:ind w:right="0" w:hanging="0"/>
              <w:jc w:val="left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SEJERA DE EDUCACIÓN, FORMACIÓN PROFESIONAL Y TUR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/ Vargas, 53, 7ª planta. Santander (Cantabria)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sz w:val="20"/>
          <w:szCs w:val="20"/>
          <w:lang w:eastAsia="es-ES"/>
        </w:rPr>
      </w:r>
    </w:p>
    <w:sectPr>
      <w:type w:val="nextPage"/>
      <w:pgSz w:w="11906" w:h="16838"/>
      <w:pgMar w:left="1260" w:right="5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(W1)" w:hAnsi="Courier (W1)" w:eastAsia="Times New Roman" w:cs="Courier (W1)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eastAsia="Times New Roman"/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14:00Z</dcterms:created>
  <dc:creator>Gobierno de Cantabria</dc:creator>
  <dc:description/>
  <cp:keywords/>
  <dc:language>en-US</dc:language>
  <cp:lastModifiedBy>Macho Vejo María Carmen</cp:lastModifiedBy>
  <cp:lastPrinted>2019-05-15T09:25:00Z</cp:lastPrinted>
  <dcterms:modified xsi:type="dcterms:W3CDTF">2019-09-27T08:14:00Z</dcterms:modified>
  <cp:revision>2</cp:revision>
  <dc:subject/>
  <dc:title>ANEXO I</dc:title>
</cp:coreProperties>
</file>