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60"/>
        <w:ind w:left="567" w:right="1134" w:hanging="0"/>
        <w:jc w:val="center"/>
        <w:rPr/>
      </w:pPr>
      <w:r>
        <w:rPr/>
        <w:t>ANEXO I</w:t>
      </w:r>
    </w:p>
    <w:p>
      <w:pPr>
        <w:pStyle w:val="Normal"/>
        <w:ind w:left="567" w:right="1134" w:hanging="0"/>
        <w:jc w:val="both"/>
        <w:rPr/>
      </w:pPr>
      <w:r>
        <w:rPr/>
      </w:r>
    </w:p>
    <w:p>
      <w:pPr>
        <w:pStyle w:val="Normal"/>
        <w:ind w:left="567" w:right="1134" w:hanging="0"/>
        <w:jc w:val="both"/>
        <w:rPr/>
      </w:pPr>
      <w:r>
        <w:rPr>
          <w:rFonts w:cs="Arial" w:ascii="Arial" w:hAnsi="Arial"/>
          <w:i/>
          <w:u w:val="single"/>
        </w:rPr>
        <w:t>SOLICITUD DE SUBVENCIONES DIRIGIDAS A LA REDUCCIÓN DE LA SINIESTRALIDAD LABORAL MEDIANTE LA MEJORA DE LAS CONDICIONES DE SEGURIDAD Y SALUD EN EL TRABAJO, ASÍ COMO DE LA INTEGRACIÓN DE LA PREVENCIÓN DE RIESGOS LABORALES.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eastAsia="Arial" w:cs="Arial"/>
          <w:i/>
          <w:i/>
          <w:u w:val="single"/>
        </w:rPr>
      </w:pPr>
      <w:r>
        <w:rPr>
          <w:rFonts w:eastAsia="Arial"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3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1"/>
      </w:tblGrid>
      <w:tr>
        <w:trPr>
          <w:trHeight w:val="4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425"/>
        <w:gridCol w:w="2552"/>
      </w:tblGrid>
      <w:tr>
        <w:trPr>
          <w:trHeight w:val="403" w:hRule="atLeast"/>
        </w:trPr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OMBRE O RAZÓN SOCIAL EMPRESA SOLICITANTE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F</w:t>
            </w:r>
          </w:p>
        </w:tc>
      </w:tr>
      <w:tr>
        <w:trPr>
          <w:trHeight w:val="29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MICILIO SOCIAL</w:t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IDAD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72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CILIO CENTRO DE TRABAJO DONDE SE EJECUTA LA INVERSIÓN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526"/>
        <w:gridCol w:w="1417"/>
        <w:gridCol w:w="2268"/>
        <w:gridCol w:w="2709"/>
      </w:tblGrid>
      <w:tr>
        <w:trPr>
          <w:trHeight w:val="76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650" w:hanging="419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0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.  EMPR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/>
            </w:pPr>
            <w:r>
              <w:rPr>
                <w:rFonts w:cs="Arial" w:ascii="Arial" w:hAnsi="Arial"/>
                <w:sz w:val="16"/>
                <w:szCs w:val="16"/>
              </w:rPr>
              <w:t>TFNO.  CONTACTO</w:t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110" w:right="113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MAIL: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9"/>
        <w:gridCol w:w="2552"/>
      </w:tblGrid>
      <w:tr>
        <w:trPr>
          <w:trHeight w:val="472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67" w:right="1134" w:hanging="0"/>
              <w:jc w:val="both"/>
              <w:outlineLvl w:val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NAE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OS DE LA ACTIVIDAD PREVENTIVA A SUBVENCIONAR: (Marcar con una X la/las opción/opciones seleccionadas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0" w:name="__Fieldmark__0_2544001635"/>
      <w:bookmarkStart w:id="1" w:name="__Fieldmark__0_2544001635"/>
      <w:bookmarkEnd w:id="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versiones en sustitución de equipos de trabajo que tengan carencias de seguridad conforme a las disposiciones previstas en el Real Decreto 1215/1997, de 18 de julio, por el que se establecen las disposiciones mínimas de seguridad y salud para la utilización por los trabajadores de los equipos de trabaj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2" w:name="__Fieldmark__1_2544001635"/>
      <w:bookmarkStart w:id="3" w:name="__Fieldmark__1_2544001635"/>
      <w:bookmarkEnd w:id="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 Adaptación de puestos de trabajo por la reincorporación de trabajadores tras una baja prolongada por accidente de trabajo o enfermedad profesional. 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4" w:name="__Fieldmark__2_2544001635"/>
      <w:bookmarkStart w:id="5" w:name="__Fieldmark__2_2544001635"/>
      <w:bookmarkEnd w:id="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equipos de trabajo, realizada con criterios ergonómicos, con objeto de prevenir trastornos musculoesquelético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6" w:name="__Fieldmark__3_2544001635"/>
      <w:bookmarkStart w:id="7" w:name="__Fieldmark__3_2544001635"/>
      <w:bookmarkEnd w:id="7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Instalación en cubiertas de centros de trabajo, excepto durante la fase de construcción de obra nueva o reforma, de dispositivos de anclaje que cumplan la norma UNE-EN 795:2012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8" w:name="__Fieldmark__4_2544001635"/>
      <w:bookmarkStart w:id="9" w:name="__Fieldmark__4_2544001635"/>
      <w:bookmarkEnd w:id="9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aptación, sustitución o adquisición de máquinas o equipos de trabajo u otras medidas de protección colectivas aplicadas al origen del riesgo, realizadas con criterios higiénicos, con objeto de evitar o reducir la exposición de los trabajadores al ruido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0" w:name="__Fieldmark__5_2544001635"/>
      <w:bookmarkStart w:id="11" w:name="__Fieldmark__5_2544001635"/>
      <w:bookmarkEnd w:id="11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Diseño e instalación de sistemas de extracción localizada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2" w:name="__Fieldmark__6_2544001635"/>
      <w:bookmarkStart w:id="13" w:name="__Fieldmark__6_2544001635"/>
      <w:bookmarkEnd w:id="13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Adquisición de aparatos para la elevación de personas o plataformas elevadoras móviles de personas (PEMP) incluidos en el apartado 17 del Anexo IV del Real Decreto 1644/2008, de 10 de octubre, por el que se establecen las normas para la comercialización y puesta en servicio de las máquinas.</w:t>
      </w:r>
    </w:p>
    <w:p>
      <w:pPr>
        <w:pStyle w:val="Normal"/>
        <w:ind w:left="720" w:right="113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right="1134" w:hanging="0"/>
        <w:jc w:val="both"/>
        <w:rPr>
          <w:rFonts w:ascii="Arial Narrow" w:hAnsi="Arial Narrow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 Narrow" w:hAnsi="Arial Narrow"/>
        </w:rPr>
        <w:instrText xml:space="preserve"> FORMCHECKBOX </w:instrText>
      </w:r>
      <w:r>
        <w:rPr>
          <w:rFonts w:cs="Arial" w:ascii="Arial Narrow" w:hAnsi="Arial Narrow"/>
        </w:rPr>
        <w:fldChar w:fldCharType="separate"/>
      </w:r>
      <w:bookmarkStart w:id="14" w:name="__Fieldmark__7_2544001635"/>
      <w:bookmarkStart w:id="15" w:name="__Fieldmark__7_2544001635"/>
      <w:bookmarkEnd w:id="15"/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Elaboración de</w:t>
      </w:r>
      <w:r>
        <w:rPr>
          <w:rFonts w:cs="Arial" w:ascii="Arial Narrow" w:hAnsi="Arial Narrow"/>
          <w:color w:val="000000"/>
        </w:rPr>
        <w:t xml:space="preserve"> los informes que implican la implantación de las distintas fases que engloban el Proyecto Objetivo Cero Accidentes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/>
      </w:pPr>
      <w:r>
        <w:rPr>
          <w:rFonts w:cs="Arial" w:ascii="Arial" w:hAnsi="Arial"/>
          <w:b/>
          <w:i/>
        </w:rPr>
        <w:t>A</w:t>
      </w:r>
      <w:r>
        <w:rPr>
          <w:rFonts w:cs="Arial" w:ascii="Arial Narrow" w:hAnsi="Arial Narrow"/>
          <w:b/>
        </w:rPr>
        <w:t>) Ciclo de mejora que desarrolla la empresa ( marque con una X):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806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 xml:space="preserve">1º Ciclo 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23190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7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1287" w:right="1134" w:hanging="36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2º o más Ciclo mejora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right="1134" w:hanging="0"/>
        <w:jc w:val="both"/>
        <w:outlineLvl w:val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B) GASTOS SUBVENCIONABLES ( marque con una X):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045"/>
      </w:tblGrid>
      <w:tr>
        <w:trPr>
          <w:trHeight w:val="248" w:hRule="atLeast"/>
        </w:trPr>
        <w:tc>
          <w:tcPr>
            <w:tcW w:w="9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/>
            </w:pPr>
            <w:r>
              <w:rPr>
                <w:rFonts w:cs="Arial" w:ascii="Arial Narrow" w:hAnsi="Arial Narrow"/>
                <w:b/>
              </w:rPr>
              <w:t>Inversión: tipo de informe: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diagnóstico previo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1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2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3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1134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forme de seguimiento Fase 4</w:t>
            </w:r>
          </w:p>
        </w:tc>
      </w:tr>
    </w:tbl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567" w:right="1134" w:hanging="0"/>
        <w:jc w:val="both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 xml:space="preserve">ILMO. SR. DIRECTOR DEL INSTITUTO CANTABRO DE SEGURIDAD Y SALUD EN EL TRABAJO </w:t>
      </w:r>
    </w:p>
    <w:sectPr>
      <w:headerReference w:type="default" r:id="rId2"/>
      <w:type w:val="nextPage"/>
      <w:pgSz w:w="11906" w:h="16838"/>
      <w:pgMar w:left="1418" w:right="851" w:gutter="0" w:header="720" w:top="22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655"/>
      <w:jc w:val="both"/>
      <w:rPr>
        <w:lang w:val="en-US" w:eastAsia="en-US"/>
      </w:rPr>
    </w:pPr>
    <w:r>
      <w:rPr>
        <w:b/>
      </w:rPr>
      <w:t xml:space="preserve"> </w:t>
    </w:r>
  </w:p>
  <w:p>
    <w:pPr>
      <w:pStyle w:val="Header"/>
      <w:tabs>
        <w:tab w:val="clear" w:pos="4252"/>
        <w:tab w:val="clear" w:pos="8504"/>
        <w:tab w:val="left" w:pos="7110" w:leader="none"/>
      </w:tabs>
      <w:rPr>
        <w:rFonts w:ascii="Arial" w:hAnsi="Arial" w:cs="Arial"/>
        <w:b/>
        <w:b/>
        <w:sz w:val="16"/>
      </w:rPr>
    </w:pPr>
    <w:r>
      <w:object w:dxaOrig="55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1.85pt;margin-top:-28.25pt;width:27.7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8525077" r:id="rId1"/>
      </w:object>
    </w:r>
    <w:r>
      <w:rPr>
        <w:rFonts w:cs="Arial" w:ascii="Arial" w:hAnsi="Arial"/>
        <w:b/>
        <w:sz w:val="16"/>
      </w:rPr>
      <w:t>GOBIERNO DE CANTABRIA</w:t>
      <w:tab/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Normal"/>
      <w:jc w:val="both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52:00Z</dcterms:created>
  <dc:creator>Gobierno de Cantabria</dc:creator>
  <dc:description/>
  <cp:keywords/>
  <dc:language>en-US</dc:language>
  <cp:lastModifiedBy>Díez Nuñez de Arenas Raúl</cp:lastModifiedBy>
  <cp:lastPrinted>2015-05-18T11:44:00Z</cp:lastPrinted>
  <dcterms:modified xsi:type="dcterms:W3CDTF">2019-08-29T09:52:00Z</dcterms:modified>
  <cp:revision>2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