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9:</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61559784"/>
            <w:bookmarkStart w:id="1" w:name="__Fieldmark__0_3661559784"/>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61559784"/>
            <w:bookmarkStart w:id="3" w:name="__Fieldmark__1_3661559784"/>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1559784"/>
            <w:bookmarkStart w:id="5" w:name="__Fieldmark__2_3661559784"/>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61559784"/>
            <w:bookmarkStart w:id="7" w:name="__Fieldmark__3_3661559784"/>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1559784"/>
            <w:bookmarkStart w:id="9" w:name="__Fieldmark__4_3661559784"/>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61559784"/>
            <w:bookmarkStart w:id="11" w:name="__Fieldmark__5_3661559784"/>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61559784"/>
            <w:bookmarkStart w:id="13" w:name="__Fieldmark__6_3661559784"/>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4. Carnet en vigor de los entrenadores contratados para los equipos senior del club deportivo, relacionados en el Anexo I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61559784"/>
            <w:bookmarkStart w:id="15" w:name="__Fieldmark__7_3661559784"/>
            <w:bookmarkEnd w:id="15"/>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l acuerdo de junta directiva del club deportivo aprobando la solicitud de subvención, suscrito por el secretario con el visto bueno de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61559784"/>
            <w:bookmarkStart w:id="17" w:name="__Fieldmark__8_3661559784"/>
            <w:bookmarkEnd w:id="17"/>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Certificado de la Federación conforme al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61559784"/>
            <w:bookmarkStart w:id="19" w:name="__Fieldmark__9_3661559784"/>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45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71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50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9.</w:t>
      </w:r>
      <w:r>
        <mc:AlternateContent>
          <mc:Choice Requires="wps">
            <w:drawing>
              <wp:anchor behindDoc="1" distT="0" distB="0" distL="114935" distR="114935" simplePos="0" locked="0" layoutInCell="0" allowOverlap="1" relativeHeight="13">
                <wp:simplePos x="0" y="0"/>
                <wp:positionH relativeFrom="column">
                  <wp:posOffset>5812790</wp:posOffset>
                </wp:positionH>
                <wp:positionV relativeFrom="paragraph">
                  <wp:posOffset>62230</wp:posOffset>
                </wp:positionV>
                <wp:extent cx="668020" cy="121920"/>
                <wp:effectExtent l="0" t="0" r="0" b="0"/>
                <wp:wrapNone/>
                <wp:docPr id="11"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4"/>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ON 2019 PARA LA REALIZACIÓN DE ACTIVIDADES DEPORTIVAS Y FINANCIACIÓN DE GASTOS DE ORGANIZACIÓN Y FUNCIONAMIENTO CON DESTINO A CLUBES DEPORTIVOS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ON 2019 PARA LA REALIZACIÓN DE ACTIVIDADES DEPORTIVAS Y FINANCIACIÓN DE GASTOS DE ORGANIZACIÓN Y FUNCIONAMIENTO CON DESTINO A CLUBES DEPORTIVOS DE CANTABRI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00:00Z</dcterms:created>
  <dc:creator>vvb</dc:creator>
  <dc:description/>
  <cp:keywords/>
  <dc:language>en-US</dc:language>
  <cp:lastModifiedBy>Aja Rábago Nuria</cp:lastModifiedBy>
  <cp:lastPrinted>2019-06-18T11:14:00Z</cp:lastPrinted>
  <dcterms:modified xsi:type="dcterms:W3CDTF">2019-06-18T09:15:00Z</dcterms:modified>
  <cp:revision>5</cp:revision>
  <dc:subject/>
  <dc:title>Datos de la persona o entidad solicitante</dc:title>
</cp:coreProperties>
</file>