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OLICITUD DE SUBVENCION PARA DOTACIÓN DE ENERGIA ELECTRICA POR MEDIO DE UNA ACOMETIDA ELÉCTRICA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132"/>
        <w:gridCol w:w="248"/>
        <w:gridCol w:w="177"/>
        <w:gridCol w:w="284"/>
        <w:gridCol w:w="141"/>
        <w:gridCol w:w="284"/>
        <w:gridCol w:w="394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3"/>
            <w:tcBorders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19, cuyo extracto se ha publicado en el BOC nº 108 de 6 de junio de 2019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4401" w:type="dxa"/>
            <w:gridSpan w:val="10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78" w:type="dxa"/>
            <w:gridSpan w:val="5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, de una acometida eléctrica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ara</w:t>
            </w:r>
          </w:p>
        </w:tc>
        <w:tc>
          <w:tcPr>
            <w:tcW w:w="1133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570" w:type="dxa"/>
            <w:gridSpan w:val="17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Kw de potencia, según informe técnico de la compañía suministrador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3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Medio Rural, Pesca y Alimentación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Medio Rural, Pesca y Alimentación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3898316421"/>
            <w:bookmarkStart w:id="1" w:name="__Fieldmark__0_3898316421"/>
            <w:bookmarkEnd w:id="1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szCs w:val="18"/>
              </w:rPr>
              <w:t>(Antes de firmar, se recomienda que lea atentamente la información sobre protección de datos personales incluida en este mismo documento, en el recuadro “Información básica sobre protección de datos personales”)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19</w:t>
            </w:r>
          </w:p>
        </w:tc>
        <w:tc>
          <w:tcPr>
            <w:tcW w:w="96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3898316421"/>
            <w:bookmarkStart w:id="3" w:name="__Fieldmark__1_3898316421"/>
            <w:bookmarkEnd w:id="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3898316421"/>
            <w:bookmarkStart w:id="5" w:name="__Fieldmark__2_3898316421"/>
            <w:bookmarkEnd w:id="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3898316421"/>
            <w:bookmarkStart w:id="7" w:name="__Fieldmark__3_3898316421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contratar. (Anexo IV (B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3898316421"/>
            <w:bookmarkStart w:id="9" w:name="__Fieldmark__4_3898316421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3898316421"/>
            <w:bookmarkStart w:id="11" w:name="__Fieldmark__5_3898316421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opia del informe técnico de la compañía eléctrica proveedora sobre las condiciones de acceso a la red eléctrica y presupuesto detallado de las unidades de obra realizado por la empresa instalado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3898316421"/>
            <w:bookmarkStart w:id="13" w:name="__Fieldmark__6_3898316421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3898316421"/>
            <w:bookmarkStart w:id="15" w:name="__Fieldmark__7_3898316421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3898316421"/>
            <w:bookmarkStart w:id="17" w:name="__Fieldmark__8_3898316421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684"/>
      </w:tblGrid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IÓN BÁSICA SOBRE PROTECCIÓN DE DATOS DE CARÁCTER PERSONAL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gistro de entrada de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ubvenciones y/o Ayudas gestionadas por la Dirección General de Ganadería y Desarrollo Rur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sponsable del 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Servicios y Atención a la Ciudadanía de la Comunidad Autónoma de Cantabria, con domicilio en calle Peña Herbosa, 29 – 39003, Santander (Cantabria)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Ganadería y Desarrollo Rural de la Comunidad Autónoma de Cantabria, con domicilio en calle Albert Einstein, 2 – 39011, Santander (Cantabria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Finalidad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Gestionar las solicitudes de subvención que se presenten a la convocator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egitimación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l tratamiento es necesario para el cumplimiento de una misión realizada en interés público o en el ejercicio de poderes públicos conferidos al responsable de tratamiento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stinatari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os datos personales facilitados en este formulario, en su caso y exclusivamente para operaciones relacionadas con la finalidad antes indicada, podrán comunicarse a los siguientes encargados del tratamiento: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Organización y Tecnología de la Comunidad Autónoma de Cantabria, Agencia Estatal de Administración Tributaria (AEAT), Tesorería General de la Seguridad Social (TGSS), Intervención General de la Comunidad Autónoma de Cantabria y Tribunal de Cuentas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rech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Información adicional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Puede consultar la información adicional y detallada sobre Protección de Datos en las siguientes páginas web: 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www.cantabria.es/web/atencion-a-la-ciudadania/registros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http://www.cantabria.es/agricultura-ganaderia, en la información sobre esta convocatoria.</w:t>
            </w:r>
          </w:p>
        </w:tc>
      </w:tr>
    </w:tbl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  <w:t>SR. CONSEJERO DE MEDIO RURAL, PESCA Y ALIMENTACION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81114561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B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color w:val="00B0F0"/>
              <w:sz w:val="14"/>
              <w:szCs w:val="18"/>
            </w:rPr>
          </w:pPr>
          <w:r>
            <w:rPr>
              <w:rFonts w:cs="Arial" w:ascii="Arial" w:hAnsi="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58:00Z</dcterms:created>
  <dc:creator>Gobierno de Cantabria</dc:creator>
  <dc:description/>
  <cp:keywords/>
  <dc:language>en-US</dc:language>
  <cp:lastModifiedBy>Gómez Gómez Emilio</cp:lastModifiedBy>
  <cp:lastPrinted>2017-06-05T12:22:00Z</cp:lastPrinted>
  <dcterms:modified xsi:type="dcterms:W3CDTF">2019-06-06T06:50:00Z</dcterms:modified>
  <cp:revision>19</cp:revision>
  <dc:subject/>
  <dc:title/>
</cp:coreProperties>
</file>