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108 de 6 de junio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775590986"/>
            <w:bookmarkStart w:id="1" w:name="__Fieldmark__0_775590986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1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775590986"/>
            <w:bookmarkStart w:id="3" w:name="__Fieldmark__1_775590986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775590986"/>
            <w:bookmarkStart w:id="5" w:name="__Fieldmark__2_775590986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775590986"/>
            <w:bookmarkStart w:id="7" w:name="__Fieldmark__3_775590986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775590986"/>
            <w:bookmarkStart w:id="9" w:name="__Fieldmark__4_775590986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775590986"/>
            <w:bookmarkStart w:id="11" w:name="__Fieldmark__5_775590986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775590986"/>
            <w:bookmarkStart w:id="13" w:name="__Fieldmark__6_775590986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775590986"/>
            <w:bookmarkStart w:id="15" w:name="__Fieldmark__7_775590986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775590986"/>
            <w:bookmarkStart w:id="17" w:name="__Fieldmark__8_775590986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Ganadería y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Atención a la Ciudadaní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709735395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2:00Z</dcterms:created>
  <dc:creator>Gobierno de Cantabria</dc:creator>
  <dc:description/>
  <cp:keywords/>
  <dc:language>en-US</dc:language>
  <cp:lastModifiedBy>Gómez Gómez Emilio</cp:lastModifiedBy>
  <cp:lastPrinted>2019-06-05T12:54:00Z</cp:lastPrinted>
  <dcterms:modified xsi:type="dcterms:W3CDTF">2019-06-06T06:53:00Z</dcterms:modified>
  <cp:revision>75</cp:revision>
  <dc:subject/>
  <dc:title/>
</cp:coreProperties>
</file>