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50240</wp:posOffset>
            </wp:positionH>
            <wp:positionV relativeFrom="paragraph">
              <wp:posOffset>-478155</wp:posOffset>
            </wp:positionV>
            <wp:extent cx="1371600" cy="664210"/>
            <wp:effectExtent l="0" t="0" r="0" b="0"/>
            <wp:wrapSquare wrapText="bothSides"/>
            <wp:docPr id="1" name="de12457c-c5eb-a1f6-2e15-2b1cd9e11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12457c-c5eb-a1f6-2e15-2b1cd9e11e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73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</w:rPr>
              <w:t xml:space="preserve">MEMORIA DE PROGRAMAS DE INTEGRACIÓN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FFFF"/>
                <w:sz w:val="28"/>
                <w:szCs w:val="28"/>
              </w:rPr>
              <w:t>SOCIOLABORAL DE LA POBLACIÓN GITANA 2019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1º ENTIDAD SOLICITAN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NIF</w:t>
            </w:r>
          </w:p>
        </w:tc>
      </w:tr>
      <w:tr>
        <w:trPr>
          <w:trHeight w:val="20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Cs w:val="16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Cs w:val="16"/>
              </w:rPr>
            </w:r>
            <w:r>
              <w:rPr>
                <w:szCs w:val="16"/>
                <w:rFonts w:cs="Arial"/>
              </w:rPr>
              <w:fldChar w:fldCharType="separate"/>
            </w:r>
            <w:r>
              <w:rPr>
                <w:rFonts w:cs="Arial"/>
                <w:szCs w:val="16"/>
              </w:rPr>
              <w:t>     </w:t>
            </w:r>
            <w:r/>
            <w:r>
              <w:rPr>
                <w:szCs w:val="16"/>
                <w:rFonts w:cs="Arial"/>
              </w:rPr>
              <w:fldChar w:fldCharType="end"/>
            </w:r>
            <w:r>
              <w:rPr>
                <w:rFonts w:cs="Arial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Cs w:val="16"/>
              </w:rPr>
            </w:pPr>
            <w:r>
              <w:rPr>
                <w:rFonts w:cs="Tahoma" w:ascii="Tahoma" w:hAnsi="Tahoma"/>
                <w:b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>
          <w:trHeight w:val="20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 w:ascii="Arial" w:hAnsi="Arial"/>
                <w:sz w:val="22"/>
              </w:rPr>
              <w:t>Forma parte del Consejo para la Promoción Integral y Participación Social del Pueblo Gitano en Cantabria</w:t>
            </w:r>
            <w:r>
              <w:rPr>
                <w:rFonts w:cs="Arial" w:ascii="Arial" w:hAnsi="Arial"/>
                <w:b/>
                <w:sz w:val="22"/>
              </w:rPr>
              <w:t xml:space="preserve">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0" w:name="__Fieldmark__2_3072406185"/>
            <w:bookmarkStart w:id="1" w:name="__Fieldmark__2_3072406185"/>
            <w:bookmarkEnd w:id="1"/>
            <w:r/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0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 sin ánimo de lucro que tenga entre sus fines promover la integración socioeconómica de comunidades marginadas tales como la de la población roman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2" w:name="__Fieldmark__3_3072406185"/>
            <w:bookmarkStart w:id="3" w:name="__Fieldmark__3_3072406185"/>
            <w:bookmarkEnd w:id="3"/>
            <w:r/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3"/>
      </w:tblGrid>
      <w:tr>
        <w:trPr/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2º LOCALES Y DOTACION DE LAS INSTALACIONES [ART. 3.1. B) DE LA ORDEN HAC/34/2018]</w:t>
            </w:r>
          </w:p>
        </w:tc>
      </w:tr>
      <w:tr>
        <w:trPr>
          <w:trHeight w:val="4455" w:hRule="atLeast"/>
        </w:trPr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información solicitada (locales e instalaciones) vendrá referida a cada uno de los centros de atención en donde se desarrollarán las acciones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ocales:</w:t>
            </w:r>
            <w:r>
              <w:rPr>
                <w:rFonts w:cs="Tahoma" w:ascii="Tahoma" w:hAnsi="Tahoma"/>
                <w:sz w:val="20"/>
                <w:szCs w:val="20"/>
              </w:rPr>
              <w:t xml:space="preserve"> solo se especificará la superficie destinada para el desarrollo de las acciones: relación y descripción de cada uno de los local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otación de las Instalaciones: </w:t>
            </w:r>
            <w:r>
              <w:rPr>
                <w:rFonts w:cs="Tahoma" w:ascii="Tahoma" w:hAnsi="Tahoma"/>
                <w:sz w:val="20"/>
                <w:szCs w:val="20"/>
              </w:rPr>
              <w:t>detalladas por cada centro de trabaj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lanos:</w:t>
            </w:r>
            <w:r>
              <w:rPr>
                <w:rFonts w:cs="Tahoma" w:ascii="Tahoma" w:hAnsi="Tahoma"/>
                <w:sz w:val="20"/>
                <w:szCs w:val="20"/>
              </w:rPr>
              <w:t xml:space="preserve"> aportar planos del local o locales señalando los espacios a utilizar para el desarrollo del program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9717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3546"/>
              <w:gridCol w:w="6171"/>
            </w:tblGrid>
            <w:tr>
              <w:trPr>
                <w:trHeight w:val="576" w:hRule="exact"/>
              </w:trPr>
              <w:tc>
                <w:tcPr>
                  <w:tcW w:w="97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Bodytext1"/>
                    <w:shd w:fill="auto" w:val="clear"/>
                    <w:spacing w:lineRule="exact" w:line="266" w:before="0" w:after="0"/>
                    <w:ind w:hanging="0"/>
                    <w:rPr>
                      <w:rFonts w:cs="Tahoma"/>
                    </w:rPr>
                  </w:pPr>
                  <w:r>
                    <w:rPr>
                      <w:rStyle w:val="BodytextBold"/>
                      <w:lang w:eastAsia="es-ES"/>
                    </w:rPr>
                    <w:t>LOCAL Y DOTACIÓN DE LAS INSTALACIONES (cumplimentar un cuadro por local)</w:t>
                  </w:r>
                </w:p>
              </w:tc>
            </w:tr>
            <w:tr>
              <w:trPr>
                <w:trHeight w:val="927" w:hRule="exact"/>
              </w:trPr>
              <w:tc>
                <w:tcPr>
                  <w:tcW w:w="3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Bodytext1"/>
                    <w:shd w:fill="auto" w:val="clear"/>
                    <w:spacing w:lineRule="exact" w:line="230" w:before="0" w:after="0"/>
                    <w:ind w:left="100" w:hanging="0"/>
                    <w:jc w:val="left"/>
                    <w:rPr>
                      <w:rFonts w:cs="Tahoma"/>
                    </w:rPr>
                  </w:pPr>
                  <w:r>
                    <w:rPr>
                      <w:rStyle w:val="BodytextBold"/>
                      <w:lang w:eastAsia="es-ES"/>
                    </w:rPr>
                    <w:t>DIRECCIÓN COMPLETA (Incluyendo Municipio y Código Postal)</w:t>
                  </w:r>
                </w:p>
              </w:tc>
              <w:tc>
                <w:tcPr>
                  <w:tcW w:w="6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4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10"/>
                      <w:szCs w:val="10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1342" w:hRule="exact"/>
              </w:trPr>
              <w:tc>
                <w:tcPr>
                  <w:tcW w:w="3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Bodytext1"/>
                    <w:shd w:fill="auto" w:val="clear"/>
                    <w:spacing w:lineRule="exact" w:line="200" w:before="0" w:after="0"/>
                    <w:ind w:left="100" w:hanging="0"/>
                    <w:jc w:val="left"/>
                    <w:rPr>
                      <w:rFonts w:cs="Tahoma"/>
                    </w:rPr>
                  </w:pPr>
                  <w:r>
                    <w:rPr>
                      <w:rStyle w:val="BodytextBold"/>
                      <w:lang w:eastAsia="es-ES"/>
                    </w:rPr>
                    <w:t>BARRERAS ARQUITECTÓNICAS (Adecuación del local a la normativa de accesibilidad siendo necesario aportar documentación justificativa)</w:t>
                  </w:r>
                </w:p>
              </w:tc>
              <w:tc>
                <w:tcPr>
                  <w:tcW w:w="6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40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cs="Tahoma"/>
                      <w:sz w:val="10"/>
                      <w:szCs w:val="10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915410</wp:posOffset>
                      </wp:positionV>
                      <wp:extent cx="4614545" cy="6343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4545" cy="634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" w:type="dxa"/>
                                      <w:bottom w:w="0" w:type="dxa"/>
                                      <w:right w:w="10" w:type="dxa"/>
                                    </w:tblCellMar>
                                  </w:tblPr>
                                  <w:tblGrid>
                                    <w:gridCol w:w="2427"/>
                                    <w:gridCol w:w="1754"/>
                                    <w:gridCol w:w="2006"/>
                                    <w:gridCol w:w="1080"/>
                                  </w:tblGrid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24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00"/>
                                          <w:ind w:left="10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N° DESPACHOS EXCLUSIVOS PARA ATENCIÓN INDIVIDUALIZAD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"/>
                                              <w:enabled/>
                                              <w:calcOnExit w:val="0"/>
                                              <w:textInput>
                                                <w:maxLength w:val="1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exact" w:line="230"/>
                                          <w:ind w:left="8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30"/>
                                          <w:ind w:left="8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TAMAÑO EN M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30"/>
                                          <w:ind w:left="8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30"/>
                                          <w:ind w:left="8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8"/>
                                              <w:enabled/>
                                              <w:calcOnExit w:val="0"/>
                                              <w:textInput>
                                                <w:maxLength w:val="25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exac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exact" w:line="200"/>
                                          <w:ind w:left="10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"/>
                                              <w:enabled/>
                                              <w:calcOnExit w:val="0"/>
                                              <w:textInput>
                                                <w:maxLength w:val="1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exact" w:line="230"/>
                                          <w:ind w:left="8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8 Copy 1"/>
                                              <w:enabled/>
                                              <w:calcOnExit w:val="0"/>
                                              <w:textInput>
                                                <w:maxLength w:val="25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9" w:hRule="exact"/>
                                    </w:trPr>
                                    <w:tc>
                                      <w:tcPr>
                                        <w:tcW w:w="24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exact" w:line="200"/>
                                          <w:ind w:left="100" w:hanging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Unicode MS;Arial" w:hAnsi="Arial Unicode MS;Arial" w:eastAsia="Arial Unicode MS;Arial" w:cs="Arial Unicode MS;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"/>
                                              <w:enabled/>
                                              <w:calcOnExit w:val="0"/>
                                              <w:textInput>
                                                <w:maxLength w:val="1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exact" w:line="230"/>
                                          <w:ind w:left="8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8 Copy 2"/>
                                              <w:enabled/>
                                              <w:calcOnExit w:val="0"/>
                                              <w:textInput>
                                                <w:maxLength w:val="25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eastAsia="Arial Unicode MS;Arial" w:cs="Arial Unicode MS;Arial" w:ascii="Arial Unicode MS;Arial" w:hAnsi="Arial Unicode MS;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eastAsia="Arial Unicode MS;Arial" w:cs="Arial Unicode MS;Arial" w:ascii="Arial Unicode MS;Arial" w:hAnsi="Arial Unicode MS;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3.35pt;height:49.95pt;mso-wrap-distance-left:7.05pt;mso-wrap-distance-right:7.05pt;mso-wrap-distance-top:0pt;mso-wrap-distance-bottom:0pt;margin-top:308.3pt;mso-position-vertical-relative:page;margin-left:61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427"/>
                              <w:gridCol w:w="1754"/>
                              <w:gridCol w:w="2006"/>
                              <w:gridCol w:w="1080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4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100" w:hanging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N° DESPACHOS EXCLUSIVOS PARA ATENCIÓN INDIVIDUALIZADA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30"/>
                                    <w:ind w:left="8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TAMAÑO EN M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ind w:left="8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30"/>
                                    <w:ind w:left="8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>
                                          <w:maxLength w:val="2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00"/>
                                    <w:ind w:left="10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30"/>
                                    <w:ind w:left="8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 Copy 1"/>
                                        <w:enabled/>
                                        <w:calcOnExit w:val="0"/>
                                        <w:textInput>
                                          <w:maxLength w:val="2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2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00"/>
                                    <w:ind w:left="100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30"/>
                                    <w:ind w:left="8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 Copy 2"/>
                                        <w:enabled/>
                                        <w:calcOnExit w:val="0"/>
                                        <w:textInput>
                                          <w:maxLength w:val="2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eastAsia="Arial Unicode MS;Arial" w:cs="Arial Unicode MS;Arial" w:ascii="Arial Unicode MS;Arial" w:hAnsi="Arial Unicode MS;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000</wp:posOffset>
                      </wp:positionV>
                      <wp:extent cx="6096000" cy="115633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0" cy="1156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9"/>
                                    <w:gridCol w:w="736"/>
                                    <w:gridCol w:w="1440"/>
                                    <w:gridCol w:w="1418"/>
                                    <w:gridCol w:w="1134"/>
                                    <w:gridCol w:w="1134"/>
                                    <w:gridCol w:w="1332"/>
                                    <w:gridCol w:w="15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0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AULAS EXCLUSIVAS ATENCIÓN GRUPA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Nº DE AUL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MES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RDENADORES CON CONEXIÓN A INTERN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IMPRESOR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PROYEC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ESTANTERI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MOBILIARIO AUXILIA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6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8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9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0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1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2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3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4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5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6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7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8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9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0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1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2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3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4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5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6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7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8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9"/>
                                              <w:enabled/>
                                              <w:calcOnExit w:val="0"/>
                                              <w:textInput>
                                                <w:maxLength w:val="4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22"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0pt;height:91.05pt;mso-wrap-distance-left:0pt;mso-wrap-distance-right:7.05pt;mso-wrap-distance-top:0pt;mso-wrap-distance-bottom:0pt;margin-top:1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9"/>
                              <w:gridCol w:w="736"/>
                              <w:gridCol w:w="1440"/>
                              <w:gridCol w:w="1418"/>
                              <w:gridCol w:w="1134"/>
                              <w:gridCol w:w="1134"/>
                              <w:gridCol w:w="1332"/>
                              <w:gridCol w:w="1527"/>
                            </w:tblGrid>
                            <w:tr>
                              <w:trPr/>
                              <w:tc>
                                <w:tcPr>
                                  <w:tcW w:w="960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AULAS EXCLUSIVAS ATENCIÓN GRUP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Nº DE AULAS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ESA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ORDENADORES CON CONEXIÓN A INTERNE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IMPRESOR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PROYECTOR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ESTANTERIAS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MOBILIARIO AUXILI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textInput>
                                          <w:maxLength w:val="4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3º RECURSOS HUMANOS (ART. 5.2. DE LA ORDEN DE BASES HAC/34/2018)</w:t>
            </w:r>
          </w:p>
        </w:tc>
      </w:tr>
      <w:tr>
        <w:trPr>
          <w:trHeight w:val="100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2" w:hanging="0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 el momento de inicio de las actividades la entidad dispondrá al menos de una persona trabajadora a tiempo completo dedicada al proyecto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88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4"/>
              <w:gridCol w:w="6118"/>
            </w:tblGrid>
            <w:tr>
              <w:trPr/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APELLIDOS Y NOMBRE:</w:t>
                  </w:r>
                </w:p>
              </w:tc>
              <w:tc>
                <w:tcPr>
                  <w:tcW w:w="6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3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CUALIFICACIÓN:</w:t>
                  </w:r>
                </w:p>
              </w:tc>
              <w:tc>
                <w:tcPr>
                  <w:tcW w:w="6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4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CURRICULUM VITAE:</w:t>
                  </w:r>
                </w:p>
              </w:tc>
              <w:tc>
                <w:tcPr>
                  <w:tcW w:w="6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djuntar a la memoria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to de personal de atención directa (dedicación no inferior al 50% de la jornada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8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3"/>
              <w:gridCol w:w="7088"/>
            </w:tblGrid>
            <w:tr>
              <w:trPr/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 xml:space="preserve">Nº de personas de atención directa </w:t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  <w:szCs w:val="20"/>
                    </w:rPr>
                    <w:t>Perfil a contratar</w:t>
                  </w:r>
                </w:p>
              </w:tc>
            </w:tr>
            <w:tr>
              <w:trPr/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5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Técnico/a con titulación universitaria superior</w:t>
                  </w:r>
                </w:p>
              </w:tc>
            </w:tr>
            <w:tr>
              <w:trPr/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6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Técnico/a con titulación universitaria media</w:t>
                  </w:r>
                </w:p>
              </w:tc>
            </w:tr>
            <w:tr>
              <w:trPr/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o8 Copy 7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Personal administrativo o encargado, con graduado en ESO</w:t>
                  </w:r>
                </w:p>
              </w:tc>
            </w:tr>
            <w:tr>
              <w:trPr/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o8 Copy 8"/>
                        <w:enabled/>
                        <w:calcOnExit w:val="0"/>
                        <w:textInput>
                          <w:maxLength w:val="25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     </w:t>
                  </w:r>
                  <w:r/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7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Personal sin titulación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6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b/>
          <w:b/>
          <w:color w:val="FFFFFF"/>
          <w:sz w:val="12"/>
          <w:szCs w:val="12"/>
        </w:rPr>
      </w:pPr>
      <w:r>
        <w:rPr>
          <w:rFonts w:cs="Tahoma" w:ascii="Tahoma" w:hAnsi="Tahoma"/>
          <w:b/>
          <w:color w:val="FFFFFF"/>
          <w:sz w:val="12"/>
          <w:szCs w:val="12"/>
        </w:rPr>
        <w:t>URSOS HUMANOS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4º ACCIONES PREVISTAS A REALIZAR (ART. 5 DE LA ORDEN DE CONVOCATORIA HAC/32/2019)</w:t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5º COMPLEMENTARIEDAD Y COORDINACIÓN DEL PROYECTO PRESENTADO CON LAS MEDIDAS DEL PLAN DE ACCIÓN PARA LA INCLUSIÓN SOCIAL EN CANTABRIA [ART. 8.2.a)5º de la ORDEN HAC/34/2018]</w:t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6º IDENTIFICACIÓN DE LOS COLECTIVOS ESPECIFICADOS EN EL ARTICULO 4.PUNTO 1) DE LA ORDEN DE CONVOCATORIA HAC/32/2019</w:t>
            </w:r>
          </w:p>
        </w:tc>
      </w:tr>
      <w:tr>
        <w:trPr>
          <w:trHeight w:val="159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bookmarkStart w:id="4" w:name="__Fieldmark__42_3072406185"/>
            <w:bookmarkStart w:id="5" w:name="__Fieldmark__42_3072406185"/>
            <w:bookmarkEnd w:id="5"/>
            <w:r>
              <w:rPr>
                <w:rFonts w:cs="Arial" w:ascii="Arial" w:hAnsi="Arial"/>
                <w:b/>
                <w:sz w:val="22"/>
              </w:rPr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LECTIVO MUJERES DE ETNIA GITANA, TANTO DESEMPLEADAS COMO OCUPAD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85" w:hanging="18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3_3072406185"/>
            <w:bookmarkStart w:id="7" w:name="__Fieldmark__43_307240618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OLECTIVO DE JOVENES DE ETNIA GITANA, MENORES DE 30 AÑOS, TANTO DESEMPLEADOS     COMO OCUPAD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4_3072406185"/>
            <w:bookmarkStart w:id="9" w:name="__Fieldmark__44_307240618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OLECTIVO DE HOMBRES DE ETNIA GITANA CON BAJA CUALIFICACIÓN PROFESIO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  <w:t>7º EXPERIENCIA DE LA ENTIDAD EN EL DESARROLLO E IMPLEMENTACIÓN DE PROYECTOS Y PROGRAMAS DIRIGIDOS A LA POBLACIÓN GITANA [ART. 10. 2. e) DE ORDEN HAC/34/2018]</w:t>
            </w:r>
          </w:p>
        </w:tc>
      </w:tr>
      <w:tr>
        <w:trPr>
          <w:trHeight w:val="113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color w:val="FFFFFF"/>
          <w:sz w:val="28"/>
          <w:szCs w:val="28"/>
        </w:rPr>
        <w:t xml:space="preserve">AMAS DE </w:t>
      </w:r>
      <w:r>
        <w:rPr>
          <w:rFonts w:cs="Arial" w:ascii="Arial" w:hAnsi="Arial"/>
          <w:b/>
          <w:sz w:val="20"/>
          <w:szCs w:val="20"/>
        </w:rPr>
        <w:t>SE UTILIZARÁN CUANTAS HOJAS SEAN NECESARIAS</w:t>
      </w:r>
    </w:p>
    <w:p>
      <w:pPr>
        <w:pStyle w:val="Normal"/>
        <w:rPr>
          <w:rFonts w:ascii="Tahoma" w:hAnsi="Tahoma" w:cs="Tahoma"/>
          <w:b/>
          <w:b/>
          <w:color w:val="FFFFFF"/>
          <w:sz w:val="28"/>
          <w:szCs w:val="28"/>
        </w:rPr>
      </w:pPr>
      <w:r>
        <w:rPr>
          <w:rFonts w:cs="Tahoma" w:ascii="Tahoma" w:hAnsi="Tahoma"/>
          <w:b/>
          <w:color w:val="FFFFFF"/>
          <w:sz w:val="28"/>
          <w:szCs w:val="28"/>
        </w:rPr>
        <w:t>EINTEGRACIÓN OLABORAL DE LA POBLACIÓN G</w:t>
      </w:r>
    </w:p>
    <w:sectPr>
      <w:headerReference w:type="even" r:id="rId3"/>
      <w:headerReference w:type="default" r:id="rId4"/>
      <w:type w:val="nextPage"/>
      <w:pgSz w:w="11906" w:h="16838"/>
      <w:pgMar w:left="1701" w:right="1701" w:gutter="0" w:header="709" w:top="185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05300</wp:posOffset>
          </wp:positionH>
          <wp:positionV relativeFrom="paragraph">
            <wp:posOffset>-38100</wp:posOffset>
          </wp:positionV>
          <wp:extent cx="1751330" cy="4114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51330" cy="411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19125</wp:posOffset>
              </wp:positionH>
              <wp:positionV relativeFrom="paragraph">
                <wp:posOffset>-262255</wp:posOffset>
              </wp:positionV>
              <wp:extent cx="1393825" cy="836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93920" cy="836280"/>
                        <a:chOff x="0" y="0"/>
                        <a:chExt cx="1393920" cy="836280"/>
                      </a:xfrm>
                    </wpg:grpSpPr>
                    <wps:wsp>
                      <wps:cNvSpPr txBox="1"/>
                      <wps:spPr>
                        <a:xfrm>
                          <a:off x="0" y="557640"/>
                          <a:ext cx="1393920" cy="27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NSEJERÍA DE ECONOMÍA, HACIENDA Y EMPLE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17000" y="0"/>
                          <a:ext cx="1130400" cy="565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8.75pt;margin-top:-20.65pt;width:109.75pt;height:65.9pt" coordorigin="-975,-413" coordsize="2195,131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975;top:465;width:2194;height:4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NSEJERÍA DE ECONOMÍA, HACIENDA Y EMPLE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91;top:-413;width:1779;height:890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60925</wp:posOffset>
          </wp:positionH>
          <wp:positionV relativeFrom="paragraph">
            <wp:posOffset>160020</wp:posOffset>
          </wp:positionV>
          <wp:extent cx="827405" cy="8858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urier New" w:hAnsi="Courier New" w:cs="Courier New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  <w:color w:val="000000"/>
    </w:rPr>
  </w:style>
  <w:style w:type="character" w:styleId="WW8Num42z1">
    <w:name w:val="WW8Num42z1"/>
    <w:qFormat/>
    <w:rPr>
      <w:rFonts w:ascii="Courier New" w:hAnsi="Courier New" w:cs="Courier New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Bodytext">
    <w:name w:val="Body text_"/>
    <w:qFormat/>
    <w:rPr>
      <w:rFonts w:ascii="Tahoma" w:hAnsi="Tahoma" w:cs="Tahoma"/>
      <w:lang w:bidi="ar-SA"/>
    </w:rPr>
  </w:style>
  <w:style w:type="character" w:styleId="BodytextBold">
    <w:name w:val="Body text + Bold"/>
    <w:qFormat/>
    <w:rPr>
      <w:rFonts w:ascii="Tahoma" w:hAnsi="Tahoma" w:eastAsia="Times New Roman" w:cs="Tahoma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s-ES" w:bidi="ar-SA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0" w:after="60"/>
      <w:ind w:hanging="340"/>
      <w:jc w:val="center"/>
    </w:pPr>
    <w:rPr>
      <w:rFonts w:ascii="Tahoma" w:hAnsi="Tahoma" w:cs="Tahoma"/>
      <w:sz w:val="20"/>
      <w:szCs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36:00Z</dcterms:created>
  <dc:creator>Gobierno de Cantabria</dc:creator>
  <dc:description/>
  <cp:keywords/>
  <dc:language>en-US</dc:language>
  <cp:lastModifiedBy>Pantaleon Reigadas Raquel</cp:lastModifiedBy>
  <cp:lastPrinted>2019-04-30T13:28:00Z</cp:lastPrinted>
  <dcterms:modified xsi:type="dcterms:W3CDTF">2019-05-03T12:09:00Z</dcterms:modified>
  <cp:revision>29</cp:revision>
  <dc:subject/>
  <dc:title>EXPEDIENTE</dc:title>
</cp:coreProperties>
</file>