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 de acuerdo con lo establecido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898217487"/>
            <w:bookmarkStart w:id="1" w:name="__Fieldmark__0_89821748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898217487"/>
            <w:bookmarkStart w:id="3" w:name="__Fieldmark__1_89821748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898217487"/>
            <w:bookmarkStart w:id="5" w:name="__Fieldmark__2_89821748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898217487"/>
            <w:bookmarkStart w:id="7" w:name="__Fieldmark__3_89821748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898217487"/>
            <w:bookmarkStart w:id="9" w:name="__Fieldmark__4_89821748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898217487"/>
            <w:bookmarkStart w:id="11" w:name="__Fieldmark__5_89821748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898217487"/>
            <w:bookmarkStart w:id="13" w:name="__Fieldmark__6_89821748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898217487"/>
            <w:bookmarkStart w:id="15" w:name="__Fieldmark__7_89821748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898217487"/>
            <w:bookmarkStart w:id="17" w:name="__Fieldmark__8_89821748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898217487"/>
            <w:bookmarkStart w:id="19" w:name="__Fieldmark__9_89821748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8217487"/>
            <w:bookmarkStart w:id="21" w:name="__Fieldmark__10_89821748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8217487"/>
            <w:bookmarkStart w:id="23" w:name="__Fieldmark__11_89821748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98217487"/>
            <w:bookmarkStart w:id="25" w:name="__Fieldmark__12_89821748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98217487"/>
            <w:bookmarkStart w:id="27" w:name="__Fieldmark__13_89821748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98217487"/>
            <w:bookmarkStart w:id="29" w:name="__Fieldmark__14_89821748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98217487"/>
            <w:bookmarkStart w:id="31" w:name="__Fieldmark__15_898217487"/>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a Galerías de arte</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Galerías de arte para presencia en Feria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6"/>
        <w:szCs w:val="16"/>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3 DE ABRIL DE 2019, POR LA QUE SE CONVOCAN LAS SUBVENCIONES A GALERIAS PARA LA PRESENCIA EN FERIAS FUERA DE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0:00Z</dcterms:created>
  <dc:creator>Gobierno de Cantabria</dc:creator>
  <dc:description/>
  <cp:keywords/>
  <dc:language>en-US</dc:language>
  <cp:lastModifiedBy>Ruiz Gutiérrez Milagros</cp:lastModifiedBy>
  <cp:lastPrinted>2019-04-29T13:32:00Z</cp:lastPrinted>
  <dcterms:modified xsi:type="dcterms:W3CDTF">2019-04-29T11:33:00Z</dcterms:modified>
  <cp:revision>20</cp:revision>
  <dc:subject/>
  <dc:title>Registro de Entrada</dc:title>
</cp:coreProperties>
</file>