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jc w:val="both"/>
        <w:rPr/>
      </w:pPr>
      <w:r>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Educación, Cultura y Deporte, pueda comprobar los siguientes datos, de acuerdo con lo establecido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260080146"/>
            <w:bookmarkStart w:id="1" w:name="__Fieldmark__0_326008014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260080146"/>
            <w:bookmarkStart w:id="3" w:name="__Fieldmark__1_326008014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260080146"/>
            <w:bookmarkStart w:id="5" w:name="__Fieldmark__2_326008014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260080146"/>
            <w:bookmarkStart w:id="7" w:name="__Fieldmark__3_326008014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260080146"/>
            <w:bookmarkStart w:id="9" w:name="__Fieldmark__4_326008014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260080146"/>
            <w:bookmarkStart w:id="11" w:name="__Fieldmark__5_326008014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260080146"/>
            <w:bookmarkStart w:id="13" w:name="__Fieldmark__6_326008014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260080146"/>
            <w:bookmarkStart w:id="15" w:name="__Fieldmark__7_326008014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260080146"/>
            <w:bookmarkStart w:id="17" w:name="__Fieldmark__8_3260080146"/>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260080146"/>
            <w:bookmarkStart w:id="19" w:name="__Fieldmark__9_3260080146"/>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0080146"/>
            <w:bookmarkStart w:id="21" w:name="__Fieldmark__10_3260080146"/>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0080146"/>
            <w:bookmarkStart w:id="23" w:name="__Fieldmark__11_3260080146"/>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60080146"/>
            <w:bookmarkStart w:id="25" w:name="__Fieldmark__12_3260080146"/>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60080146"/>
            <w:bookmarkStart w:id="27" w:name="__Fieldmark__13_3260080146"/>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60080146"/>
            <w:bookmarkStart w:id="29" w:name="__Fieldmark__14_3260080146"/>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60080146"/>
            <w:bookmarkStart w:id="31" w:name="__Fieldmark__15_3260080146"/>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 de                              de 2019</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center"/>
        <w:rPr>
          <w:b w:val="false"/>
          <w:b w:val="false"/>
          <w:sz w:val="16"/>
          <w:szCs w:val="16"/>
        </w:rPr>
      </w:pPr>
      <w:r>
        <w:rPr>
          <w:b w:val="false"/>
          <w:sz w:val="16"/>
          <w:szCs w:val="16"/>
        </w:rPr>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a Galerías de arte</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pPr>
            <w:r>
              <w:rPr>
                <w:b w:val="false"/>
                <w:sz w:val="16"/>
                <w:szCs w:val="16"/>
              </w:rPr>
              <w:t>Secretaría General de la Consejería de Educación, Cultura y Deporte de Cantabria.</w:t>
            </w:r>
          </w:p>
          <w:p>
            <w:pPr>
              <w:pStyle w:val="Normal"/>
              <w:jc w:val="center"/>
              <w:rPr>
                <w:b w:val="false"/>
                <w:b w:val="false"/>
                <w:sz w:val="16"/>
                <w:szCs w:val="16"/>
              </w:rPr>
            </w:pPr>
            <w:r>
              <w:rPr>
                <w:b w:val="false"/>
                <w:sz w:val="16"/>
                <w:szCs w:val="16"/>
              </w:rPr>
              <w:t xml:space="preserve">C/Vargas 53 (C.P. 39010) – Dirección General de Cultura.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Galerías de arte para presencia en Feria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Cultura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jc w:val="both"/>
        <w:rPr/>
      </w:pPr>
      <w:r>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CONSEJERO DE EDUCACIÓN CULTURA Y DEPORTE</w:t>
    </w:r>
  </w:p>
  <w:p>
    <w:pPr>
      <w:pStyle w:val="Footer"/>
      <w:rPr>
        <w:sz w:val="16"/>
        <w:szCs w:val="16"/>
      </w:rPr>
    </w:pPr>
    <w:r>
      <w:rPr>
        <w:sz w:val="16"/>
        <w:szCs w:val="16"/>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23 DE ABRIL DE 2019, POR LA QUE SE CONVOCAN LAS SUBVENCIONES A GALERIAS PARA LA PRESENCIA EN FERIAS FUERA DE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7:50:00Z</dcterms:created>
  <dc:creator>Gobierno de Cantabria</dc:creator>
  <dc:description/>
  <cp:keywords/>
  <dc:language>en-US</dc:language>
  <cp:lastModifiedBy>Ruiz Gutiérrez Milagros</cp:lastModifiedBy>
  <cp:lastPrinted>2019-04-29T13:32:00Z</cp:lastPrinted>
  <dcterms:modified xsi:type="dcterms:W3CDTF">2019-04-29T11:33:00Z</dcterms:modified>
  <cp:revision>20</cp:revision>
  <dc:subject/>
  <dc:title>Registro de Entrada</dc:title>
</cp:coreProperties>
</file>