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77921099"/>
            <w:bookmarkStart w:id="1" w:name="__Fieldmark__0_17792109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77921099"/>
            <w:bookmarkStart w:id="3" w:name="__Fieldmark__1_17792109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77921099"/>
            <w:bookmarkStart w:id="5" w:name="__Fieldmark__2_17792109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77921099"/>
            <w:bookmarkStart w:id="7" w:name="__Fieldmark__3_17792109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77921099"/>
            <w:bookmarkStart w:id="9" w:name="__Fieldmark__4_17792109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77921099"/>
            <w:bookmarkStart w:id="11" w:name="__Fieldmark__5_17792109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77921099"/>
            <w:bookmarkStart w:id="13" w:name="__Fieldmark__6_17792109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77921099"/>
            <w:bookmarkStart w:id="15" w:name="__Fieldmark__7_17792109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77921099"/>
            <w:bookmarkStart w:id="17" w:name="__Fieldmark__8_177921099"/>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77921099"/>
            <w:bookmarkStart w:id="19" w:name="__Fieldmark__9_177921099"/>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7921099"/>
            <w:bookmarkStart w:id="21" w:name="__Fieldmark__10_177921099"/>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7921099"/>
            <w:bookmarkStart w:id="23" w:name="__Fieldmark__11_177921099"/>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7921099"/>
            <w:bookmarkStart w:id="25" w:name="__Fieldmark__12_177921099"/>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7921099"/>
            <w:bookmarkStart w:id="27" w:name="__Fieldmark__13_177921099"/>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7921099"/>
            <w:bookmarkStart w:id="29" w:name="__Fieldmark__14_177921099"/>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7921099"/>
            <w:bookmarkStart w:id="31" w:name="__Fieldmark__15_177921099"/>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7921099"/>
            <w:bookmarkStart w:id="33" w:name="__Fieldmark__16_177921099"/>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9</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center"/>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pPr>
    <w:r>
      <w:rPr>
        <w:sz w:val="16"/>
        <w:szCs w:val="16"/>
      </w:rPr>
      <w:t>CONSEJERO DE EDUCACIÓN CULTURA Y DEPORTE DIRECCIÓN GENERAL DE CULTURA</w:t>
    </w:r>
  </w:p>
  <w:p>
    <w:pPr>
      <w:pStyle w:val="Footer"/>
      <w:rPr/>
    </w:pPr>
    <w:r>
      <w:rPr>
        <w:sz w:val="16"/>
        <w:szCs w:val="16"/>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9 DE ABRIL DE 2019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47:00Z</dcterms:created>
  <dc:creator>Gobierno de Cantabria</dc:creator>
  <dc:description/>
  <cp:keywords/>
  <dc:language>en-US</dc:language>
  <cp:lastModifiedBy>Ruiz Gutiérrez Milagros</cp:lastModifiedBy>
  <cp:lastPrinted>2019-04-30T13:07:00Z</cp:lastPrinted>
  <dcterms:modified xsi:type="dcterms:W3CDTF">2019-04-30T11:08:00Z</dcterms:modified>
  <cp:revision>25</cp:revision>
  <dc:subject/>
  <dc:title>Registro de Entrada</dc:title>
</cp:coreProperties>
</file>