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489188966"/>
            <w:bookmarkStart w:id="1" w:name="__Fieldmark__0_148918896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489188966"/>
            <w:bookmarkStart w:id="3" w:name="__Fieldmark__1_148918896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489188966"/>
            <w:bookmarkStart w:id="5" w:name="__Fieldmark__2_148918896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489188966"/>
            <w:bookmarkStart w:id="7" w:name="__Fieldmark__3_148918896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489188966"/>
            <w:bookmarkStart w:id="9" w:name="__Fieldmark__4_148918896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489188966"/>
            <w:bookmarkStart w:id="11" w:name="__Fieldmark__5_148918896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489188966"/>
            <w:bookmarkStart w:id="13" w:name="__Fieldmark__6_148918896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489188966"/>
            <w:bookmarkStart w:id="15" w:name="__Fieldmark__7_148918896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489188966"/>
            <w:bookmarkStart w:id="17" w:name="__Fieldmark__8_1489188966"/>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489188966"/>
            <w:bookmarkStart w:id="19" w:name="__Fieldmark__9_1489188966"/>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16"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89188966"/>
            <w:bookmarkStart w:id="21" w:name="__Fieldmark__10_1489188966"/>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89188966"/>
            <w:bookmarkStart w:id="23" w:name="__Fieldmark__11_1489188966"/>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89188966"/>
            <w:bookmarkStart w:id="25" w:name="__Fieldmark__12_148918896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89188966"/>
            <w:bookmarkStart w:id="27" w:name="__Fieldmark__13_1489188966"/>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89188966"/>
            <w:bookmarkStart w:id="29" w:name="__Fieldmark__14_1489188966"/>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89188966"/>
            <w:bookmarkStart w:id="31" w:name="__Fieldmark__15_1489188966"/>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para la realización </w:t>
            </w:r>
          </w:p>
          <w:p>
            <w:pPr>
              <w:pStyle w:val="Normal"/>
              <w:jc w:val="center"/>
              <w:rPr>
                <w:b w:val="false"/>
                <w:b w:val="false"/>
                <w:sz w:val="16"/>
                <w:szCs w:val="16"/>
              </w:rPr>
            </w:pPr>
            <w:r>
              <w:rPr>
                <w:b w:val="false"/>
                <w:sz w:val="16"/>
                <w:szCs w:val="16"/>
              </w:rPr>
              <w:t>de actividades y proyectos culturale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la realización de actividades y proyectos culturale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6"/>
        <w:szCs w:val="16"/>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6 DE ABRIL DE 2019 POR LA QUE SE CONVOCAN LAS SUBVENCIONES PARA LA REALIZACIÓN DE ACTIVIDADES Y PROYECTO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5:00Z</dcterms:created>
  <dc:creator>Gobierno de Cantabria</dc:creator>
  <dc:description/>
  <cp:keywords/>
  <dc:language>en-US</dc:language>
  <cp:lastModifiedBy>Ruiz Gutiérrez Milagros</cp:lastModifiedBy>
  <cp:lastPrinted>2018-04-09T10:58:00Z</cp:lastPrinted>
  <dcterms:modified xsi:type="dcterms:W3CDTF">2019-04-17T06:14:00Z</dcterms:modified>
  <cp:revision>25</cp:revision>
  <dc:subject/>
  <dc:title>Registro de Entrada</dc:title>
</cp:coreProperties>
</file>