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A. Ayudas para el fomento y la difusión de las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espacios culturales dedicados a las artes escénicas y a la proyección cinematográfic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D. Ayudas a los espacios culturales dedicados a la exposición de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E. Ayudas a profesionales para la organización de ferias, festivales y análogo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F. Ayudas a Entidades Locales para la realización de actividades culturales.</w:t>
            </w:r>
          </w:p>
          <w:p>
            <w:pPr>
              <w:pStyle w:val="Normal"/>
              <w:rPr>
                <w:rFonts w:ascii="Courier New" w:hAnsi="Courier New" w:cs="Courier New"/>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G. Ayudas a asociaciones y fundaciones privadas para actividades culturales.</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itante se opone a que este órgano gestor de la Consejería de Educación,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56338827"/>
            <w:bookmarkStart w:id="1" w:name="__Fieldmark__0_25633882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56338827"/>
            <w:bookmarkStart w:id="3" w:name="__Fieldmark__1_25633882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56338827"/>
            <w:bookmarkStart w:id="5" w:name="__Fieldmark__2_25633882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56338827"/>
            <w:bookmarkStart w:id="7" w:name="__Fieldmark__3_25633882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56338827"/>
            <w:bookmarkStart w:id="9" w:name="__Fieldmark__4_25633882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56338827"/>
            <w:bookmarkStart w:id="11" w:name="__Fieldmark__5_25633882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56338827"/>
            <w:bookmarkStart w:id="13" w:name="__Fieldmark__6_25633882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56338827"/>
            <w:bookmarkStart w:id="15" w:name="__Fieldmark__7_25633882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256338827"/>
            <w:bookmarkStart w:id="17" w:name="__Fieldmark__8_256338827"/>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256338827"/>
            <w:bookmarkStart w:id="19" w:name="__Fieldmark__9_256338827"/>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816"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6338827"/>
            <w:bookmarkStart w:id="21" w:name="__Fieldmark__10_256338827"/>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6338827"/>
            <w:bookmarkStart w:id="23" w:name="__Fieldmark__11_256338827"/>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6338827"/>
            <w:bookmarkStart w:id="25" w:name="__Fieldmark__12_256338827"/>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6338827"/>
            <w:bookmarkStart w:id="27" w:name="__Fieldmark__13_256338827"/>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6338827"/>
            <w:bookmarkStart w:id="29" w:name="__Fieldmark__14_256338827"/>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6338827"/>
            <w:bookmarkStart w:id="31" w:name="__Fieldmark__15_256338827"/>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center"/>
        <w:rPr>
          <w:b w:val="false"/>
          <w:b w:val="false"/>
          <w:sz w:val="16"/>
          <w:szCs w:val="16"/>
        </w:rPr>
      </w:pPr>
      <w:r>
        <w:rPr>
          <w:b w:val="false"/>
          <w:sz w:val="16"/>
          <w:szCs w:val="16"/>
        </w:rPr>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ubvenciones de Concurrencia competitiva para la realización </w:t>
            </w:r>
          </w:p>
          <w:p>
            <w:pPr>
              <w:pStyle w:val="Normal"/>
              <w:jc w:val="center"/>
              <w:rPr>
                <w:b w:val="false"/>
                <w:b w:val="false"/>
                <w:sz w:val="16"/>
                <w:szCs w:val="16"/>
              </w:rPr>
            </w:pPr>
            <w:r>
              <w:rPr>
                <w:b w:val="false"/>
                <w:sz w:val="16"/>
                <w:szCs w:val="16"/>
              </w:rPr>
              <w:t>de actividades y proyectos culturale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pPr>
            <w:r>
              <w:rPr>
                <w:b w:val="false"/>
                <w:sz w:val="16"/>
                <w:szCs w:val="16"/>
              </w:rPr>
              <w:t>Secretaría General de la Consejería de Educación, Cultura y Deporte de Cantabria.</w:t>
            </w:r>
          </w:p>
          <w:p>
            <w:pPr>
              <w:pStyle w:val="Normal"/>
              <w:jc w:val="center"/>
              <w:rPr>
                <w:b w:val="false"/>
                <w:b w:val="false"/>
                <w:sz w:val="16"/>
                <w:szCs w:val="16"/>
              </w:rPr>
            </w:pPr>
            <w:r>
              <w:rPr>
                <w:b w:val="false"/>
                <w:sz w:val="16"/>
                <w:szCs w:val="16"/>
              </w:rPr>
              <w:t xml:space="preserve">C/Vargas 53 (C.P. 39010) – Dirección General de Cultura. </w:t>
            </w:r>
            <w:hyperlink r:id="rId2">
              <w:r>
                <w:rPr>
                  <w:rStyle w:val="InternetLink"/>
                  <w:b/>
                  <w:sz w:val="16"/>
                  <w:szCs w:val="16"/>
                </w:rPr>
                <w:t>dgcultura@cantabria.es</w:t>
              </w:r>
            </w:hyperlink>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para la realización de actividades y proyectos culturale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Cultura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both"/>
        <w:rPr/>
      </w:pPr>
      <w:r>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NSEJERO DE EDUCACIÓN CULTURA Y DEPORTE</w:t>
    </w:r>
  </w:p>
  <w:p>
    <w:pPr>
      <w:pStyle w:val="Footer"/>
      <w:rPr>
        <w:sz w:val="16"/>
        <w:szCs w:val="16"/>
      </w:rPr>
    </w:pPr>
    <w:r>
      <w:rPr>
        <w:sz w:val="16"/>
        <w:szCs w:val="16"/>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6 DE ABRIL DE 2019 POR LA QUE SE CONVOCAN LAS SUBVENCIONES PARA LA REALIZACIÓN DE ACTIVIDADES Y PROYECTOS CULTURAL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55:00Z</dcterms:created>
  <dc:creator>Gobierno de Cantabria</dc:creator>
  <dc:description/>
  <cp:keywords/>
  <dc:language>en-US</dc:language>
  <cp:lastModifiedBy>Ruiz Gutiérrez Milagros</cp:lastModifiedBy>
  <cp:lastPrinted>2018-04-09T10:58:00Z</cp:lastPrinted>
  <dcterms:modified xsi:type="dcterms:W3CDTF">2019-04-17T06:14:00Z</dcterms:modified>
  <cp:revision>25</cp:revision>
  <dc:subject/>
  <dc:title>Registro de Entrada</dc:title>
</cp:coreProperties>
</file>