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A. Ayudas a profesionales para producción y giras de espectáculos en materia de circo y magia </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B. Ayudas a profesionales para producción y giras en materia de teatro y danza</w:t>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C. Ayudas a aficionados para producción y giras en materia de teatro y danza</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D. Ayudas a aficionados para realización giras en materia musical</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Modalidad </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Producción              </w:t>
            </w:r>
            <w:r>
              <w:rPr>
                <w:rFonts w:cs="Courier New" w:ascii="Courier New" w:hAnsi="Courier New"/>
                <w:b w:val="false"/>
              </w:rPr>
              <w:t>□</w:t>
            </w:r>
            <w:r>
              <w:rPr>
                <w:b w:val="false"/>
                <w:sz w:val="16"/>
                <w:szCs w:val="16"/>
              </w:rPr>
              <w:t xml:space="preserve"> Gira</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El solictante se opone a que este órgano gestor de la Consejería de Educación, Cultura y Deporte, pueda comprobar los siguientes datos, de acuerdo con lo establecido en 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671027624"/>
            <w:bookmarkStart w:id="1" w:name="__Fieldmark__0_671027624"/>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671027624"/>
            <w:bookmarkStart w:id="3" w:name="__Fieldmark__1_671027624"/>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671027624"/>
            <w:bookmarkStart w:id="5" w:name="__Fieldmark__2_671027624"/>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671027624"/>
            <w:bookmarkStart w:id="7" w:name="__Fieldmark__3_671027624"/>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671027624"/>
            <w:bookmarkStart w:id="9" w:name="__Fieldmark__4_671027624"/>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671027624"/>
            <w:bookmarkStart w:id="11" w:name="__Fieldmark__5_671027624"/>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671027624"/>
            <w:bookmarkStart w:id="13" w:name="__Fieldmark__6_671027624"/>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671027624"/>
            <w:bookmarkStart w:id="15" w:name="__Fieldmark__7_671027624"/>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671027624"/>
            <w:bookmarkStart w:id="17" w:name="__Fieldmark__8_671027624"/>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671027624"/>
            <w:bookmarkStart w:id="19" w:name="__Fieldmark__9_671027624"/>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867"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de los datos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71027624"/>
            <w:bookmarkStart w:id="21" w:name="__Fieldmark__10_671027624"/>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71027624"/>
            <w:bookmarkStart w:id="23" w:name="__Fieldmark__11_671027624"/>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o acreditativo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71027624"/>
            <w:bookmarkStart w:id="25" w:name="__Fieldmark__12_671027624"/>
            <w:bookmarkEnd w:id="25"/>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En el caso de sociedades mercantiles, copia de la escritura de constitución de la sociedad y, en su caso, de sus posteriore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71027624"/>
            <w:bookmarkStart w:id="27" w:name="__Fieldmark__13_671027624"/>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71027624"/>
            <w:bookmarkStart w:id="29" w:name="__Fieldmark__14_671027624"/>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71027624"/>
            <w:bookmarkStart w:id="31" w:name="__Fieldmark__15_671027624"/>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autorización del autor/es o de las entidades de gestión correspondientes para la representación de la/s obra/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71027624"/>
            <w:bookmarkStart w:id="33" w:name="__Fieldmark__16_671027624"/>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9</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Subvenciones de Concurrencia competitiva para producción y giras en artes escénicas y músic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pPr>
            <w:r>
              <w:rPr>
                <w:b w:val="false"/>
                <w:sz w:val="16"/>
                <w:szCs w:val="16"/>
              </w:rPr>
              <w:t>Secretaría General de la Consejería de Educación, Cultura y Deporte de Cantabria.</w:t>
            </w:r>
          </w:p>
          <w:p>
            <w:pPr>
              <w:pStyle w:val="Normal"/>
              <w:jc w:val="center"/>
              <w:rPr>
                <w:b w:val="false"/>
                <w:b w:val="false"/>
                <w:sz w:val="16"/>
                <w:szCs w:val="16"/>
              </w:rPr>
            </w:pPr>
            <w:r>
              <w:rPr>
                <w:b w:val="false"/>
                <w:sz w:val="16"/>
                <w:szCs w:val="16"/>
              </w:rPr>
              <w:t xml:space="preserve">C/Vargas 53 (C.P. 39010) – Dirección General de Cultura. </w:t>
            </w:r>
            <w:hyperlink r:id="rId2">
              <w:r>
                <w:rPr>
                  <w:rStyle w:val="InternetLink"/>
                  <w:b/>
                  <w:sz w:val="16"/>
                  <w:szCs w:val="16"/>
                </w:rPr>
                <w:t>dgcultura@cantabria.es</w:t>
              </w:r>
            </w:hyperlink>
          </w:p>
          <w:p>
            <w:pPr>
              <w:pStyle w:val="Normal"/>
              <w:jc w:val="center"/>
              <w:rPr>
                <w:b w:val="false"/>
                <w:b w:val="false"/>
                <w:sz w:val="16"/>
                <w:szCs w:val="16"/>
              </w:rPr>
            </w:pPr>
            <w:r>
              <w:rPr>
                <w:b w:val="false"/>
                <w:sz w:val="16"/>
                <w:szCs w:val="16"/>
              </w:rPr>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para producción y giras en artes escénicas y músic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Cultura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center"/>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ONSEJERO DE EDUCACIÓN CULTURA Y DEPORTE</w:t>
    </w:r>
  </w:p>
  <w:p>
    <w:pPr>
      <w:pStyle w:val="Footer"/>
      <w:rPr>
        <w:sz w:val="18"/>
        <w:szCs w:val="18"/>
      </w:rPr>
    </w:pPr>
    <w:r>
      <w:rPr>
        <w:sz w:val="16"/>
        <w:szCs w:val="16"/>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17 DE ABRIL DE 2019, POR LA QUE SE CONVOCAN LAS SUBVENCIONES PARA PRODUCCIÓN Y GIRAS EN MATERIA DE ARTES ESCÉNICAS Y MÚSIC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53:00Z</dcterms:created>
  <dc:creator>Gobierno de Cantabria</dc:creator>
  <dc:description/>
  <cp:keywords/>
  <dc:language>en-US</dc:language>
  <cp:lastModifiedBy>Ruiz Gutiérrez Milagros</cp:lastModifiedBy>
  <cp:lastPrinted>2019-03-15T15:47:00Z</cp:lastPrinted>
  <dcterms:modified xsi:type="dcterms:W3CDTF">2019-04-17T09:12:00Z</dcterms:modified>
  <cp:revision>23</cp:revision>
  <dc:subject/>
  <dc:title>Registro de Entrada</dc:title>
</cp:coreProperties>
</file>