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A. Ayudas a la producción y edición musical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B. Ayudas a la producción y edición de cortometrajes (de ficción, animación o documentales y video-arte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la producción y edición musical y audiovisual por aficionados</w:t>
            </w:r>
          </w:p>
          <w:p>
            <w:pPr>
              <w:pStyle w:val="Normal"/>
              <w:rPr>
                <w:b w:val="false"/>
                <w:b w:val="false"/>
                <w:sz w:val="16"/>
                <w:szCs w:val="16"/>
              </w:rPr>
            </w:pPr>
            <w:r>
              <w:rPr>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El solicitante se opone a que este órgano gestor de la Consejería de Educación, Cultura y Deporte, pueda comprobar los siguientes datos, de acuerdo con lo establecido en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4031345920"/>
            <w:bookmarkStart w:id="1" w:name="__Fieldmark__0_4031345920"/>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4031345920"/>
            <w:bookmarkStart w:id="3" w:name="__Fieldmark__1_4031345920"/>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4031345920"/>
            <w:bookmarkStart w:id="5" w:name="__Fieldmark__2_4031345920"/>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4031345920"/>
            <w:bookmarkStart w:id="7" w:name="__Fieldmark__3_4031345920"/>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4031345920"/>
            <w:bookmarkStart w:id="9" w:name="__Fieldmark__4_4031345920"/>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4031345920"/>
            <w:bookmarkStart w:id="11" w:name="__Fieldmark__5_4031345920"/>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4031345920"/>
            <w:bookmarkStart w:id="13" w:name="__Fieldmark__6_4031345920"/>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4031345920"/>
            <w:bookmarkStart w:id="15" w:name="__Fieldmark__7_4031345920"/>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4031345920"/>
            <w:bookmarkStart w:id="17" w:name="__Fieldmark__8_4031345920"/>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4031345920"/>
            <w:bookmarkStart w:id="19" w:name="__Fieldmark__9_4031345920"/>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867"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d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31345920"/>
            <w:bookmarkStart w:id="21" w:name="__Fieldmark__10_4031345920"/>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31345920"/>
            <w:bookmarkStart w:id="23" w:name="__Fieldmark__11_4031345920"/>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31345920"/>
            <w:bookmarkStart w:id="25" w:name="__Fieldmark__12_4031345920"/>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31345920"/>
            <w:bookmarkStart w:id="27" w:name="__Fieldmark__13_4031345920"/>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31345920"/>
            <w:bookmarkStart w:id="29" w:name="__Fieldmark__14_4031345920"/>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31345920"/>
            <w:bookmarkStart w:id="31" w:name="__Fieldmark__15_4031345920"/>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propiedad o del derecho de utilización sobre el gu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31345920"/>
            <w:bookmarkStart w:id="33" w:name="__Fieldmark__16_4031345920"/>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center"/>
        <w:rPr>
          <w:b w:val="false"/>
          <w:b w:val="false"/>
          <w:sz w:val="16"/>
          <w:szCs w:val="16"/>
        </w:rPr>
      </w:pPr>
      <w:r>
        <w:rPr>
          <w:b w:val="false"/>
          <w:sz w:val="16"/>
          <w:szCs w:val="16"/>
        </w:rPr>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Subvenciones de Concurrencia competitiva para producción y edición musical y audiovisu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pPr>
            <w:r>
              <w:rPr>
                <w:b w:val="false"/>
                <w:sz w:val="16"/>
                <w:szCs w:val="16"/>
              </w:rPr>
              <w:t>Secretaría General de la Consejería de Educación, Cultura y Deporte de Cantabria.</w:t>
            </w:r>
          </w:p>
          <w:p>
            <w:pPr>
              <w:pStyle w:val="Normal"/>
              <w:jc w:val="center"/>
              <w:rPr>
                <w:b w:val="false"/>
                <w:b w:val="false"/>
                <w:sz w:val="16"/>
                <w:szCs w:val="16"/>
              </w:rPr>
            </w:pPr>
            <w:r>
              <w:rPr>
                <w:b w:val="false"/>
                <w:sz w:val="16"/>
                <w:szCs w:val="16"/>
              </w:rPr>
              <w:t xml:space="preserve">C/Vargas 53 (C.P. 39010) – Dirección General de Cultura. </w:t>
            </w:r>
            <w:hyperlink r:id="rId2">
              <w:r>
                <w:rPr>
                  <w:rStyle w:val="InternetLink"/>
                  <w:b/>
                  <w:sz w:val="16"/>
                  <w:szCs w:val="16"/>
                </w:rPr>
                <w:t>dgcultura@cantabria.es</w:t>
              </w:r>
            </w:hyperlink>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para producción y edición musical y audiovisu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Cultura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center"/>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ONSEJERO DE EDUCACIÓN CULTURA Y DEPORTE</w:t>
    </w:r>
  </w:p>
  <w:p>
    <w:pPr>
      <w:pStyle w:val="Footer"/>
      <w:rPr>
        <w:sz w:val="16"/>
        <w:szCs w:val="16"/>
      </w:rPr>
    </w:pPr>
    <w:r>
      <w:rPr>
        <w:sz w:val="16"/>
        <w:szCs w:val="16"/>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16 DE ABRIL DE 2019, POR LA QUE SE CONVOCAN LAS SUBVENCIONES PARA LA PRODUCCIÓN Y EDICIÓN MUSICAL Y AUDIOVISUAL</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14:00Z</dcterms:created>
  <dc:creator>Gobierno de Cantabria</dc:creator>
  <dc:description/>
  <cp:keywords/>
  <dc:language>en-US</dc:language>
  <cp:lastModifiedBy>Pérez Prado Julia</cp:lastModifiedBy>
  <cp:lastPrinted>2019-03-15T16:21:00Z</cp:lastPrinted>
  <dcterms:modified xsi:type="dcterms:W3CDTF">2019-04-30T08:14:00Z</dcterms:modified>
  <cp:revision>2</cp:revision>
  <dc:subject/>
  <dc:title>Registro de Entrada</dc:title>
</cp:coreProperties>
</file>