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I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501" w:hRule="atLeast"/>
        </w:trPr>
        <w:tc>
          <w:tcPr>
            <w:tcW w:w="9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JUSTIFICACIÓN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. ……………………………………………………………………………………………………………….</w:t>
      </w:r>
    </w:p>
    <w:p>
      <w:pPr>
        <w:pStyle w:val="Textoindependiente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ECRETARIO/SECRETARIO-INTERVENTOR DE </w:t>
      </w: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RTIFI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Que, las facturas que se relacionan a continuación corresponden a gastos corrientes originados en el mantenimiento de la organización administrativa, en la prestación de servicios municipales y en el desarrollo de políticas de promoción local llevados a cabo por esta Mancomunidad, subvencionadas por la Consejería de Presidencia y Justicia al amparo de la Orden………………………………………y que se han realizado con cargo al presupuesto de dicha entidad local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1233"/>
        <w:gridCol w:w="1204"/>
        <w:gridCol w:w="1629"/>
        <w:gridCol w:w="1545"/>
        <w:gridCol w:w="1558"/>
      </w:tblGrid>
      <w:tr>
        <w:trPr>
          <w:trHeight w:val="50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CEPTO DEL GAST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º FACTUR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FACTU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ROVEEDOR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IF(NIF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OR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CHA PAGO</w:t>
            </w:r>
          </w:p>
        </w:tc>
      </w:tr>
      <w:tr>
        <w:trPr>
          <w:trHeight w:val="361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 Total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ara que así conste y sirva de justificación ante la Consejería de Presidencia y Justicia expido la presente, en …………………………  ……. de ……………………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ºBº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dente</w:t>
        <w:tab/>
        <w:tab/>
        <w:tab/>
        <w:tab/>
        <w:tab/>
        <w:tab/>
        <w:t>El Secretario/El Secretario-Interven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IRECCIÓN GENERAL DE ADMINISTRACIÓN LOCAL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</w:rPr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05:00Z</dcterms:created>
  <dc:creator>Fernández Carriba Josefina</dc:creator>
  <dc:description/>
  <cp:keywords/>
  <dc:language>en-US</dc:language>
  <cp:lastModifiedBy>Pérez Prado Julia</cp:lastModifiedBy>
  <dcterms:modified xsi:type="dcterms:W3CDTF">2018-04-25T09:05:00Z</dcterms:modified>
  <cp:revision>2</cp:revision>
  <dc:subject/>
  <dc:title/>
</cp:coreProperties>
</file>