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2"/>
        <w:gridCol w:w="567"/>
        <w:gridCol w:w="70"/>
        <w:gridCol w:w="163"/>
        <w:gridCol w:w="68"/>
        <w:gridCol w:w="125"/>
        <w:gridCol w:w="69"/>
        <w:gridCol w:w="159"/>
        <w:gridCol w:w="55"/>
        <w:gridCol w:w="567"/>
        <w:gridCol w:w="70"/>
        <w:gridCol w:w="107"/>
        <w:gridCol w:w="56"/>
        <w:gridCol w:w="107"/>
        <w:gridCol w:w="227"/>
        <w:gridCol w:w="284"/>
        <w:gridCol w:w="142"/>
        <w:gridCol w:w="141"/>
        <w:gridCol w:w="124"/>
        <w:gridCol w:w="141"/>
        <w:gridCol w:w="19"/>
        <w:gridCol w:w="3"/>
        <w:gridCol w:w="84"/>
        <w:gridCol w:w="57"/>
        <w:gridCol w:w="209"/>
        <w:gridCol w:w="72"/>
        <w:gridCol w:w="123"/>
        <w:gridCol w:w="19"/>
        <w:gridCol w:w="21"/>
        <w:gridCol w:w="121"/>
        <w:gridCol w:w="283"/>
        <w:gridCol w:w="71"/>
        <w:gridCol w:w="16"/>
        <w:gridCol w:w="55"/>
        <w:gridCol w:w="92"/>
        <w:gridCol w:w="16"/>
        <w:gridCol w:w="459"/>
        <w:gridCol w:w="494"/>
        <w:gridCol w:w="36"/>
        <w:gridCol w:w="144"/>
        <w:gridCol w:w="19"/>
        <w:gridCol w:w="582"/>
        <w:gridCol w:w="142"/>
        <w:gridCol w:w="249"/>
        <w:gridCol w:w="18"/>
        <w:gridCol w:w="145"/>
        <w:gridCol w:w="15"/>
        <w:gridCol w:w="3"/>
        <w:gridCol w:w="562"/>
        <w:gridCol w:w="285"/>
        <w:gridCol w:w="282"/>
        <w:gridCol w:w="426"/>
        <w:gridCol w:w="142"/>
        <w:gridCol w:w="975"/>
        <w:gridCol w:w="163"/>
      </w:tblGrid>
      <w:tr>
        <w:trPr>
          <w:trHeight w:val="120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NI/CIF</w:t>
            </w:r>
          </w:p>
        </w:tc>
        <w:tc>
          <w:tcPr>
            <w:tcW w:w="396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LASE</w:t>
            </w:r>
          </w:p>
        </w:tc>
        <w:tc>
          <w:tcPr>
            <w:tcW w:w="31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1" w:type="dxa"/>
            <w:gridSpan w:val="53"/>
            <w:tcBorders/>
            <w:vAlign w:val="bottom"/>
          </w:tcPr>
          <w:p>
            <w:pPr>
              <w:pStyle w:val="Normal"/>
              <w:ind w:left="-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PELLIDOS Y NOMBRE O RAZÓN SOCIA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gridSpan w:val="1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. TIPO DE AGENTE   [I] / [E]</w:t>
            </w:r>
          </w:p>
        </w:tc>
        <w:tc>
          <w:tcPr>
            <w:tcW w:w="155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3685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5. INDICADOR DE CAJERO  [N] / [S]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VIA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DIRECCION</w:t>
            </w:r>
          </w:p>
        </w:tc>
        <w:tc>
          <w:tcPr>
            <w:tcW w:w="664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NUMERO</w:t>
            </w:r>
          </w:p>
        </w:tc>
        <w:tc>
          <w:tcPr>
            <w:tcW w:w="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9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ALERA</w:t>
            </w:r>
          </w:p>
        </w:tc>
        <w:tc>
          <w:tcPr>
            <w:tcW w:w="11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O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UERTA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sz w:val="16"/>
              </w:rPr>
              <w:t>. COD. MUNICIPIO</w:t>
            </w:r>
          </w:p>
        </w:tc>
        <w:tc>
          <w:tcPr>
            <w:tcW w:w="1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68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sz w:val="16"/>
              </w:rPr>
              <w:t>. COD POS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2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Y OBSERVACIONES</w:t>
            </w:r>
          </w:p>
        </w:tc>
        <w:tc>
          <w:tcPr>
            <w:tcW w:w="16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12. DATOS BANCARIO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.</w:t>
            </w:r>
          </w:p>
        </w:tc>
        <w:tc>
          <w:tcPr>
            <w:tcW w:w="97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CO</w:t>
            </w:r>
          </w:p>
        </w:tc>
        <w:tc>
          <w:tcPr>
            <w:tcW w:w="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ICINA</w:t>
            </w:r>
          </w:p>
        </w:tc>
        <w:tc>
          <w:tcPr>
            <w:tcW w:w="56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223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º DE CUEN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CIÓ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trHeight w:val="2241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olicit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/LA INTERESADO/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IDAD BANCARI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NIDAD ADMINISTRATIVA</w:t>
            </w:r>
          </w:p>
        </w:tc>
      </w:tr>
      <w:tr>
        <w:trPr>
          <w:trHeight w:val="2097" w:hRule="atLeast"/>
          <w:cantSplit w:val="true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CION EN OTRAS BAS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 DE CONTABILIDAD</w:t>
            </w:r>
          </w:p>
        </w:tc>
      </w:tr>
      <w:tr>
        <w:trPr>
          <w:trHeight w:val="1222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EN SIC</w:t>
            </w:r>
          </w:p>
        </w:tc>
      </w:tr>
      <w:tr>
        <w:trPr>
          <w:trHeight w:val="1026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expedi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NOTA.- Ver instrucciones de cumplimentación al dorso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>INSTRUCCIONES PARA CUMPLIMENTAR EL MODELO “FICHA DE TERCERO”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MPORTANTE – NO RELLENAR LAS CASILLAS SOMBREADAS, que habrán de ser cumplimentadas por la Oficina de Contabilidad correspondiente del Gobierno de Cantabria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. DNI/NIF:</w:t>
      </w:r>
      <w:r>
        <w:rPr>
          <w:rFonts w:cs="Tahoma" w:ascii="Tahoma" w:hAnsi="Tahoma"/>
          <w:sz w:val="18"/>
        </w:rPr>
        <w:t xml:space="preserve"> Documento Nacional de Identidad o Número de Identificación Fiscal del interesado o tercero. Consta de 9 dígitos incluyendo, en su caso, los ceros a la izquierda que sean necesarios para cumplimentar todas las posiciones. En caso de carecer de DNI o NIF, no se cumplimentará este dato, correspondiendo a la Oficina de Contabilidad su asignación a partir de la documentación acreditativa de la personalidad del interesado o tercero, de acuerdo con las normas aplicables.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 xml:space="preserve">3. APELLIDOS Y NOMBRE O RAZON SOCIAL: </w:t>
      </w:r>
      <w:r>
        <w:rPr>
          <w:rFonts w:cs="Tahoma" w:ascii="Tahoma" w:hAnsi="Tahoma"/>
          <w:sz w:val="18"/>
        </w:rPr>
        <w:t>En el caso de personas físicas se cumplimentará en primer término los dos apellidos y a continuación el nombre del interesado o tercer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-567" w:right="-852" w:hanging="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sz w:val="18"/>
        </w:rPr>
        <w:t>6. VIA:</w:t>
      </w:r>
      <w:r>
        <w:rPr>
          <w:rFonts w:cs="Tahoma" w:ascii="Tahoma" w:hAnsi="Tahoma"/>
          <w:sz w:val="18"/>
        </w:rPr>
        <w:t xml:space="preserve"> Puede dejarse en blanco. Las abreviaturas más habituales son las siguientes:</w:t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sz w:val="16"/>
        </w:rPr>
        <w:t xml:space="preserve">AL – Alameda </w:t>
        <w:tab/>
        <w:tab/>
        <w:t xml:space="preserve">CL – Calle </w:t>
        <w:tab/>
        <w:tab/>
        <w:t>GV – Gran Ví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AV – Avenida</w:t>
        <w:tab/>
        <w:tab/>
        <w:t>CJ – Calleja</w:t>
        <w:tab/>
        <w:tab/>
        <w:t>PG – Polígono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L – Bloque</w:t>
        <w:tab/>
        <w:tab/>
        <w:t>CM – Camino</w:t>
        <w:tab/>
        <w:tab/>
        <w:t>PS – Paseo</w:t>
        <w:tab/>
        <w:tab/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O – Barrio</w:t>
        <w:tab/>
        <w:tab/>
        <w:t>CH – Carretera</w:t>
        <w:tab/>
        <w:tab/>
        <w:t>PZ – Plaz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7. DIRECCION:</w:t>
      </w:r>
      <w:r>
        <w:rPr>
          <w:rFonts w:cs="Tahoma" w:ascii="Tahoma" w:hAnsi="Tahoma"/>
          <w:sz w:val="18"/>
        </w:rPr>
        <w:t xml:space="preserve"> Nombre de la calle, barrio, avenida y, en su caso, la entidad menor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8. NÚMERO:</w:t>
      </w:r>
      <w:r>
        <w:rPr>
          <w:rFonts w:cs="Tahoma" w:ascii="Tahoma" w:hAnsi="Tahoma"/>
          <w:sz w:val="18"/>
        </w:rPr>
        <w:t xml:space="preserve"> Número de la vía. En caso de no tener numeración se utilizarán las siglas “SN”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9. COD. MUNICIPIO:</w:t>
      </w:r>
      <w:r>
        <w:rPr>
          <w:rFonts w:cs="Tahoma" w:ascii="Tahoma" w:hAnsi="Tahoma"/>
          <w:sz w:val="18"/>
        </w:rPr>
        <w:t xml:space="preserve"> Identifica el municipio donde reside el interesado o tercero. Se compone de 5 cifras de las cuales las dos primeras corresponden al código de la provincia a la que pertenece el municipio (Codificación Instituto Nacional de Estadística)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oindependiente3"/>
        <w:tabs>
          <w:tab w:val="clear" w:pos="284"/>
        </w:tabs>
        <w:spacing w:lineRule="auto" w:line="240" w:before="0" w:after="0"/>
        <w:ind w:left="-567" w:right="-852" w:hanging="0"/>
        <w:rPr>
          <w:sz w:val="18"/>
        </w:rPr>
      </w:pPr>
      <w:r>
        <w:rPr>
          <w:sz w:val="18"/>
        </w:rPr>
        <w:t xml:space="preserve">Así, el código de los municipios de Cantabria constará siempre de las cifras iniciales 39 más las tres cifras correspondientes a cada municipio (para las capitales de provincia siempre es 900). A modo de ejemplo, señalamos algunos municipios de Cantabria con sus códigos correspondientes: 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sz w:val="16"/>
        </w:rPr>
        <w:t xml:space="preserve">39900 – Santander </w:t>
        <w:tab/>
        <w:tab/>
        <w:tab/>
        <w:t>39020 – Castro Urdiales</w:t>
        <w:tab/>
        <w:tab/>
        <w:t>39059 – Reinos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08 – Astillero</w:t>
        <w:tab/>
        <w:tab/>
        <w:tab/>
        <w:t>39025 – Corrales de Buelna</w:t>
        <w:tab/>
        <w:tab/>
        <w:t>39079 – Santoñ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2 – Cabezón de la Sal</w:t>
        <w:tab/>
        <w:tab/>
        <w:t>39035 – Laredo</w:t>
        <w:tab/>
        <w:tab/>
        <w:tab/>
        <w:t>39080 – San Vicente de la Barquer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6 – Camargo</w:t>
        <w:tab/>
        <w:tab/>
        <w:tab/>
        <w:t>39055 – Potes</w:t>
        <w:tab/>
        <w:tab/>
        <w:tab/>
        <w:t>39087 – Torrelavega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 se desconoce el Código del Municipio al que pertenece la dirección del interesado o tercero deberá constar el nombre del mism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0. COD. POSTAL:</w:t>
      </w:r>
      <w:r>
        <w:rPr>
          <w:rFonts w:cs="Tahoma" w:ascii="Tahoma" w:hAnsi="Tahoma"/>
          <w:sz w:val="18"/>
        </w:rPr>
        <w:t xml:space="preserve"> Es obligatorio especificar un código postal válido compuesto igualmente de 5 cifras (Codificación E.P.E. Correos y Telégrafos)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2. DATOS BANCARIOS:</w:t>
      </w:r>
      <w:r>
        <w:rPr>
          <w:rFonts w:cs="Tahoma" w:ascii="Tahoma" w:hAnsi="Tahoma"/>
          <w:sz w:val="18"/>
        </w:rPr>
        <w:t xml:space="preserve"> Todos los datos correspondientes a la identificación bancaria son de cumplimentación obligatoria y se componen de un total de 20 dígitos, según el siguiente detal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anco 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ficina (sucursal)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1 Dígito (La primera  cifra del DC. que aparece en el nº de Cuenta Corriente o Libre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 1 Dígito (La segunda cifra del DC del nº de C/C o Libret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 xml:space="preserve">Nº de Cuenta: 10 Dígitos. 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3. INTERESADO/A:</w:t>
      </w:r>
      <w:r>
        <w:rPr>
          <w:rFonts w:cs="Tahoma" w:ascii="Tahoma" w:hAnsi="Tahoma"/>
          <w:sz w:val="18"/>
        </w:rPr>
        <w:t xml:space="preserve"> Firma del interesado/a. En caso de actuación por representante firma y DNI de este, que deberá acreditar su condición ante la UNIDAD ADMINISTRATIVA correspondiente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4. ENTIDAD BANCARIA:</w:t>
      </w:r>
      <w:r>
        <w:rPr>
          <w:rFonts w:cs="Tahoma" w:ascii="Tahoma" w:hAnsi="Tahoma"/>
          <w:sz w:val="18"/>
        </w:rPr>
        <w:t xml:space="preserve"> Validación de la entidad bancaria, acreditando que el interesado es el titular de la cuenta bancaria codificada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425" w:top="207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7.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127145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497705</wp:posOffset>
              </wp:positionH>
              <wp:positionV relativeFrom="paragraph">
                <wp:posOffset>3810</wp:posOffset>
              </wp:positionV>
              <wp:extent cx="164592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ANEXO 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28.8pt;mso-wrap-distance-left:9.05pt;mso-wrap-distance-right:9.05pt;mso-wrap-distance-top:0pt;mso-wrap-distance-bottom:0pt;margin-top:0.3pt;mso-position-vertical-relative:text;margin-left:35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</w:rPr>
                      <w:t>ANEXO  I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/>
    </w:pPr>
    <w:r>
      <w:rPr/>
      <w:t xml:space="preserve">   </w:t>
    </w:r>
    <w:r>
      <w:rPr>
        <w:rFonts w:cs="Tahoma" w:ascii="Tahoma" w:hAnsi="Tahoma"/>
        <w:b/>
      </w:rPr>
      <w:t>GOBIERNO</w: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de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82395</wp:posOffset>
              </wp:positionH>
              <wp:positionV relativeFrom="paragraph">
                <wp:posOffset>130175</wp:posOffset>
              </wp:positionV>
              <wp:extent cx="2755900" cy="3784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3784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  <w:t>FICHA DE TERCE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17pt;height:29.8pt;mso-wrap-distance-left:9.05pt;mso-wrap-distance-right:9.05pt;mso-wrap-distance-top:0pt;mso-wrap-distance-bottom:0pt;margin-top:10.25pt;mso-position-vertical-relative:text;margin-left:10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</w:rPr>
                    </w:pPr>
                    <w:r>
                      <w:rPr>
                        <w:rFonts w:cs="Arial" w:ascii="Arial" w:hAnsi="Arial"/>
                        <w:sz w:val="32"/>
                      </w:rPr>
                      <w:t>FICHA DE TERCER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CANTAB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84" w:leader="none"/>
      </w:tabs>
      <w:spacing w:lineRule="atLeast" w:line="360" w:before="0" w:after="12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21:00Z</dcterms:created>
  <dc:creator>gocan</dc:creator>
  <dc:description/>
  <cp:keywords/>
  <dc:language>en-US</dc:language>
  <cp:lastModifiedBy>Peña Zavala Francisco Javier</cp:lastModifiedBy>
  <cp:lastPrinted>2014-02-25T13:20:00Z</cp:lastPrinted>
  <dcterms:modified xsi:type="dcterms:W3CDTF">2019-03-07T11:21:00Z</dcterms:modified>
  <cp:revision>2</cp:revision>
  <dc:subject/>
  <dc:title>1</dc:title>
</cp:coreProperties>
</file>