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822"/>
        <w:gridCol w:w="336"/>
        <w:gridCol w:w="148"/>
        <w:gridCol w:w="539"/>
        <w:gridCol w:w="1108"/>
        <w:gridCol w:w="385"/>
        <w:gridCol w:w="522"/>
        <w:gridCol w:w="564"/>
        <w:gridCol w:w="23"/>
        <w:gridCol w:w="590"/>
        <w:gridCol w:w="590"/>
        <w:gridCol w:w="135"/>
        <w:gridCol w:w="32"/>
        <w:gridCol w:w="419"/>
        <w:gridCol w:w="62"/>
        <w:gridCol w:w="526"/>
        <w:gridCol w:w="24"/>
        <w:gridCol w:w="565"/>
        <w:gridCol w:w="782"/>
      </w:tblGrid>
      <w:tr>
        <w:trPr>
          <w:trHeight w:val="915" w:hRule="atLeast"/>
        </w:trPr>
        <w:tc>
          <w:tcPr>
            <w:tcW w:w="2969"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1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2424"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410" w:type="dxa"/>
            <w:gridSpan w:val="7"/>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69"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7"/>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69"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7"/>
            <w:tcBorders/>
            <w:vAlign w:val="center"/>
          </w:tcPr>
          <w:p>
            <w:pPr>
              <w:pStyle w:val="Header"/>
              <w:jc w:val="center"/>
              <w:rPr>
                <w:rFonts w:cs="Arial"/>
                <w:sz w:val="18"/>
                <w:szCs w:val="18"/>
              </w:rPr>
            </w:pPr>
            <w:r>
              <w:rPr>
                <w:rFonts w:cs="Arial"/>
                <w:sz w:val="18"/>
                <w:szCs w:val="18"/>
              </w:rPr>
              <w:t>ANEXO II</w:t>
            </w:r>
          </w:p>
        </w:tc>
      </w:tr>
      <w:tr>
        <w:trPr/>
        <w:tc>
          <w:tcPr>
            <w:tcW w:w="1031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9 Y 2020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31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pPr>
            <w:r>
              <w:rPr>
                <w:szCs w:val="16"/>
              </w:rPr>
              <w:t>DNI/NIF/NIE</w:t>
            </w:r>
          </w:p>
        </w:tc>
        <w:tc>
          <w:tcPr>
            <w:tcW w:w="8172"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72"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pPr>
            <w:r>
              <w:rPr>
                <w:szCs w:val="16"/>
              </w:rPr>
              <w:t>Código CNAE</w:t>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r>
      <w:tr>
        <w:trPr>
          <w:trHeight w:val="340"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18685718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86857189"/>
            <w:bookmarkStart w:id="1" w:name="__Fieldmark__6_186857189"/>
            <w:bookmarkEnd w:id="1"/>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21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DNI/NIF/NIE</w:t>
            </w:r>
          </w:p>
        </w:tc>
        <w:tc>
          <w:tcPr>
            <w:tcW w:w="6825"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34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4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86857189"/>
            <w:bookmarkStart w:id="3" w:name="__Fieldmark__26_18685718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86857189"/>
            <w:bookmarkStart w:id="5" w:name="__Fieldmark__27_186857189"/>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18685718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86857189"/>
            <w:bookmarkStart w:id="7" w:name="__Fieldmark__28_186857189"/>
            <w:bookmarkEnd w:id="7"/>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19"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rHeight w:val="227" w:hRule="atLeast"/>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86857189"/>
            <w:bookmarkStart w:id="9" w:name="__Fieldmark__48_18685718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86857189"/>
            <w:bookmarkStart w:id="11" w:name="__Fieldmark__49_18685718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86857189"/>
            <w:bookmarkStart w:id="13" w:name="__Fieldmark__50_18685718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86857189"/>
            <w:bookmarkStart w:id="15" w:name="__Fieldmark__51_18685718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86857189"/>
            <w:bookmarkStart w:id="17" w:name="__Fieldmark__52_18685718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86857189"/>
            <w:bookmarkStart w:id="19" w:name="__Fieldmark__53_18685718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86857189"/>
            <w:bookmarkStart w:id="21" w:name="__Fieldmark__54_18685718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registradas, así como de la representación que ostente la persona que comparece como solicitante. Poder notarial si son varios solicitant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86857189"/>
            <w:bookmarkStart w:id="23" w:name="__Fieldmark__55_18685718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86857189"/>
            <w:bookmarkStart w:id="25" w:name="__Fieldmark__56_186857189"/>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86857189"/>
            <w:bookmarkStart w:id="27" w:name="__Fieldmark__57_186857189"/>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86857189"/>
            <w:bookmarkStart w:id="29" w:name="__Fieldmark__58_186857189"/>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86857189"/>
            <w:bookmarkStart w:id="31" w:name="__Fieldmark__59_186857189"/>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8.3.i) de la </w:t>
            </w:r>
            <w:r>
              <w:rPr>
                <w:color w:val="FF0000"/>
                <w:szCs w:val="16"/>
              </w:rPr>
              <w:t xml:space="preserve"> </w:t>
            </w:r>
            <w:r>
              <w:rPr>
                <w:szCs w:val="16"/>
              </w:rPr>
              <w:t>presente Resolució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86857189"/>
            <w:bookmarkStart w:id="33" w:name="__Fieldmark__60_186857189"/>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86857189"/>
            <w:bookmarkStart w:id="35" w:name="__Fieldmark__61_186857189"/>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186857189"/>
            <w:bookmarkStart w:id="37" w:name="__Fieldmark__62_186857189"/>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186857189"/>
            <w:bookmarkStart w:id="39" w:name="__Fieldmark__63_186857189"/>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86857189"/>
            <w:bookmarkStart w:id="41" w:name="__Fieldmark__64_186857189"/>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186857189"/>
            <w:bookmarkStart w:id="43" w:name="__Fieldmark__65_186857189"/>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186857189"/>
      <w:bookmarkStart w:id="45" w:name="__Fieldmark__66_186857189"/>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186857189"/>
      <w:bookmarkStart w:id="47" w:name="__Fieldmark__67_186857189"/>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186857189"/>
      <w:bookmarkStart w:id="49" w:name="__Fieldmark__68_186857189"/>
      <w:bookmarkEnd w:id="49"/>
      <w:r>
        <w:rPr/>
      </w:r>
      <w:r>
        <w:rPr/>
        <w:fldChar w:fldCharType="end"/>
      </w:r>
      <w:r>
        <w:rPr/>
        <w:t xml:space="preserve">  Se aporta con la solicitud</w:t>
        <w:tab/>
        <w:t xml:space="preserve">(en caso de </w:t>
      </w:r>
      <w:r>
        <w:rPr>
          <w:rFonts w:cs="Arial"/>
        </w:rPr>
        <w:t>denegar expresamente el consentimiento para su consulta)</w:t>
      </w:r>
      <w:r>
        <w:rPr/>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1_18685718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0" w:name="__Fieldmark__71_186857189"/>
            <w:bookmarkStart w:id="51" w:name="__Fieldmark__71_186857189"/>
            <w:bookmarkEnd w:id="51"/>
            <w:r/>
            <w:r>
              <w:rPr/>
              <w:fldChar w:fldCharType="end"/>
            </w:r>
            <w:r>
              <w:rPr/>
            </w:r>
          </w:p>
        </w:tc>
        <w:tc>
          <w:tcPr>
            <w:tcW w:w="884" w:type="dxa"/>
            <w:tcBorders/>
          </w:tcPr>
          <w:p>
            <w:pPr>
              <w:pStyle w:val="Normal"/>
              <w:jc w:val="center"/>
              <w:rPr/>
            </w:pPr>
            <w:r>
              <w:rPr/>
              <w:t>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9-01-25T10:34:00Z</cp:lastPrinted>
  <dcterms:modified xsi:type="dcterms:W3CDTF">2019-03-26T12:13:00Z</dcterms:modified>
  <cp:revision>38</cp:revision>
  <dc:subject/>
  <dc:title>SOLICITUD DE AYUDA ORDEN GAN/xx/2014, DE DD DE MMMMM, POR LA QUE …</dc:title>
</cp:coreProperties>
</file>