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Municipios con más de 10.000 habitantes y mancomunidades de la Comunidad Autónoma de Cantabria, con el fin de impulsar Oficinas de Atención e Información a las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9</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8651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5.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del proyecto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577085813"/>
            <w:bookmarkStart w:id="1" w:name="__Fieldmark__25_577085813"/>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577085813"/>
            <w:bookmarkStart w:id="3" w:name="__Fieldmark__26_577085813"/>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XO III: Certificado relativo a la resolución adoptada por el órgano competente acordando solicitar la subven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577085813"/>
            <w:bookmarkStart w:id="5" w:name="__Fieldmark__27_577085813"/>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577085813"/>
            <w:bookmarkStart w:id="7" w:name="__Fieldmark__28_577085813"/>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Ley Orgánica 3/2018, de 5 de diciembre, de Protección de Datos Personales y garantía de los derechos digitales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entidad.</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9</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EL/LA ALCALDE/SA, PRESIDENTE/A DE LA MANCOMUNIDAD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Header"/>
            <w:spacing w:lineRule="exact" w:line="200"/>
            <w:jc w:val="center"/>
            <w:rPr/>
          </w:pPr>
          <w:r>
            <w:rPr>
              <w:rFonts w:cs="Arial" w:ascii="Arial" w:hAnsi="Arial"/>
              <w:b/>
              <w:bCs/>
              <w:sz w:val="16"/>
              <w:szCs w:val="16"/>
            </w:rPr>
            <w:t>Consejería de Universidades e Investigación, Medio Ambiente y Política Social</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58:00Z</dcterms:created>
  <dc:creator>vvb</dc:creator>
  <dc:description/>
  <cp:keywords/>
  <dc:language>en-US</dc:language>
  <cp:lastModifiedBy>Durán Rasilla María Pilar</cp:lastModifiedBy>
  <cp:lastPrinted>2019-02-14T10:30:00Z</cp:lastPrinted>
  <dcterms:modified xsi:type="dcterms:W3CDTF">2019-03-28T08:58:00Z</dcterms:modified>
  <cp:revision>2</cp:revision>
  <dc:subject/>
  <dc:title>Datos de la persona o entidad solicitante</dc:title>
</cp:coreProperties>
</file>