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2126"/>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Número de N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de convocatoria para el año 2019,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ción responsabl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9</w:t>
      </w:r>
      <w:r>
        <w:rPr/>
        <w:t>:</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b/>
          <w:b/>
          <w:color w:val="000000"/>
          <w:sz w:val="18"/>
          <w:szCs w:val="18"/>
        </w:rPr>
      </w:pPr>
      <w:r>
        <w:rPr>
          <w:rFonts w:cs="Arial" w:ascii="Arial" w:hAnsi="Arial"/>
          <w:sz w:val="18"/>
          <w:szCs w:val="18"/>
        </w:rPr>
        <w:t xml:space="preserve">Los datos relativos a la cuenta bancaria, de la cual es titular la entidad solicitante y en la que habrá de ingresarse la Subvención que en su caso se conceda, son los siguientes: </w:t>
      </w:r>
      <w:r>
        <w:rPr>
          <w:rFonts w:cs="Arial" w:ascii="Arial" w:hAnsi="Arial"/>
          <w:b/>
          <w:color w:val="000000"/>
          <w:sz w:val="18"/>
          <w:szCs w:val="18"/>
        </w:rPr>
        <w:t>(Una vez se conceda la subvención, este dato será comprobado a través de la Hoja de Tercero a rellenar por la entidad bancaria).</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29823315"/>
            <w:bookmarkStart w:id="1" w:name="__Fieldmark__0_3029823315"/>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29823315"/>
            <w:bookmarkStart w:id="3" w:name="__Fieldmark__1_3029823315"/>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29823315"/>
            <w:bookmarkStart w:id="5" w:name="__Fieldmark__2_3029823315"/>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29823315"/>
            <w:bookmarkStart w:id="7" w:name="__Fieldmark__3_3029823315"/>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 xml:space="preserve">(En caso de no autorizar la consulta, aportar los certificados, </w:t>
            </w:r>
            <w:r>
              <w:rPr>
                <w:rFonts w:cs="Arial" w:ascii="Arial" w:hAnsi="Arial"/>
                <w:b/>
                <w:color w:val="000000"/>
                <w:sz w:val="18"/>
                <w:szCs w:val="18"/>
              </w:rPr>
              <w:t>previo pago de la tasa correspondiente).</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NIF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29823315"/>
            <w:bookmarkStart w:id="9" w:name="__Fieldmark__4_3029823315"/>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29823315"/>
            <w:bookmarkStart w:id="11" w:name="__Fieldmark__5_3029823315"/>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29823315"/>
            <w:bookmarkStart w:id="13" w:name="__Fieldmark__6_3029823315"/>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29823315"/>
            <w:bookmarkStart w:id="15" w:name="__Fieldmark__7_3029823315"/>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9.</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9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do.:                                                                                                                             Fdo.: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54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AÑO 2019 PARA</w:t>
                          </w:r>
                          <w:r>
                            <w:rPr>
                              <w:rFonts w:cs="Arial" w:ascii="Arial" w:hAnsi="Arial"/>
                              <w:b/>
                              <w:sz w:val="14"/>
                              <w:szCs w:val="16"/>
                            </w:rPr>
                            <w:t xml:space="preserve">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AÑO 2019 PARA</w:t>
                    </w:r>
                    <w:r>
                      <w:rPr>
                        <w:rFonts w:cs="Arial" w:ascii="Arial" w:hAnsi="Arial"/>
                        <w:b/>
                        <w:sz w:val="14"/>
                        <w:szCs w:val="16"/>
                      </w:rPr>
                      <w:t xml:space="preserve">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10:00Z</dcterms:created>
  <dc:creator>vvb</dc:creator>
  <dc:description/>
  <cp:keywords/>
  <dc:language>en-US</dc:language>
  <cp:lastModifiedBy>Casuso Estébanez Marta María</cp:lastModifiedBy>
  <cp:lastPrinted>2019-03-01T09:27:00Z</cp:lastPrinted>
  <dcterms:modified xsi:type="dcterms:W3CDTF">2019-03-07T09:41:00Z</dcterms:modified>
  <cp:revision>9</cp:revision>
  <dc:subject/>
  <dc:title>Datos de la persona o entidad solicitante</dc:title>
</cp:coreProperties>
</file>