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94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202832322"/>
      <w:bookmarkStart w:id="1" w:name="__Fieldmark__31_2202832322"/>
      <w:bookmarkEnd w:id="1"/>
      <w:r>
        <w:rPr>
          <w:rFonts w:cs="Arial" w:ascii="Arial" w:hAnsi="Arial"/>
        </w:rPr>
      </w:r>
      <w:r>
        <w:rPr>
          <w:rFonts w:cs="Arial" w:ascii="Arial" w:hAnsi="Arial"/>
        </w:rPr>
        <w:fldChar w:fldCharType="end"/>
      </w:r>
      <w:r>
        <w:rPr>
          <w:rFonts w:cs="Arial" w:ascii="Arial" w:hAnsi="Arial"/>
          <w:b/>
          <w:sz w:val="16"/>
          <w:szCs w:val="16"/>
        </w:rPr>
        <w:t xml:space="preserve">           Área de documentació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202832322"/>
      <w:bookmarkStart w:id="3" w:name="__Fieldmark__32_2202832322"/>
      <w:bookmarkEnd w:id="3"/>
      <w:r>
        <w:rPr>
          <w:rFonts w:cs="Arial" w:ascii="Arial" w:hAnsi="Arial"/>
        </w:rPr>
      </w:r>
      <w:r>
        <w:rPr>
          <w:rFonts w:cs="Arial" w:ascii="Arial" w:hAnsi="Arial"/>
        </w:rPr>
        <w:fldChar w:fldCharType="end"/>
      </w:r>
      <w:r>
        <w:rPr>
          <w:rFonts w:cs="Arial" w:ascii="Arial" w:hAnsi="Arial"/>
          <w:b/>
          <w:sz w:val="16"/>
          <w:szCs w:val="16"/>
        </w:rPr>
        <w:t xml:space="preserve">           Área de comunicación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202832322"/>
      <w:bookmarkStart w:id="5" w:name="__Fieldmark__33_2202832322"/>
      <w:bookmarkEnd w:id="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b/>
          <w:sz w:val="16"/>
          <w:szCs w:val="16"/>
        </w:rPr>
        <w:t xml:space="preserve">Oficina del Gobierno de Cantabria en Brusel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202832322"/>
      <w:bookmarkStart w:id="7" w:name="__Fieldmark__34_2202832322"/>
      <w:bookmarkEnd w:id="7"/>
      <w:r>
        <w:rPr>
          <w:rFonts w:cs="Arial" w:ascii="Arial" w:hAnsi="Arial"/>
        </w:rPr>
      </w:r>
      <w:r>
        <w:rPr>
          <w:rFonts w:cs="Arial" w:ascii="Arial" w:hAnsi="Arial"/>
        </w:rPr>
        <w:fldChar w:fldCharType="end"/>
      </w: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202832322"/>
            <w:bookmarkStart w:id="9" w:name="__Fieldmark__35_2202832322"/>
            <w:bookmarkEnd w:id="9"/>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202832322"/>
            <w:bookmarkStart w:id="11" w:name="__Fieldmark__36_2202832322"/>
            <w:bookmarkEnd w:id="11"/>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202832322"/>
            <w:bookmarkStart w:id="13" w:name="__Fieldmark__37_2202832322"/>
            <w:bookmarkEnd w:id="13"/>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202832322"/>
            <w:bookmarkStart w:id="15" w:name="__Fieldmark__38_2202832322"/>
            <w:bookmarkEnd w:id="15"/>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202832322"/>
            <w:bookmarkStart w:id="17" w:name="__Fieldmark__39_2202832322"/>
            <w:bookmarkEnd w:id="17"/>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202832322"/>
            <w:bookmarkStart w:id="19" w:name="__Fieldmark__40_2202832322"/>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202832322"/>
            <w:bookmarkStart w:id="21" w:name="__Fieldmark__41_2202832322"/>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202832322"/>
            <w:bookmarkStart w:id="23" w:name="__Fieldmark__42_2202832322"/>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202832322"/>
            <w:bookmarkStart w:id="25" w:name="__Fieldmark__43_2202832322"/>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202832322"/>
            <w:bookmarkStart w:id="27" w:name="__Fieldmark__44_2202832322"/>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202832322"/>
            <w:bookmarkStart w:id="29" w:name="__Fieldmark__45_2202832322"/>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202832322"/>
            <w:bookmarkStart w:id="31" w:name="__Fieldmark__46_2202832322"/>
            <w:bookmarkEnd w:id="3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2202832322"/>
            <w:bookmarkStart w:id="33" w:name="__Fieldmark__47_2202832322"/>
            <w:bookmarkEnd w:id="3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acilitar la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becas en la convocatoria………………….</w:t>
            </w:r>
          </w:p>
          <w:p>
            <w:pPr>
              <w:pStyle w:val="Normal"/>
              <w:jc w:val="both"/>
              <w:rPr>
                <w:rFonts w:ascii="Calibri" w:hAnsi="Calibri" w:cs="Calibri"/>
                <w:i/>
                <w:i/>
                <w:iCs/>
                <w:sz w:val="16"/>
                <w:szCs w:val="16"/>
              </w:rPr>
            </w:pPr>
            <w:r>
              <w:rPr>
                <w:rFonts w:cs="Calibri" w:ascii="Calibri" w:hAnsi="Calibri"/>
                <w:sz w:val="16"/>
                <w:szCs w:val="16"/>
              </w:rPr>
              <w:t>Orden HAC/55/2016, de 10 de noviembre, por la que se establecen las bases reguladoras para la concesión de becas para postgraduados destinadas a impulsar la especialización en asuntos europeos (BOC 223 de 21 de noviembre de 2017)  modificada por la Ord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de cuenta bancaria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Economía y Asuntos </w:t>
                    </w:r>
                    <w:r>
                      <w:rPr>
                        <w:rFonts w:cs="Arial" w:ascii="Arial" w:hAnsi="Arial"/>
                        <w:sz w:val="14"/>
                        <w:szCs w:val="14"/>
                      </w:rPr>
                      <w:drawing>
                        <wp:inline distT="0" distB="0" distL="0" distR="0">
                          <wp:extent cx="464820" cy="266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7:48:00Z</dcterms:created>
  <dc:creator>vvb</dc:creator>
  <dc:description/>
  <cp:keywords/>
  <dc:language>en-US</dc:language>
  <cp:lastModifiedBy>Hospital García María Consuelo</cp:lastModifiedBy>
  <cp:lastPrinted>2018-02-09T10:48:00Z</cp:lastPrinted>
  <dcterms:modified xsi:type="dcterms:W3CDTF">2019-02-05T10:49:00Z</dcterms:modified>
  <cp:revision>5</cp:revision>
  <dc:subject/>
  <dc:title>Datos de la persona o entidad solicitante</dc:title>
</cp:coreProperties>
</file>