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23/2019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86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.………………………………………………N.I.F. nº………..………………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NTRO DOCENTE …………………………………………………………………..………………….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CALIDAD ………………………………………………………………………………….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UMENTACIÓN QUE SE ADJUNTA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alumno (una por cada participante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SANIDAD DEL GOBIERNO DE CANTABR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146" w:dyaOrig="37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85pt;height:72.25pt" filled="f" o:ole="">
          <v:imagedata r:id="rId2" o:title=""/>
        </v:shape>
        <o:OLEObject Type="Embed" ProgID="" ShapeID="ole_rId1" DrawAspect="Content" ObjectID="_29341341" r:id="rId1"/>
      </w:object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386840" cy="81978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color w:val="9900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New York" w:cs="FuturaStd-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Courier New"/>
      <w:color w:val="99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" w:hAnsi="Franklin Gothic Book" w:eastAsia="New York" w:cs="FuturaStd-Book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eastAsia="New York" w:cs="FuturaStd-Book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99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99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SansSerif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06:00Z</dcterms:created>
  <dc:creator>hsa2578</dc:creator>
  <dc:description/>
  <cp:keywords/>
  <dc:language>en-US</dc:language>
  <cp:lastModifiedBy>Amieva De La Vega Roberto</cp:lastModifiedBy>
  <cp:lastPrinted>2019-01-21T13:56:00Z</cp:lastPrinted>
  <dcterms:modified xsi:type="dcterms:W3CDTF">2019-03-15T10:59:00Z</dcterms:modified>
  <cp:revision>4</cp:revision>
  <dc:subject/>
  <dc:title>Objeto</dc:title>
</cp:coreProperties>
</file>