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ANEXO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</wp:posOffset>
                </wp:positionH>
                <wp:positionV relativeFrom="paragraph">
                  <wp:posOffset>30480</wp:posOffset>
                </wp:positionV>
                <wp:extent cx="6166485" cy="588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8"/>
                                <w:szCs w:val="18"/>
                              </w:rPr>
                              <w:t>SOLICITUD DE SUBVENCIÓN DE AYUDAS A LAS CASAS DE CANTABRIA PARA FINANCIAR LA ADQUISICIÓN, CONSTRUCCIÓN, REHABILITACIÓN, REMODELACIÓN Y EQUIPAMIENTO DE INMUEBLES DESTINADOS A SEDES E INSTALACIONES SOCIALES, DURANTE EL AÑO 2019</w:t>
                            </w:r>
                            <w:r>
                              <w:rPr>
                                <w:rFonts w:cs="Lucida Sans Unicode" w:ascii="Trebuchet MS" w:hAnsi="Trebuchet MS"/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55pt;height:46.3pt;mso-wrap-distance-left:9.05pt;mso-wrap-distance-right:9.05pt;mso-wrap-distance-top:0pt;mso-wrap-distance-bottom:0pt;margin-top:2.4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8"/>
                          <w:szCs w:val="18"/>
                        </w:rPr>
                        <w:t>SOLICITUD DE SUBVENCIÓN DE AYUDAS A LAS CASAS DE CANTABRIA PARA FINANCIAR LA ADQUISICIÓN, CONSTRUCCIÓN, REHABILITACIÓN, REMODELACIÓN Y EQUIPAMIENTO DE INMUEBLES DESTINADOS A SEDES E INSTALACIONES SOCIALES, DURANTE EL AÑO 2019</w:t>
                      </w:r>
                      <w:r>
                        <w:rPr>
                          <w:rFonts w:cs="Lucida Sans Unicode" w:ascii="Trebuchet MS" w:hAnsi="Trebuchet MS"/>
                          <w:b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eastAsia="Trebuchet MS" w:cs="Trebuchet MS" w:ascii="Trebuchet MS" w:hAnsi="Trebuchet MS"/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18"/>
          <w:szCs w:val="18"/>
        </w:rPr>
        <w:t>DATOS DE LA CASA DE CANTABRIA</w:t>
      </w:r>
      <w:r>
        <w:rPr/>
        <w:t xml:space="preserve"> Y DEL SOLICITANTE:</w:t>
      </w:r>
    </w:p>
    <w:tbl>
      <w:tblPr>
        <w:tblW w:w="961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6"/>
        <w:gridCol w:w="2335"/>
        <w:gridCol w:w="1796"/>
        <w:gridCol w:w="898"/>
        <w:gridCol w:w="1265"/>
      </w:tblGrid>
      <w:tr>
        <w:trPr>
          <w:trHeight w:val="510" w:hRule="atLeast"/>
        </w:trPr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MBRE DE LA CASA: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.I.F.:</w:t>
            </w:r>
          </w:p>
        </w:tc>
      </w:tr>
      <w:tr>
        <w:trPr>
          <w:trHeight w:val="51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IA PÚBLICA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FNO.:</w:t>
              <w:tab/>
            </w:r>
          </w:p>
        </w:tc>
        <w:tc>
          <w:tcPr>
            <w:tcW w:w="6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RREO ELECTRÓNICO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EL SOLICITANTE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.N.I.: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/>
          <w:sz w:val="18"/>
          <w:szCs w:val="18"/>
        </w:rPr>
        <w:t xml:space="preserve"> </w:t>
      </w:r>
      <w:r>
        <w:rPr>
          <w:rFonts w:cs="Trebuchet MS" w:ascii="Trebuchet MS" w:hAnsi="Trebuchet MS"/>
          <w:b/>
          <w:sz w:val="18"/>
          <w:szCs w:val="18"/>
        </w:rPr>
        <w:t>PROGRAMAS E IMPORTES SOLICITADOS</w:t>
      </w:r>
      <w:r>
        <w:rPr/>
        <w:t>:</w:t>
      </w:r>
    </w:p>
    <w:tbl>
      <w:tblPr>
        <w:tblW w:w="963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8"/>
        <w:gridCol w:w="1782"/>
      </w:tblGrid>
      <w:tr>
        <w:trPr>
          <w:trHeight w:val="53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PROGRAMA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IMPORTE SOLICITADO</w:t>
            </w:r>
          </w:p>
        </w:tc>
      </w:tr>
      <w:tr>
        <w:trPr>
          <w:trHeight w:val="39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 – Ayudas para la reforma, reparación, conservación y mantenimiento de instalacione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B – Ayudas para la mejora de dotaciones y equipo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26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 – Ayudas para la amortización de préstamos hipotecarios por la adquisición, construcción o rehabilitación de sede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DECLARACIÓN DE RESPONSABILIDAD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54" w:hanging="154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54" w:hanging="154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Que la entidad solicitante no está incursa en ninguna de las circunstancias previstas en el artículo 12 de la Ley de Cantabria 10/2006, de 17 de julio, de Subvenciones de Cantabria y, en particular, se encuentra al corriente en el cumplimiento de las obligaciones tributarias con la AEAT, frente a la Seguridad Social y con la Comunidad Autónoma de Cantabria, así como que está reconocida y se encuentra inscrita en el Registro de las Comunidades Cántabras ubicadas fuera de Cantabria a la fecha de finalización del plazo de presentación de solicitudes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Táchese lo que proceda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0" w:name="__Fieldmark__0_2216595612"/>
      <w:bookmarkStart w:id="1" w:name="__Fieldmark__0_2216595612"/>
      <w:bookmarkEnd w:id="1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</w:t>
        <w:tab/>
        <w:t>Se manifiesta autorización expresa al órgano instructor para comprobar la identidad de la persona que presenta la solicitud en nombre de la entidad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6"/>
          <w:szCs w:val="16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2" w:name="__Fieldmark__1_2216595612"/>
      <w:bookmarkStart w:id="3" w:name="__Fieldmark__1_2216595612"/>
      <w:bookmarkEnd w:id="3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</w:t>
        <w:tab/>
        <w:t>Se manifiesta oposición expresa a dicha autorización, aportándose fotocopia compulsada o copia para su compulsa del DNI de la persona física que presenta la solicitud.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4" w:name="__Fieldmark__2_2216595612"/>
      <w:bookmarkStart w:id="5" w:name="__Fieldmark__2_2216595612"/>
      <w:bookmarkEnd w:id="5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</w:t>
        <w:tab/>
        <w:t>Se manifiesta autorización expresa al órgano instructor para recabar los certificados acreditativos de hallarse al corriente del cumplimiento de las obligaciones tributarias y con la Seguridad Social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6" w:name="__Fieldmark__3_2216595612"/>
      <w:bookmarkStart w:id="7" w:name="__Fieldmark__3_2216595612"/>
      <w:bookmarkEnd w:id="7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</w:t>
        <w:tab/>
        <w:t>Se manifiesta oposición expresa a dicha autorización, aportándose los certificados de estar al corriente de sus obligaciones tributarias y con la Seguridad Social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En caso de no aportar la documentación acreditativa de la propiedad o del derecho de uso o usufructo establecida en el artículo 5.a) de la Orden y/o nota simple de la escritura de constitución de la hipoteca conforme el artículo 13 de la Orden, en su caso, por estar ya en poder de la Administración, y siempre que no ya sido modificada, hacer constar la fecha y el órgano o dependencia en que fue entregada si no han transcurrido más de cinco años desde la finalización del procedimiento a que corresponda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6"/>
          <w:szCs w:val="16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8" w:name="__Fieldmark__4_2216595612"/>
      <w:bookmarkStart w:id="9" w:name="__Fieldmark__4_2216595612"/>
      <w:bookmarkEnd w:id="9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ab/>
        <w:t>La documentación que acredita lo expresado en el párrafo anterior ha sido aportada en fecha …………………… ante el órgano o dependencia 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En                                                          a                                                             de 2019</w:t>
      </w:r>
    </w:p>
    <w:p>
      <w:pPr>
        <w:pStyle w:val="Normal"/>
        <w:tabs>
          <w:tab w:val="clear" w:pos="708"/>
          <w:tab w:val="left" w:pos="2700" w:leader="none"/>
        </w:tabs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2700" w:leader="none"/>
        </w:tabs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Trebuchet MS" w:ascii="Trebuchet MS" w:hAnsi="Trebuchet MS"/>
          <w:sz w:val="16"/>
          <w:szCs w:val="16"/>
        </w:rPr>
        <w:tab/>
        <w:t>Fdo.:</w: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360" w:top="1138" w:footer="2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EXCMO. SR. CONSEJERO DE PRESIDENCIA Y JUSTIC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1165</wp:posOffset>
              </wp:positionH>
              <wp:positionV relativeFrom="paragraph">
                <wp:posOffset>-185420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4.6pt;mso-position-vertical-relative:text;margin-left:53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eastAsia="SimSun;宋体"/>
            </w:rPr>
          </w:pPr>
          <w:r>
            <w:rPr>
              <w:rFonts w:eastAsia="SimSun;宋体"/>
            </w:rPr>
            <w:drawing>
              <wp:inline distT="0" distB="0" distL="0" distR="0">
                <wp:extent cx="1440180" cy="7524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  <w:t>CONSEJERÍA DE PRESIDENCIA Y JUSTICIA</w:t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i/>
              <w:sz w:val="16"/>
              <w:szCs w:val="16"/>
            </w:rPr>
            <w:t>Secretaría General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1:14:00Z</dcterms:created>
  <dc:creator>gps5960</dc:creator>
  <dc:description/>
  <cp:keywords/>
  <dc:language>en-US</dc:language>
  <cp:lastModifiedBy>Gómez Ortiz Marcelo</cp:lastModifiedBy>
  <cp:lastPrinted>2018-06-08T08:48:00Z</cp:lastPrinted>
  <dcterms:modified xsi:type="dcterms:W3CDTF">2019-01-10T11:37:00Z</dcterms:modified>
  <cp:revision>3</cp:revision>
  <dc:subject/>
  <dc:title>ANEXO</dc:title>
</cp:coreProperties>
</file>