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9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9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3711585219"/>
      <w:bookmarkStart w:id="1" w:name="__Fieldmark__0_3711585219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3711585219"/>
      <w:bookmarkStart w:id="3" w:name="__Fieldmark__1_3711585219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3711585219"/>
      <w:bookmarkStart w:id="5" w:name="__Fieldmark__2_3711585219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3711585219"/>
      <w:bookmarkStart w:id="7" w:name="__Fieldmark__3_3711585219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3711585219"/>
      <w:bookmarkStart w:id="9" w:name="__Fieldmark__4_3711585219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14:00Z</dcterms:created>
  <dc:creator>gps5960</dc:creator>
  <dc:description/>
  <cp:keywords/>
  <dc:language>en-US</dc:language>
  <cp:lastModifiedBy>Gómez Ortiz Marcelo</cp:lastModifiedBy>
  <cp:lastPrinted>2017-05-29T10:54:00Z</cp:lastPrinted>
  <dcterms:modified xsi:type="dcterms:W3CDTF">2019-01-10T11:35:00Z</dcterms:modified>
  <cp:revision>5</cp:revision>
  <dc:subject/>
  <dc:title>ANEXO</dc:title>
</cp:coreProperties>
</file>