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SOLICITUD DE SUBVENCIÓN PARA FINANCIAR DURANTE EL AÑO 2019 EL FUNCIONAMIENTO DE LOS CENTROS Y DEMÁS ENTIDADES REGIONALES DE OTRAS COMUNIDADES AUTÓNOMAS RADICADOS EN CANT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SOLICITUD DE SUBVENCIÓN PARA FINANCIAR DURANTE EL AÑO 2019 EL FUNCIONAMIENTO DE LOS CENTROS Y DEMÁS ENTIDADES REGIONALES DE OTRAS COMUNIDADES AUTÓNOMAS RADICADOS EN CANTABRI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DATOS DEL CENTRO O ENTIDAD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CENTRO O ENTIDAD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N.I.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IMPORTE SOLICITADO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NCEP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0" w:firstLine="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nciación del funcionamiento del centro o entidad regional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el centro o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72509013"/>
      <w:bookmarkStart w:id="1" w:name="__Fieldmark__0_72509013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72509013"/>
      <w:bookmarkStart w:id="3" w:name="__Fieldmark__1_72509013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72509013"/>
      <w:bookmarkStart w:id="5" w:name="__Fieldmark__2_72509013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72509013"/>
      <w:bookmarkStart w:id="7" w:name="__Fieldmark__3_72509013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que acredite el reconocimiento del solicitante como centro o entidad regional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72509013"/>
      <w:bookmarkStart w:id="9" w:name="__Fieldmark__4_72509013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reconocimiento del solicitante como centro o entidad regional ha sido aportado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9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</w:rPr>
    </w:pPr>
    <w:r>
      <w:rPr>
        <w:rFonts w:cs="Trebuchet MS" w:ascii="Trebuchet MS" w:hAnsi="Trebuchet MS"/>
        <w:b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4:00Z</dcterms:created>
  <dc:creator>gps5960</dc:creator>
  <dc:description/>
  <cp:keywords/>
  <dc:language>en-US</dc:language>
  <cp:lastModifiedBy>Gómez Ortiz Marcelo</cp:lastModifiedBy>
  <cp:lastPrinted>2017-05-29T10:54:00Z</cp:lastPrinted>
  <dcterms:modified xsi:type="dcterms:W3CDTF">2019-01-10T11:35:00Z</dcterms:modified>
  <cp:revision>5</cp:revision>
  <dc:subject/>
  <dc:title>ANEXO</dc:title>
</cp:coreProperties>
</file>