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RESOLUCIÓN POR LA QUE SE CONVOCAN PARA 2019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pPr>
            <w:r>
              <w:rPr>
                <w:szCs w:val="16"/>
              </w:rPr>
              <w:t>N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55167608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551676084"/>
            <w:bookmarkStart w:id="1" w:name="__Fieldmark__2_551676084"/>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pPr>
            <w:r>
              <w:rPr>
                <w:szCs w:val="16"/>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55167608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551676084"/>
            <w:bookmarkStart w:id="3" w:name="__Fieldmark__24_551676084"/>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Resolució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551676084"/>
            <w:bookmarkStart w:id="5" w:name="__Fieldmark__41_551676084"/>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551676084"/>
            <w:bookmarkStart w:id="7" w:name="__Fieldmark__42_551676084"/>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551676084"/>
            <w:bookmarkStart w:id="9" w:name="__Fieldmark__43_55167608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551676084"/>
            <w:bookmarkStart w:id="11" w:name="__Fieldmark__44_55167608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551676084"/>
            <w:bookmarkStart w:id="13" w:name="__Fieldmark__45_55167608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551676084"/>
      <w:bookmarkStart w:id="15" w:name="__Fieldmark__46_551676084"/>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551676084"/>
      <w:bookmarkStart w:id="17" w:name="__Fieldmark__47_551676084"/>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AC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551676084"/>
      <w:bookmarkStart w:id="19" w:name="__Fieldmark__48_551676084"/>
      <w:bookmarkEnd w:id="19"/>
      <w:r>
        <w:rPr/>
      </w:r>
      <w:r>
        <w:rPr/>
        <w:fldChar w:fldCharType="end"/>
      </w:r>
      <w:r>
        <w:rPr/>
        <w:t xml:space="preserve">  Se aporta con la solicitud</w:t>
        <w:tab/>
        <w:tab/>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Embeita Espada Francisco Javier</cp:lastModifiedBy>
  <cp:lastPrinted>2019-01-10T10:47:00Z</cp:lastPrinted>
  <dcterms:modified xsi:type="dcterms:W3CDTF">2019-02-19T08:34:00Z</dcterms:modified>
  <cp:revision>49</cp:revision>
  <dc:subject/>
  <dc:title>SOLICITUD DE AYUDA ORDEN GAN/xx/2014, DE DD DE MMMMM, POR LA QUE …</dc:title>
</cp:coreProperties>
</file>