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2"/>
                <w:sz w:val="18"/>
                <w:szCs w:val="18"/>
              </w:rPr>
              <w:t>DEL CONSEJERO DE MEDIO RURAL, PESCA Y ALIMENTACIÓN POR LA QUE SE CONVOCAN PARA 2019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67365551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673655515"/>
            <w:bookmarkStart w:id="1" w:name="__Fieldmark__6_1673655515"/>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673655515"/>
            <w:bookmarkStart w:id="3" w:name="__Fieldmark__26_167365551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673655515"/>
            <w:bookmarkStart w:id="5" w:name="__Fieldmark__27_1673655515"/>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67365551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673655515"/>
            <w:bookmarkStart w:id="7" w:name="__Fieldmark__28_1673655515"/>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673655515"/>
            <w:bookmarkStart w:id="9" w:name="__Fieldmark__49_167365551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673655515"/>
            <w:bookmarkStart w:id="11" w:name="__Fieldmark__50_167365551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673655515"/>
            <w:bookmarkStart w:id="13" w:name="__Fieldmark__51_167365551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673655515"/>
            <w:bookmarkStart w:id="15" w:name="__Fieldmark__52_167365551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673655515"/>
            <w:bookmarkStart w:id="17" w:name="__Fieldmark__53_167365551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673655515"/>
            <w:bookmarkStart w:id="19" w:name="__Fieldmark__54_167365551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673655515"/>
      <w:bookmarkStart w:id="21" w:name="__Fieldmark__55_1673655515"/>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673655515"/>
      <w:bookmarkStart w:id="23" w:name="__Fieldmark__56_1673655515"/>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1673655515"/>
      <w:bookmarkStart w:id="25" w:name="__Fieldmark__57_1673655515"/>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167365551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1673655515"/>
            <w:bookmarkStart w:id="27" w:name="__Fieldmark__60_1673655515"/>
            <w:bookmarkEnd w:id="27"/>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19-02-14T12:54:00Z</dcterms:modified>
  <cp:revision>42</cp:revision>
  <dc:subject/>
  <dc:title>SOLICITUD DE AYUDA ORDEN GAN/xx/2014, DE DD DE MMMMM, POR LA QUE …</dc:title>
</cp:coreProperties>
</file>