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896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SUSCRITA POR VARIAS ENT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E SUBVENCION PARA INTERVENCIONES DE ACCION HUMANITARIA Y DE PROMOCION Y DEFENSA DE LOS DERECHOS HUMANOS.   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>
          <w:trHeight w:val="284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encuentran inscritas en el registro de Asociaciones o Fundaciones correspondien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encuentran inscritas en el registro de Asociaciones o Fundaciones correspondient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Certificación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35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3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8000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cualquier tipo de ayuda solicitada o/y concedida de entidades públicas o privadas, nacionales o internacionales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8000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4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5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Proyecto a realizar en soporte papel y soporte informático (Anexo II).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5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jc w:val="both"/>
        <w:rPr>
          <w:rFonts w:ascii="Arial" w:hAnsi="Arial" w:cs="Arial"/>
          <w:color w:val="FF0000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012 </w:t>
      </w:r>
      <w:r>
        <w:rPr>
          <w:rFonts w:cs="Arial" w:ascii="Arial" w:hAnsi="Arial"/>
          <w:sz w:val="16"/>
          <w:szCs w:val="16"/>
          <w:lang w:val="es-ES_tradnl"/>
        </w:rPr>
        <w:t xml:space="preserve">si llama desde  Cantabria 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902 139 012 </w:t>
      </w:r>
      <w:r>
        <w:rPr>
          <w:rFonts w:cs="Arial" w:ascii="Arial" w:hAnsi="Arial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7980" cy="956310"/>
                <wp:effectExtent l="0" t="0" r="0" b="0"/>
                <wp:docPr id="10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956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13:00Z</dcterms:created>
  <dc:creator>Jorge</dc:creator>
  <dc:description/>
  <cp:keywords/>
  <dc:language>en-US</dc:language>
  <cp:lastModifiedBy>Díez Quintana Guiomar</cp:lastModifiedBy>
  <cp:lastPrinted>2016-08-23T09:19:00Z</cp:lastPrinted>
  <dcterms:modified xsi:type="dcterms:W3CDTF">2019-02-11T14:54:00Z</dcterms:modified>
  <cp:revision>3</cp:revision>
  <dc:subject/>
  <dc:title>ANEXO I</dc:title>
</cp:coreProperties>
</file>