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415290" cy="685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26047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559435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24230</wp:posOffset>
                </wp:positionV>
                <wp:extent cx="2400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PESCA, ALIMENTACIÓN 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64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PESCA, ALIMENTACIÓN 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24230</wp:posOffset>
                </wp:positionV>
                <wp:extent cx="22860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MEDIO RU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ESCA Y ALIMENT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4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MEDIO RUR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ESCA Y ALIMENT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824230</wp:posOffset>
                </wp:positionV>
                <wp:extent cx="11430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4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UROPA INVIERTE EN</w:t>
                      </w: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ONAS RU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3341370</wp:posOffset>
                </wp:positionH>
                <wp:positionV relativeFrom="paragraph">
                  <wp:posOffset>81915</wp:posOffset>
                </wp:positionV>
                <wp:extent cx="1087755" cy="4991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49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645" cy="5270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47" r="-3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39.3pt;mso-wrap-distance-left:9.05pt;mso-wrap-distance-right:9.05pt;mso-wrap-distance-top:3.6pt;mso-wrap-distance-bottom:3.6pt;margin-top:6.45pt;mso-position-vertical-relative:text;margin-left:2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645" cy="52705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" t="-47" r="-3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645" cy="527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2795"/>
        <w:gridCol w:w="3305"/>
      </w:tblGrid>
      <w:tr>
        <w:trPr>
          <w:trHeight w:val="170" w:hRule="atLeast"/>
          <w:cantSplit w:val="true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 rellenar por la administración)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trHeight w:val="710" w:hRule="atLeast"/>
          <w:cantSplit w:val="true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880</wp:posOffset>
                </wp:positionH>
                <wp:positionV relativeFrom="paragraph">
                  <wp:posOffset>715645</wp:posOffset>
                </wp:positionV>
                <wp:extent cx="5975350" cy="271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5pt;height:21.4pt;mso-wrap-distance-left:9.05pt;mso-wrap-distance-right:9.05pt;mso-wrap-distance-top:0pt;mso-wrap-distance-bottom:0pt;margin-top:56.35pt;mso-position-vertical-relative:text;margin-left:-4.4pt;mso-position-horizontal-relative:text">
                <v:textbox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60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545"/>
        <w:gridCol w:w="169"/>
        <w:gridCol w:w="187"/>
        <w:gridCol w:w="355"/>
        <w:gridCol w:w="468"/>
        <w:gridCol w:w="373"/>
        <w:gridCol w:w="143"/>
        <w:gridCol w:w="321"/>
        <w:gridCol w:w="69"/>
        <w:gridCol w:w="38"/>
        <w:gridCol w:w="329"/>
        <w:gridCol w:w="158"/>
        <w:gridCol w:w="64"/>
        <w:gridCol w:w="232"/>
        <w:gridCol w:w="69"/>
        <w:gridCol w:w="154"/>
        <w:gridCol w:w="204"/>
        <w:gridCol w:w="88"/>
        <w:gridCol w:w="351"/>
        <w:gridCol w:w="590"/>
        <w:gridCol w:w="111"/>
        <w:gridCol w:w="230"/>
        <w:gridCol w:w="75"/>
        <w:gridCol w:w="131"/>
        <w:gridCol w:w="312"/>
        <w:gridCol w:w="69"/>
        <w:gridCol w:w="804"/>
        <w:gridCol w:w="118"/>
        <w:gridCol w:w="123"/>
        <w:gridCol w:w="458"/>
        <w:gridCol w:w="55"/>
        <w:gridCol w:w="288"/>
        <w:gridCol w:w="610"/>
      </w:tblGrid>
      <w:tr>
        <w:trPr>
          <w:trHeight w:val="604" w:hRule="atLeast"/>
        </w:trPr>
        <w:tc>
          <w:tcPr>
            <w:tcW w:w="344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921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273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2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5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06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29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09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639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503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6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8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41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391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652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48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746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29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74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7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89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8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89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0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879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9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9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48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0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79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34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901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5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74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67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20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137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303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534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/CIF</w:t>
            </w:r>
          </w:p>
        </w:tc>
      </w:tr>
      <w:tr>
        <w:trPr>
          <w:trHeight w:val="632" w:hRule="atLeast"/>
          <w:cantSplit w:val="true"/>
        </w:trPr>
        <w:tc>
          <w:tcPr>
            <w:tcW w:w="134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4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79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16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1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515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7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12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5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13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539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ción (*)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NICIO DE PROCESO DE INSTALACIÓN</w:t>
            </w:r>
          </w:p>
        </w:tc>
        <w:tc>
          <w:tcPr>
            <w:tcW w:w="2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ECHA DE REALIZACIÓN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9" w:firstLine="211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SO TEORICO CAPACITACIÓN CONSEJERIA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 EN ACTIVIDAD AGRARIA (AGENCIA TRIBUTARIA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 EN ACTIVIDAD AGRARIA (SEGURIDAD SOCIAL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CRIPCIÓN EN R.E.A. o R.E.G.A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ÓN DE LA SOLICITUD UNICA (P.A.C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Marcar con una X lo que proceda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su plan empresarial contempla inversiones y/o gastos que: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Igualan o superan el importe máximo de la ayuda, solicitando, además de la prima básica, una </w:t>
        <w:tab/>
        <w:t>prima complementaria de _____________ €.</w:t>
      </w:r>
    </w:p>
    <w:p>
      <w:pPr>
        <w:pStyle w:val="Normal"/>
        <w:spacing w:before="120" w:after="0"/>
        <w:ind w:left="720" w:right="-57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z w:val="19"/>
          <w:szCs w:val="19"/>
        </w:rPr>
        <w:t>uperan el importe básico de la ayuda, solicitando, además de la prima básica, una prima complementaria de _____________ €.</w:t>
      </w:r>
    </w:p>
    <w:p>
      <w:pPr>
        <w:pStyle w:val="Normal"/>
        <w:spacing w:before="120" w:after="0"/>
        <w:ind w:left="720" w:right="-57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z w:val="19"/>
          <w:szCs w:val="19"/>
        </w:rPr>
        <w:t>uperan el 50 % del importe básico de la ayuda, sin alcanzar el 100 %, solicitando la prima básica.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>No contempla inversiones, solicitando la prima básica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-</w:t>
        <w:tab/>
        <w:t xml:space="preserve">Que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entre las inversiones a realizar se incluyen inversiones en bienes inmuebles, por lo que solicita el Acta de Comprobación de que las obras no están ejecutadas (ACTA DE NO INICIO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</w:t>
        <w:tab/>
        <w:t>Que cumple con los criterios de puntuación marcados en la hoja adjunta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</w:t>
        <w:tab/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u empresa no está en situación de crisis, a tenor de lo establecido en las Directrices comunitarias de salvamento y reestructuración, y que tampoco está sujeta a una orden de recuperación pendiente tras una Decisión previa de la Comisión Europea que haya declarado una ayuda ilegal e incompatible con el mercado comú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el proceso de instalación se realiza en una explotación que se ajusta a la definición de microempresa y pequeñas empresas según se establece en el artículo 19.4 del Reglamento (UE) 1305/2013 (menos de 50 trabajador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se compromete, en función de la orientación productiva de su explotación, a cumplir las normas mínimas establecidas en materia de medio ambiente, higiene y bienestar de los animales, que se relacionan en el anexo X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las condiciones establecidas por la Unión Europea, el Estado Español y el Gobierno de Cantabria para la concesión de estas ayudas y, especialmente, las declaraciones, obligaciones y compromisos incluidos en los anexos y formularios cumplimentados en el proceso de presentación de la solicitu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Que AUTORIZA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a la Dirección General de Desarrollo Rural para recabar los certificados a emitir por la Agencia Estatal de la Administración Tributaria, Consejería de Hacienda del Gobierno de Cantabria  y por la Tesorería General de la Seguridad Social.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ind w:left="-900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Fdo.………………..     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R. CONSEJERO DE MEDIO RURAL, PESCA Y ALIMENTACIÓN.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521" w:type="dxa"/>
        <w:jc w:val="left"/>
        <w:tblInd w:w="-72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3"/>
        <w:gridCol w:w="8229"/>
        <w:gridCol w:w="716"/>
        <w:gridCol w:w="703"/>
      </w:tblGrid>
      <w:tr>
        <w:trPr>
          <w:trHeight w:val="22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presenta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o Diploma acreditativo de la capacitación agraria (si está en posesión del mism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de Alta en Hacienda por la actividad agraria (si está en posesión del mism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scripción en R.E.A o R.E.G.A. (si está inscrito en el momento de la solicitud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 la Declaración de la PAC realizada en los doce meses anteriores a la solicitud (Si se ha realizad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cha de terceros o certificado de la entidad financiera respecto a datos bancario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rtículo 5.3 c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s ofertas de diferentes proveedores, en el caso de inversión solicitada superior a 50.000 € en el supuesto de coste de ejecución de obra o de 18.000 € en el supuesto de suministro de bienes de equipo o prestación de servicios de consultoría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es facturas proformas, con todas las características técnicas debidamente detalladas, para las inversiones no incluidas en anexo V o incluidas sin modular según Anexo V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orta las certificaciones expedidas por los órganos competentes al NO autorizar a la Dirección General de Desarrollo Rural para recabar los certificados a emitir por la Agencia Estatal de la Administración Tributaria, Consejería de Hacienda del Gobierno de Cantabria y por la Tesorería General de la Seguridad Social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7"/>
      <w:headerReference w:type="first" r:id="rId8"/>
      <w:type w:val="nextPage"/>
      <w:pgSz w:w="12240" w:h="15840"/>
      <w:pgMar w:left="1701" w:right="90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Futura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St2z0">
    <w:name w:val="WW8NumSt2z0"/>
    <w:qFormat/>
    <w:rPr>
      <w:rFonts w:ascii="Arial" w:hAnsi="Arial" w:cs="Arial"/>
      <w:b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4C6F99"/>
      <w:u w:val="none"/>
    </w:rPr>
  </w:style>
  <w:style w:type="character" w:styleId="VisitedInternetLink">
    <w:name w:val="FollowedHyperlink"/>
    <w:rPr>
      <w:color w:val="606420"/>
      <w:u w:val="single"/>
    </w:rPr>
  </w:style>
  <w:style w:type="character" w:styleId="Rubrica">
    <w:name w:val="rubrica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cs="Courier (W1)"/>
      <w:szCs w:val="20"/>
      <w:lang w:val="es-ES_tradnl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cs="Verdana"/>
      <w:sz w:val="22"/>
      <w:szCs w:val="2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CarCarCarCar1">
    <w:name w:val="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10">
    <w:name w:val="CM10"/>
    <w:basedOn w:val="Normal"/>
    <w:next w:val="Normal"/>
    <w:qFormat/>
    <w:pPr>
      <w:widowControl w:val="false"/>
      <w:snapToGrid w:val="false"/>
      <w:spacing w:before="0" w:after="185"/>
    </w:pPr>
    <w:rPr>
      <w:rFonts w:ascii="Futura;Times New Roman" w:hAnsi="Futura;Times New Roman" w:cs="Futura;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snapToGrid w:val="false"/>
      <w:spacing w:lineRule="atLeast" w:line="188"/>
    </w:pPr>
    <w:rPr>
      <w:rFonts w:ascii="Futura;Times New Roman" w:hAnsi="Futura;Times New Roman" w:cs="Futura;Times New Roman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CarCarCarCarCarCarCarCarCar1">
    <w:name w:val="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a">
    <w:name w:val="da"/>
    <w:basedOn w:val="Normal"/>
    <w:qFormat/>
    <w:pPr>
      <w:spacing w:before="280" w:after="280"/>
    </w:pPr>
    <w:rPr/>
  </w:style>
  <w:style w:type="paragraph" w:styleId="Textoindependiente21">
    <w:name w:val="Texto independiente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3:00Z</dcterms:created>
  <dc:creator>Gobierno de Cantabria</dc:creator>
  <dc:description/>
  <cp:keywords/>
  <dc:language>en-US</dc:language>
  <cp:lastModifiedBy>Revilla López Lidia</cp:lastModifiedBy>
  <cp:lastPrinted>2018-03-12T09:11:00Z</cp:lastPrinted>
  <dcterms:modified xsi:type="dcterms:W3CDTF">2019-02-13T11:03:00Z</dcterms:modified>
  <cp:revision>5</cp:revision>
  <dc:subject/>
  <dc:title>la Tasa por Entrada de Vehículos a Través de las Aceras y</dc:title>
</cp:coreProperties>
</file>