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Asociaciones de mujeres y otras organizaciones sin ánimo de lucro, con el fin de potenciar la participación de las mujeres, su empoderamiento, así como el tejido asociativo con el objetivo de la consecución de la igualdad real y efectiva de mujeres y hombres en la Comunidad Autónoma de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9</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906" w:hRule="atLeast"/>
        </w:trPr>
        <w:tc>
          <w:tcPr>
            <w:tcW w:w="10198" w:type="dxa"/>
            <w:gridSpan w:val="3"/>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4143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w:t>
                                  </w:r>
                                  <w:r>
                                    <w:rPr>
                                      <w:rFonts w:cs="Arial" w:ascii="Arial" w:hAnsi="Arial"/>
                                      <w:w w:val="95"/>
                                      <w:sz w:val="12"/>
                                      <w:szCs w:val="12"/>
                                      <w:highlight w:val="yellow"/>
                                    </w:rPr>
                                    <w:t>1999</w:t>
                                  </w:r>
                                  <w:r>
                                    <w:rPr>
                                      <w:rFonts w:cs="Arial" w:ascii="Arial" w:hAnsi="Arial"/>
                                      <w:w w:val="95"/>
                                      <w:sz w:val="12"/>
                                      <w:szCs w:val="12"/>
                                    </w:rPr>
                                    <w:t>,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8.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w:t>
                            </w:r>
                            <w:r>
                              <w:rPr>
                                <w:rFonts w:cs="Arial" w:ascii="Arial" w:hAnsi="Arial"/>
                                <w:w w:val="95"/>
                                <w:sz w:val="12"/>
                                <w:szCs w:val="12"/>
                                <w:highlight w:val="yellow"/>
                              </w:rPr>
                              <w:t>1999</w:t>
                            </w:r>
                            <w:r>
                              <w:rPr>
                                <w:rFonts w:cs="Arial" w:ascii="Arial" w:hAnsi="Arial"/>
                                <w:w w:val="95"/>
                                <w:sz w:val="12"/>
                                <w:szCs w:val="12"/>
                              </w:rPr>
                              <w:t>,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S PARA LOS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r>
      <w:tr>
        <w:trPr>
          <w:trHeight w:val="340" w:hRule="exact"/>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cada uno de los proyectos o actividades para los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6_2826543185"/>
            <w:bookmarkStart w:id="1" w:name="__Fieldmark__26_2826543185"/>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7_2826543185"/>
            <w:bookmarkStart w:id="3" w:name="__Fieldmark__27_2826543185"/>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8_2826543185"/>
            <w:bookmarkStart w:id="5" w:name="__Fieldmark__28_2826543185"/>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Certificado acreditando la composición actual de los órganos directivos, así como indicación del número total de personas asociada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9_2826543185"/>
            <w:bookmarkStart w:id="7" w:name="__Fieldmark__29_2826543185"/>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2826543185"/>
            <w:bookmarkStart w:id="9" w:name="__Fieldmark__30_2826543185"/>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2826543185"/>
            <w:bookmarkStart w:id="11" w:name="__Fieldmark__31_2826543185"/>
            <w:bookmarkEnd w:id="1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2_2826543185"/>
            <w:bookmarkStart w:id="13" w:name="__Fieldmark__32_2826543185"/>
            <w:bookmarkEnd w:id="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7 de may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3_2826543185"/>
            <w:bookmarkStart w:id="15" w:name="__Fieldmark__33_2826543185"/>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7 de may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4_2826543185"/>
            <w:bookmarkStart w:id="17" w:name="__Fieldmark__34_2826543185"/>
            <w:bookmarkEnd w:id="1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5_2826543185"/>
            <w:bookmarkStart w:id="19" w:name="__Fieldmark__35_2826543185"/>
            <w:bookmarkEnd w:id="19"/>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 xml:space="preserve">Ley Orgánica 3/2018, de 5 de diciembre, de Protección de Datos Personales y garantía de los derechos digitales </w:t>
            </w:r>
            <w:r>
              <w:rPr>
                <w:rFonts w:cs="Arial" w:ascii="Arial" w:hAnsi="Arial"/>
                <w:sz w:val="16"/>
                <w:szCs w:val="16"/>
              </w:rPr>
              <w:t>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autonómico y Estatutos correspondientes. En caso de autorizar la consulta, por defecto se entenderá que se autoriza la misma al Registro de Asociaciones del Gobierno de Cantabria. En otro caso, indicar en que otro registro autonómic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631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166495" cy="66167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66495" cy="66167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21:00Z</dcterms:created>
  <dc:creator>vvb</dc:creator>
  <dc:description/>
  <cp:keywords/>
  <dc:language>en-US</dc:language>
  <cp:lastModifiedBy>Durán Rasilla María Pilar</cp:lastModifiedBy>
  <cp:lastPrinted>2019-01-04T13:00:00Z</cp:lastPrinted>
  <dcterms:modified xsi:type="dcterms:W3CDTF">2019-01-29T16:21:00Z</dcterms:modified>
  <cp:revision>2</cp:revision>
  <dc:subject/>
  <dc:title>Datos de la persona o entidad solicitante</dc:title>
</cp:coreProperties>
</file>