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300"/>
        <w:jc w:val="both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SOLICITUD DE SUBVENCION DESTINADA A LAS ENTIDADES LOCALES DE LA COMUNIDAD AUTÓNOMA DE CANTABRIA PARA inversiones y proyectos deSTINADOS A LA reducción de emisiones gases de efecto invernadero (GEI) en los sectores difusos.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>
          <w:b/>
          <w:sz w:val="18"/>
          <w:szCs w:val="18"/>
        </w:rPr>
        <w:t>1.- DATOS DE LA ENTIDAD LOCAL SOLICITANTE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101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F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NO/FAX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left="993" w:right="56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ACTUACIONES INCLUIDAS EN LA PROPUESTA DE ACTUACIÓN</w:t>
      </w:r>
    </w:p>
    <w:p>
      <w:pPr>
        <w:pStyle w:val="Normal"/>
        <w:ind w:right="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620"/>
        <w:gridCol w:w="1440"/>
      </w:tblGrid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U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E TOTAL  DE LA ACTU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 IMPONIBLE IMPUTADA A LA AY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 IMPUTADO   A LA AYUDA</w:t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- RELACIÓN DE DOCUMENTOS QUE SE ADJUNTAN (indicar con una X en caso afirmativo)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 técnica y presupuesto detallado de la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do del acuerdo del órgano de Gobierno y compromiso de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responsable de no estar incurso en supuestos del Art. 12.2 de la Ley de Cantabria 10/2006, de 17 de jul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claración de estar al corriente con obligaciones de la AEAT , de la  Tesorería General de la Seguridad Social y del Gobierno de Cantabria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de otras ayudas</w:t>
              <w:tab/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jc w:val="center"/>
        <w:rPr>
          <w:sz w:val="18"/>
          <w:szCs w:val="18"/>
        </w:rPr>
      </w:pPr>
      <w:r>
        <w:rPr>
          <w:sz w:val="18"/>
          <w:szCs w:val="18"/>
        </w:rPr>
        <w:t>En………………………., a……….de………………………………..de ……..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>El Alcalde o Presidente de la entidad local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s-MX"/>
        </w:rPr>
        <w:t>Fdo.:……………….……………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354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</w:rPr>
    </w:pPr>
    <w:r>
      <w:rPr>
        <w:rFonts w:eastAsia="Tahoma"/>
      </w:rPr>
      <w:t xml:space="preserve">              </w:t>
    </w:r>
  </w:p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060"/>
      <w:gridCol w:w="252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46020</wp:posOffset>
                </wp:positionH>
                <wp:positionV relativeFrom="paragraph">
                  <wp:posOffset>6985</wp:posOffset>
                </wp:positionV>
                <wp:extent cx="1391285" cy="822325"/>
                <wp:effectExtent l="0" t="0" r="0" b="0"/>
                <wp:wrapNone/>
                <wp:docPr id="1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285" cy="822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52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1142" w:hRule="atLeast"/>
      </w:trPr>
      <w:tc>
        <w:tcPr>
          <w:tcW w:w="396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034415</wp:posOffset>
                    </wp:positionH>
                    <wp:positionV relativeFrom="paragraph">
                      <wp:posOffset>365760</wp:posOffset>
                    </wp:positionV>
                    <wp:extent cx="183515" cy="635"/>
                    <wp:effectExtent l="635" t="5080" r="635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1.45pt,28.8pt" to="95.85pt,28.8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sz w:val="12"/>
              <w:szCs w:val="12"/>
            </w:rPr>
          </w:pPr>
          <w:r>
            <w:rPr>
              <w:rFonts w:cs="Arial" w:ascii="Arial" w:hAnsi="Arial"/>
              <w:bCs/>
              <w:i/>
              <w:sz w:val="12"/>
              <w:szCs w:val="12"/>
            </w:rPr>
            <w:t>C/Lealtad, nº 2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i/>
              <w:sz w:val="12"/>
              <w:szCs w:val="12"/>
            </w:rPr>
            <w:t>39002 SANTANDER</w:t>
          </w:r>
        </w:p>
      </w:tc>
      <w:tc>
        <w:tcPr>
          <w:tcW w:w="306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52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3z0">
    <w:name w:val="WW8Num33z0"/>
    <w:qFormat/>
    <w:rPr>
      <w:i w:val="false"/>
      <w:color w:val="000000"/>
      <w:sz w:val="18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35:00Z</dcterms:created>
  <dc:creator>LYDIA PERAL</dc:creator>
  <dc:description/>
  <cp:keywords/>
  <dc:language>en-US</dc:language>
  <cp:lastModifiedBy>Pérez Prado Julia</cp:lastModifiedBy>
  <cp:lastPrinted>2018-12-14T12:05:00Z</cp:lastPrinted>
  <dcterms:modified xsi:type="dcterms:W3CDTF">2018-12-26T13:37:00Z</dcterms:modified>
  <cp:revision>3</cp:revision>
  <dc:subject/>
  <dc:title>ORDEN CONVOCATORIA</dc:title>
</cp:coreProperties>
</file>