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2832" w:firstLine="708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ANEXO</w:t>
      </w:r>
    </w:p>
    <w:p>
      <w:pPr>
        <w:pStyle w:val="NormalWeb"/>
        <w:spacing w:before="0" w:after="0"/>
        <w:ind w:left="540" w:hanging="0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OLICITUD DE PARTICIPACIÓN EN LA CONVOCATORIA DE DOS BECAS DE FORMACIÓN PARA GRADUADOS O GRADUADAS EN INGENIERIA DE TELECOMUNICACIÓN, INGENIERIA INDUSTRIAL O INGENIERIA QUIMICA Y UNA BECA DE FORMACIÓN PARA GRADUADOS O GRADUADAS EN DERECHO, EN LA DIRECCIÓN GENERAL DE PROTECCIÓN CIVIL Y EMERGENCIAS DE LA CONSEJERIA DE PRESIDENCIA Y JUSTICIA DEL GOBIERNO DE CANTABRIA PARA EL AÑO 2019.</w:t>
      </w:r>
    </w:p>
    <w:p>
      <w:pPr>
        <w:pStyle w:val="NormalWeb"/>
        <w:spacing w:before="0" w:after="0"/>
        <w:ind w:left="540" w:hanging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(ORDEN PRE/64/2018, DE 28 DE NOVIEMBRE)</w:t>
      </w:r>
    </w:p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e-mail:</w:t>
            </w:r>
          </w:p>
        </w:tc>
      </w:tr>
    </w:tbl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2. MÉRITOS</w:t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Total asignaturas:</w:t>
            </w:r>
          </w:p>
        </w:tc>
      </w:tr>
    </w:tbl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293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ind w:left="540" w:hanging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ind w:left="540" w:hanging="0"/>
        <w:jc w:val="both"/>
        <w:rPr/>
      </w:pPr>
      <w:r>
        <w:rPr/>
        <w:t xml:space="preserve">C. EXPERIENCIA PROFESIONAL 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671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ind w:left="540" w:hanging="0"/>
              <w:jc w:val="both"/>
              <w:rPr>
                <w:rFonts w:ascii="Lucida Sans Unicode" w:hAnsi="Lucida Sans Unicode" w:eastAsia="SimSun;宋体" w:cs="Lucida Sans Unicode"/>
                <w:sz w:val="20"/>
                <w:szCs w:val="20"/>
              </w:rPr>
            </w:pPr>
            <w:r>
              <w:rPr>
                <w:rFonts w:eastAsia="SimSun;宋体"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DECLARACIÓN DE RESPONSABILIDAD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54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54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54"/>
        <w:jc w:val="both"/>
        <w:rPr>
          <w:rFonts w:ascii="Lucida Sans Unicode" w:hAnsi="Lucida Sans Unicode" w:cs="Lucida Sans Unicode"/>
          <w:b/>
          <w:b/>
        </w:rPr>
      </w:pPr>
      <w:r>
        <w:rPr>
          <w:rFonts w:eastAsia="Lucida Sans Unicode"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cs="Lucida Sans Unicode" w:ascii="Lucida Sans Unicode" w:hAnsi="Lucida Sans Unicode"/>
        </w:rPr>
        <w:t xml:space="preserve">Se manifiesta </w:t>
      </w:r>
      <w:r>
        <w:rPr>
          <w:rFonts w:cs="Lucida Sans Unicode" w:ascii="Lucida Sans Unicode" w:hAnsi="Lucida Sans Unicode"/>
          <w:u w:val="single"/>
        </w:rPr>
        <w:t>autorización</w:t>
      </w:r>
      <w:r>
        <w:rPr>
          <w:rFonts w:cs="Lucida Sans Unicode" w:ascii="Lucida Sans Unicode" w:hAnsi="Lucida Sans Unicode"/>
        </w:rPr>
        <w:t xml:space="preserve"> expresa al órgano instructor para recabar los certificados e información precisos para la comprobación de tales extremos: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0" w:name="__Fieldmark__0_33917819"/>
      <w:bookmarkStart w:id="1" w:name="__Fieldmark__0_33917819"/>
      <w:bookmarkEnd w:id="1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2" w:name="__Fieldmark__1_33917819"/>
      <w:bookmarkStart w:id="3" w:name="__Fieldmark__1_33917819"/>
      <w:bookmarkEnd w:id="3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4" w:name="__Fieldmark__2_33917819"/>
      <w:bookmarkStart w:id="5" w:name="__Fieldmark__2_33917819"/>
      <w:bookmarkEnd w:id="5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6" w:name="__Fieldmark__3_33917819"/>
      <w:bookmarkStart w:id="7" w:name="__Fieldmark__3_33917819"/>
      <w:bookmarkEnd w:id="7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8" w:name="__Fieldmark__4_33917819"/>
      <w:bookmarkStart w:id="9" w:name="__Fieldmark__4_33917819"/>
      <w:bookmarkEnd w:id="9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cs="Lucida Sans Unicode" w:ascii="Lucida Sans Unicode" w:hAnsi="Lucida Sans Unicode"/>
        </w:rPr>
        <w:t xml:space="preserve">Se manifiesta </w:t>
      </w:r>
      <w:r>
        <w:rPr>
          <w:rFonts w:cs="Lucida Sans Unicode" w:ascii="Lucida Sans Unicode" w:hAnsi="Lucida Sans Unicode"/>
          <w:u w:val="single"/>
        </w:rPr>
        <w:t>oposición</w:t>
      </w:r>
      <w:r>
        <w:rPr>
          <w:rFonts w:cs="Lucida Sans Unicode" w:ascii="Lucida Sans Unicode" w:hAnsi="Lucida Sans Unicode"/>
        </w:rPr>
        <w:t xml:space="preserve"> expresa a la consulta de datos relativos al cumplimiento de las siguientes obligaciones, adjuntándose los certificados originales correspondientes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0" w:name="__Fieldmark__5_33917819"/>
      <w:bookmarkStart w:id="11" w:name="__Fieldmark__5_33917819"/>
      <w:bookmarkEnd w:id="11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2" w:name="__Fieldmark__6_33917819"/>
      <w:bookmarkStart w:id="13" w:name="__Fieldmark__6_33917819"/>
      <w:bookmarkEnd w:id="13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4" w:name="__Fieldmark__7_33917819"/>
      <w:bookmarkStart w:id="15" w:name="__Fieldmark__7_33917819"/>
      <w:bookmarkEnd w:id="15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6" w:name="__Fieldmark__8_33917819"/>
      <w:bookmarkStart w:id="17" w:name="__Fieldmark__8_33917819"/>
      <w:bookmarkEnd w:id="17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18" w:name="__Fieldmark__9_33917819"/>
      <w:bookmarkStart w:id="19" w:name="__Fieldmark__9_33917819"/>
      <w:bookmarkEnd w:id="19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Lucida Sans Unicode" w:hAnsi="Lucida Sans Unicode"/>
          <w:b/>
        </w:rPr>
        <w:t>NO</w:t>
      </w:r>
      <w:r>
        <w:rPr>
          <w:rFonts w:cs="Lucida Sans Unicode" w:ascii="Lucida Sans Unicode" w:hAnsi="Lucida Sans Unicode"/>
        </w:rPr>
        <w:t xml:space="preserve"> 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8"/>
          <w:tab w:val="left" w:pos="-360" w:leader="none"/>
        </w:tabs>
        <w:ind w:left="368" w:right="-151" w:hanging="368"/>
        <w:rPr/>
      </w:pPr>
      <w:r>
        <w:rPr>
          <w:rFonts w:cs="Lucida Sans Unicode" w:ascii="Lucida Sans Unicode" w:hAnsi="Lucida Sans Unicode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Lucida Sans Unicode" w:ascii="Lucida Sans Unicode" w:hAnsi="Lucida Sans Unicode"/>
        </w:rPr>
        <w:instrText xml:space="preserve"> FORMCHECKBOX </w:instrText>
      </w:r>
      <w:r>
        <w:rPr>
          <w:rFonts w:cs="Lucida Sans Unicode" w:ascii="Lucida Sans Unicode" w:hAnsi="Lucida Sans Unicode"/>
        </w:rPr>
        <w:fldChar w:fldCharType="separate"/>
      </w:r>
      <w:bookmarkStart w:id="20" w:name="__Fieldmark__10_33917819"/>
      <w:bookmarkStart w:id="21" w:name="__Fieldmark__10_33917819"/>
      <w:bookmarkEnd w:id="21"/>
      <w:r>
        <w:rPr>
          <w:rFonts w:cs="Lucida Sans Unicode" w:ascii="Lucida Sans Unicode" w:hAnsi="Lucida Sans Unicode"/>
        </w:rPr>
      </w:r>
      <w:r>
        <w:rPr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</w:rPr>
        <w:tab/>
        <w:t>Se manifiesta autorización expresa al órgano instructor para la comprobación y constancia de la siguiente documentación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</w:rPr>
        <w:t>debiendo aportar ésta en caso contrario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El abajo firmante solicita ser admitido en el procedimiento derivado de la Orden PRE/64/2018, de 28 de noviembre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>Santander, a..... de................ de 2018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ab/>
        <w:tab/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EN EL EJERCICIO DEL PROCEDIMIENTO DE CONCESIÓN DE BECAS POR LA CONSEJERÍA DE PRESIDENCIA Y JUSTICIA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  <w:t>En cumplimiento del Reglamento General de Protección de Datos (Reglamento (UE) 2016/679 del Parlamento Europeo y del Consejo de 27 de abril de 2016), se informa:</w:t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17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Responsable del tratamiento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Secretaría General de la Consejería de Presidencia y Justicia de la Administración de la Comunidad Autónoma de Cantabria, con domicilio en la calle Peña Herbosa 29, 5ª planta. 39003 Santander, Cantabria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legado de Protección de Dato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Correo electrónico delegadoprotecciondedatos@cantabria.e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Finalidad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Gestión de concesión de becas y control posterior de las mismas</w:t>
            </w:r>
          </w:p>
        </w:tc>
      </w:tr>
      <w:tr>
        <w:trPr>
          <w:trHeight w:val="14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gitimación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Orden PRE/37/2016, de 4 de julio, por la que se establecen las bases reguladoras para la concesión de becas de formación para titulados universitarios en la Consejería de Presidencia y Justici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autoSpaceDE w:val="false"/>
              <w:ind w:left="405" w:hanging="360"/>
              <w:jc w:val="both"/>
              <w:rPr/>
            </w:pPr>
            <w:r>
              <w:rPr>
                <w:rFonts w:eastAsia="Calibri" w:cs="ArialMT" w:ascii="ArialMT" w:hAnsi="ArialMT"/>
                <w:sz w:val="16"/>
                <w:szCs w:val="16"/>
              </w:rPr>
              <w:t xml:space="preserve">Orden PRE/64/2018, de 28 de noviembre, por la que se convocan dos becas de formación para graduados o graduadas en Ingeniería de Telecomunicación, Ingeniería Industrial, Ingeniería Química y una para graduados o graduadas en Derecho en la Dirección General de Protección Civil y Emergencias de la Consejería de Presidencia y Justicia del Gobierno de Cantabria para el año </w:t>
            </w:r>
            <w:r>
              <w:rPr>
                <w:rFonts w:eastAsia="Calibri" w:cs="Helvetica" w:ascii="Helvetica" w:hAnsi="Helvetica"/>
                <w:sz w:val="16"/>
                <w:szCs w:val="16"/>
              </w:rPr>
              <w:t>2019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stinatari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rech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Información adicional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Puede consultar la información adicional y detallada sobre Protección de Datos para este Tratamiento en la dirección </w:t>
            </w:r>
            <w:hyperlink r:id="rId2">
              <w:r>
                <w:rPr>
                  <w:rStyle w:val="InternetLink"/>
                  <w:rFonts w:eastAsia="Calibri" w:cs="Helvetica" w:ascii="Helvetica" w:hAnsi="Helvetica"/>
                  <w:sz w:val="16"/>
                  <w:szCs w:val="16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sz w:val="16"/>
                <w:szCs w:val="16"/>
              </w:rPr>
              <w:t>, en el sitio específico de la convocatoria.</w:t>
            </w:r>
          </w:p>
        </w:tc>
      </w:tr>
    </w:tbl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ind w:left="720" w:hanging="0"/>
        <w:jc w:val="both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p>
      <w:pPr>
        <w:pStyle w:val="Textosinformato"/>
        <w:jc w:val="both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800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085850" cy="568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jc w:val="right"/>
            <w:rPr>
              <w:rFonts w:eastAsia="SimSun;宋体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9730" cy="84836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730" cy="848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ind w:left="-108" w:hanging="0"/>
            <w:rPr/>
          </w:pPr>
          <w:r>
            <w:rPr>
              <w:rFonts w:eastAsia="Arial" w:cs="Arial" w:ascii="Arial" w:hAnsi="Arial"/>
              <w:b/>
              <w:bCs/>
              <w:i/>
              <w:sz w:val="16"/>
              <w:szCs w:val="16"/>
            </w:rPr>
            <w:t xml:space="preserve">        </w:t>
          </w: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Dirección General de Protección Civil</w:t>
          </w:r>
        </w:p>
        <w:p>
          <w:pPr>
            <w:pStyle w:val="Head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</w:t>
          </w: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y Emergencias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web/sede-electronic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04:00Z</dcterms:created>
  <dc:creator>cgm2488</dc:creator>
  <dc:description/>
  <cp:keywords/>
  <dc:language>en-US</dc:language>
  <cp:lastModifiedBy>Palacio Riego María Teresa</cp:lastModifiedBy>
  <cp:lastPrinted>2016-08-29T09:52:00Z</cp:lastPrinted>
  <dcterms:modified xsi:type="dcterms:W3CDTF">2018-12-12T09:04:00Z</dcterms:modified>
  <cp:revision>3</cp:revision>
  <dc:subject/>
  <dc:title>Núm</dc:title>
</cp:coreProperties>
</file>