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8 Y 2019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DNI/NIF/NI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45549158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455491585"/>
            <w:bookmarkStart w:id="1" w:name="__Fieldmark__6_3455491585"/>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DNI/NIF/NI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455491585"/>
            <w:bookmarkStart w:id="3" w:name="__Fieldmark__26_3455491585"/>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455491585"/>
            <w:bookmarkStart w:id="5" w:name="__Fieldmark__27_3455491585"/>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45549158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455491585"/>
            <w:bookmarkStart w:id="7" w:name="__Fieldmark__28_3455491585"/>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Texto13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3_3455491585"/>
            <w:bookmarkStart w:id="9" w:name="__Fieldmark__53_345549158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4_3455491585"/>
            <w:bookmarkStart w:id="11" w:name="__Fieldmark__54_345549158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5_3455491585"/>
            <w:bookmarkStart w:id="13" w:name="__Fieldmark__55_345549158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6_3455491585"/>
            <w:bookmarkStart w:id="15" w:name="__Fieldmark__56_3455491585"/>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7_3455491585"/>
            <w:bookmarkStart w:id="17" w:name="__Fieldmark__57_3455491585"/>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8_3455491585"/>
            <w:bookmarkStart w:id="19" w:name="__Fieldmark__58_3455491585"/>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9_3455491585"/>
            <w:bookmarkStart w:id="21" w:name="__Fieldmark__59_3455491585"/>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60_3455491585"/>
            <w:bookmarkStart w:id="23" w:name="__Fieldmark__60_3455491585"/>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1_3455491585"/>
            <w:bookmarkStart w:id="25" w:name="__Fieldmark__61_3455491585"/>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2_3455491585"/>
            <w:bookmarkStart w:id="27" w:name="__Fieldmark__62_3455491585"/>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63_3455491585"/>
            <w:bookmarkStart w:id="29" w:name="__Fieldmark__63_3455491585"/>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0" w:name="__Fieldmark__64_3455491585"/>
      <w:bookmarkStart w:id="31" w:name="__Fieldmark__64_3455491585"/>
      <w:bookmarkEnd w:id="3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2" w:name="__Fieldmark__65_3455491585"/>
      <w:bookmarkStart w:id="33" w:name="__Fieldmark__65_3455491585"/>
      <w:bookmarkEnd w:id="33"/>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4" w:name="__Fieldmark__66_3455491585"/>
      <w:bookmarkStart w:id="35" w:name="__Fieldmark__66_3455491585"/>
      <w:bookmarkEnd w:id="3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6" w:name="__Fieldmark__67_3455491585"/>
      <w:bookmarkStart w:id="37" w:name="__Fieldmark__67_3455491585"/>
      <w:bookmarkEnd w:id="3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0_345549158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8" w:name="__Fieldmark__70_3455491585"/>
            <w:bookmarkStart w:id="39" w:name="__Fieldmark__70_3455491585"/>
            <w:bookmarkEnd w:id="39"/>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0 DE MEDIO RURAL, PESCA Y ALIMENTACIÓ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7" w:type="dxa"/>
      <w:jc w:val="center"/>
      <w:tblInd w:w="0" w:type="dxa"/>
      <w:tblLayout w:type="fixed"/>
      <w:tblCellMar>
        <w:top w:w="0" w:type="dxa"/>
        <w:left w:w="108" w:type="dxa"/>
        <w:bottom w:w="0" w:type="dxa"/>
        <w:right w:w="108" w:type="dxa"/>
      </w:tblCellMar>
    </w:tblPr>
    <w:tblGrid>
      <w:gridCol w:w="3351"/>
      <w:gridCol w:w="3374"/>
      <w:gridCol w:w="3532"/>
      <w:gridCol w:w="60"/>
    </w:tblGrid>
    <w:tr>
      <w:trPr>
        <w:trHeight w:val="915" w:hRule="atLeast"/>
      </w:trPr>
      <w:tc>
        <w:tcPr>
          <w:tcW w:w="3351"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4"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532"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c>
        <w:tcPr>
          <w:tcW w:w="60" w:type="dxa"/>
          <w:tcBorders/>
          <w:tcMar>
            <w:left w:w="0" w:type="dxa"/>
            <w:right w:w="0" w:type="dxa"/>
          </w:tcMar>
        </w:tcPr>
        <w:p>
          <w:pPr>
            <w:pStyle w:val="Normal"/>
            <w:snapToGrid w:val="false"/>
            <w:rPr>
              <w:rFonts w:cs="Arial"/>
              <w:b/>
              <w:b/>
              <w:sz w:val="14"/>
              <w:szCs w:val="14"/>
            </w:rPr>
          </w:pPr>
          <w:r>
            <w:rPr>
              <w:rFonts w:cs="Arial"/>
              <w:b/>
              <w:sz w:val="14"/>
              <w:szCs w:val="14"/>
            </w:rPr>
          </w:r>
        </w:p>
      </w:tc>
    </w:tr>
    <w:tr>
      <w:trPr>
        <w:trHeight w:val="567" w:hRule="atLeast"/>
      </w:trPr>
      <w:tc>
        <w:tcPr>
          <w:tcW w:w="3351"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rHeight w:val="510" w:hRule="atLeast"/>
      </w:trPr>
      <w:tc>
        <w:tcPr>
          <w:tcW w:w="3351"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10317" w:type="dxa"/>
          <w:gridSpan w:val="4"/>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orre Pérez Daniel</cp:lastModifiedBy>
  <cp:lastPrinted>2017-03-08T09:56:00Z</cp:lastPrinted>
  <dcterms:modified xsi:type="dcterms:W3CDTF">2018-07-24T09:22:00Z</dcterms:modified>
  <cp:revision>42</cp:revision>
  <dc:subject/>
  <dc:title>SOLICITUD DE AYUDA ORDEN GAN/xx/2014, DE DD DE MMMMM, POR LA QUE …</dc:title>
</cp:coreProperties>
</file>