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551"/>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20"/>
            <w:tcBorders/>
            <w:shd w:fill="808080" w:val="clear"/>
            <w:vAlign w:val="center"/>
          </w:tcPr>
          <w:p>
            <w:pPr>
              <w:pStyle w:val="Normal"/>
              <w:spacing w:before="60" w:after="60"/>
              <w:rPr>
                <w:b/>
                <w:b/>
                <w:color w:val="FFFFFF"/>
                <w:sz w:val="18"/>
                <w:szCs w:val="18"/>
              </w:rPr>
            </w:pPr>
            <w:r>
              <w:rPr>
                <w:b/>
                <w:color w:val="FFFFFF"/>
                <w:sz w:val="18"/>
                <w:szCs w:val="18"/>
              </w:rPr>
              <w:t xml:space="preserve">SOLICITUD DE AYUDA ORDEN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8 Y 2019 LAS AYUDAS A LAS INVERSIONES A BORDO DE LOS BUQUES PESQUEROS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MARÍTIMO Y DE PESCA (FEMP 2014-2020).</w:t>
            </w:r>
          </w:p>
        </w:tc>
      </w:tr>
      <w:tr>
        <w:trPr/>
        <w:tc>
          <w:tcPr>
            <w:tcW w:w="10266" w:type="dxa"/>
            <w:gridSpan w:val="20"/>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0"/>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DNI/NIF/NIE</w:t>
            </w:r>
          </w:p>
        </w:tc>
        <w:tc>
          <w:tcPr>
            <w:tcW w:w="8155"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251233793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2512337939"/>
            <w:bookmarkStart w:id="1" w:name="__Fieldmark__6_2512337939"/>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20"/>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20"/>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DNI/NIF/NIE</w:t>
            </w:r>
          </w:p>
        </w:tc>
        <w:tc>
          <w:tcPr>
            <w:tcW w:w="6851" w:type="dxa"/>
            <w:gridSpan w:val="15"/>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2512337939"/>
            <w:bookmarkStart w:id="3" w:name="__Fieldmark__26_2512337939"/>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2512337939"/>
            <w:bookmarkStart w:id="5" w:name="__Fieldmark__27_2512337939"/>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251233793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2512337939"/>
            <w:bookmarkStart w:id="7" w:name="__Fieldmark__28_2512337939"/>
            <w:bookmarkEnd w:id="7"/>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enso</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2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20"/>
            <w:tcBorders/>
            <w:shd w:fill="C0C0C0" w:val="clear"/>
            <w:vAlign w:val="center"/>
          </w:tcPr>
          <w:p>
            <w:pPr>
              <w:pStyle w:val="Normal"/>
              <w:rPr>
                <w:b/>
                <w:b/>
                <w:sz w:val="18"/>
                <w:szCs w:val="18"/>
              </w:rPr>
            </w:pPr>
            <w:r>
              <w:rPr>
                <w:b/>
                <w:sz w:val="18"/>
                <w:szCs w:val="18"/>
              </w:rPr>
              <w:t>Solicita</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20"/>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Texto13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rFonts w:eastAsia="Arial"/>
                <w:szCs w:val="16"/>
              </w:rPr>
              <w:t xml:space="preserve"> </w:t>
            </w: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mantendrá la actividad, una vez subvencionada, durante cinco años, contados desde el compromiso de la Administración en la concesión de subvención.</w:t>
            </w:r>
          </w:p>
          <w:p>
            <w:pPr>
              <w:pStyle w:val="Normal"/>
              <w:spacing w:before="144" w:after="60"/>
              <w:rPr>
                <w:szCs w:val="16"/>
              </w:rPr>
            </w:pPr>
            <w:r>
              <w:rPr>
                <w:szCs w:val="16"/>
              </w:rPr>
              <w:t>Que el proyecto no contribuirá a aumentar la eficiencia del barco</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3_2512337939"/>
            <w:bookmarkStart w:id="9" w:name="__Fieldmark__53_2512337939"/>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Sociedades u otro tipo de entidades, original o copia compulsada de la constitución de la sociedad, así como representación que ostenta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4_2512337939"/>
            <w:bookmarkStart w:id="11" w:name="__Fieldmark__54_2512337939"/>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os beneficiarios sean varias personas físicas, el solicitante deberá acreditar mediante poder notarial su capacidad para solicitar y tramitar el cobro de la ayuda y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5_2512337939"/>
            <w:bookmarkStart w:id="13" w:name="__Fieldmark__55_2512337939"/>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las Comunidades de Bienes, el solicitante presentará copia de los estatutos de la comunidad así como documento que acredite su representación, cuando ésta no derive de aquell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6_2512337939"/>
            <w:bookmarkStart w:id="15" w:name="__Fieldmark__56_2512337939"/>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de obras o memoria descriptiva de la inversión previst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7_2512337939"/>
            <w:bookmarkStart w:id="17" w:name="__Fieldmark__57_2512337939"/>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responsable (ANEXO I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8_2512337939"/>
            <w:bookmarkStart w:id="19" w:name="__Fieldmark__58_2512337939"/>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 experto independiente, certificando que la operación no contribuye a aumentar la eficacia pesquera del buque involucr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9_2512337939"/>
            <w:bookmarkStart w:id="21" w:name="__Fieldmark__59_2512337939"/>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acturas proforma de los elementos a adquirir y/u obras a realizar, cumpliendo con lo establecido en la Ley de Cantabria 10/2006, de 17 de julio, de Subvenciones de Cantabria (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60_2512337939"/>
            <w:bookmarkStart w:id="23" w:name="__Fieldmark__60_2512337939"/>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 Registro Mercantil acreditando la titularidad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61_2512337939"/>
            <w:bookmarkStart w:id="25" w:name="__Fieldmark__61_2512337939"/>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Hoja de asien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62_2512337939"/>
            <w:bookmarkStart w:id="27" w:name="__Fieldmark__62_2512337939"/>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utorización para realizar las obras de moderniz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63_2512337939"/>
            <w:bookmarkStart w:id="29" w:name="__Fieldmark__63_2512337939"/>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30" w:name="__Fieldmark__64_2512337939"/>
      <w:bookmarkStart w:id="31" w:name="__Fieldmark__64_2512337939"/>
      <w:bookmarkEnd w:id="3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2" w:name="__Fieldmark__65_2512337939"/>
      <w:bookmarkStart w:id="33" w:name="__Fieldmark__65_2512337939"/>
      <w:bookmarkEnd w:id="33"/>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34" w:name="__Fieldmark__66_2512337939"/>
      <w:bookmarkStart w:id="35" w:name="__Fieldmark__66_2512337939"/>
      <w:bookmarkEnd w:id="3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6" w:name="__Fieldmark__67_2512337939"/>
      <w:bookmarkStart w:id="37" w:name="__Fieldmark__67_2512337939"/>
      <w:bookmarkEnd w:id="37"/>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0_251233793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8" w:name="__Fieldmark__70_2512337939"/>
            <w:bookmarkStart w:id="39" w:name="__Fieldmark__70_2512337939"/>
            <w:bookmarkEnd w:id="39"/>
            <w:r/>
            <w:r>
              <w:rPr/>
              <w:fldChar w:fldCharType="end"/>
            </w:r>
            <w:r>
              <w:rPr/>
            </w:r>
          </w:p>
        </w:tc>
        <w:tc>
          <w:tcPr>
            <w:tcW w:w="884" w:type="dxa"/>
            <w:tcBorders/>
          </w:tcPr>
          <w:p>
            <w:pPr>
              <w:pStyle w:val="Normal"/>
              <w:jc w:val="center"/>
              <w:rPr/>
            </w:pPr>
            <w:r>
              <w:rPr/>
              <w:t>de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0 DE MEDIO RURAL, PESCA Y ALIMENTACIÓN</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7" w:type="dxa"/>
      <w:jc w:val="center"/>
      <w:tblInd w:w="0" w:type="dxa"/>
      <w:tblLayout w:type="fixed"/>
      <w:tblCellMar>
        <w:top w:w="0" w:type="dxa"/>
        <w:left w:w="108" w:type="dxa"/>
        <w:bottom w:w="0" w:type="dxa"/>
        <w:right w:w="108" w:type="dxa"/>
      </w:tblCellMar>
    </w:tblPr>
    <w:tblGrid>
      <w:gridCol w:w="3351"/>
      <w:gridCol w:w="3374"/>
      <w:gridCol w:w="3532"/>
      <w:gridCol w:w="60"/>
    </w:tblGrid>
    <w:tr>
      <w:trPr>
        <w:trHeight w:val="915" w:hRule="atLeast"/>
      </w:trPr>
      <w:tc>
        <w:tcPr>
          <w:tcW w:w="3351"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4"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532"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4">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2102485" cy="530860"/>
                        </a:xfrm>
                        <a:prstGeom prst="rect">
                          <a:avLst/>
                        </a:prstGeom>
                      </pic:spPr>
                    </pic:pic>
                  </a:graphicData>
                </a:graphic>
              </wp:anchor>
            </w:drawing>
          </w:r>
        </w:p>
      </w:tc>
      <w:tc>
        <w:tcPr>
          <w:tcW w:w="60" w:type="dxa"/>
          <w:tcBorders/>
          <w:tcMar>
            <w:left w:w="0" w:type="dxa"/>
            <w:right w:w="0" w:type="dxa"/>
          </w:tcMar>
        </w:tcPr>
        <w:p>
          <w:pPr>
            <w:pStyle w:val="Normal"/>
            <w:snapToGrid w:val="false"/>
            <w:rPr>
              <w:rFonts w:cs="Arial"/>
              <w:b/>
              <w:b/>
              <w:sz w:val="14"/>
              <w:szCs w:val="14"/>
            </w:rPr>
          </w:pPr>
          <w:r>
            <w:rPr>
              <w:rFonts w:cs="Arial"/>
              <w:b/>
              <w:sz w:val="14"/>
              <w:szCs w:val="14"/>
            </w:rPr>
          </w:r>
        </w:p>
      </w:tc>
    </w:tr>
    <w:tr>
      <w:trPr>
        <w:trHeight w:val="567" w:hRule="atLeast"/>
      </w:trPr>
      <w:tc>
        <w:tcPr>
          <w:tcW w:w="3351"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4"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32" w:type="dxa"/>
          <w:vMerge w:val="continue"/>
          <w:tcBorders>
            <w:left w:val="dashSmallGap" w:sz="8" w:space="0" w:color="808080"/>
          </w:tcBorders>
        </w:tcPr>
        <w:p>
          <w:pPr>
            <w:pStyle w:val="Header"/>
            <w:snapToGrid w:val="false"/>
            <w:jc w:val="right"/>
            <w:rPr>
              <w:rFonts w:cs="Arial"/>
              <w:sz w:val="14"/>
              <w:szCs w:val="14"/>
            </w:rPr>
          </w:pPr>
          <w:r>
            <w:rPr>
              <w:rFonts w:cs="Arial"/>
              <w:sz w:val="14"/>
              <w:szCs w:val="14"/>
            </w:rPr>
          </w:r>
        </w:p>
      </w:tc>
      <w:tc>
        <w:tcPr>
          <w:tcW w:w="60" w:type="dxa"/>
          <w:tcBorders/>
          <w:tcMar>
            <w:left w:w="0" w:type="dxa"/>
            <w:right w:w="0" w:type="dxa"/>
          </w:tcMar>
        </w:tcPr>
        <w:p>
          <w:pPr>
            <w:pStyle w:val="Normal"/>
            <w:snapToGrid w:val="false"/>
            <w:rPr>
              <w:rFonts w:cs="Arial"/>
              <w:sz w:val="14"/>
              <w:szCs w:val="14"/>
            </w:rPr>
          </w:pPr>
          <w:r>
            <w:rPr>
              <w:rFonts w:cs="Arial"/>
              <w:sz w:val="14"/>
              <w:szCs w:val="14"/>
            </w:rPr>
          </w:r>
        </w:p>
      </w:tc>
    </w:tr>
    <w:tr>
      <w:trPr>
        <w:trHeight w:val="510" w:hRule="atLeast"/>
      </w:trPr>
      <w:tc>
        <w:tcPr>
          <w:tcW w:w="3351" w:type="dxa"/>
          <w:tcBorders>
            <w:right w:val="dashSmallGap" w:sz="8" w:space="0" w:color="808080"/>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4"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32"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c>
        <w:tcPr>
          <w:tcW w:w="60"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10317" w:type="dxa"/>
          <w:gridSpan w:val="4"/>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orre Pérez Daniel</cp:lastModifiedBy>
  <cp:lastPrinted>2017-03-08T09:56:00Z</cp:lastPrinted>
  <dcterms:modified xsi:type="dcterms:W3CDTF">2018-07-24T09:22:00Z</dcterms:modified>
  <cp:revision>42</cp:revision>
  <dc:subject/>
  <dc:title>SOLICITUD DE AYUDA ORDEN GAN/xx/2014, DE DD DE MMMMM, POR LA QUE …</dc:title>
</cp:coreProperties>
</file>