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60"/>
        <w:ind w:left="567" w:right="1134" w:hanging="0"/>
        <w:jc w:val="center"/>
        <w:rPr/>
      </w:pPr>
      <w:r>
        <w:rPr/>
        <w:t>ANEXO I</w:t>
      </w:r>
    </w:p>
    <w:p>
      <w:pPr>
        <w:pStyle w:val="Normal"/>
        <w:ind w:left="567" w:right="1134" w:hanging="0"/>
        <w:jc w:val="both"/>
        <w:rPr/>
      </w:pPr>
      <w:r>
        <w:rPr/>
      </w:r>
    </w:p>
    <w:p>
      <w:pPr>
        <w:pStyle w:val="Normal"/>
        <w:ind w:left="567" w:right="1134" w:hanging="0"/>
        <w:jc w:val="both"/>
        <w:rPr/>
      </w:pPr>
      <w:r>
        <w:rPr>
          <w:rFonts w:cs="Arial" w:ascii="Arial" w:hAnsi="Arial"/>
          <w:i/>
          <w:u w:val="single"/>
        </w:rPr>
        <w:t>SOLICITUD DE SUBVENCIONES DIRIGIDAS A LA REDUCCIÓN DE LA SINIESTRALIDAD LABORAL MEDIANTE LA MEJORA DE LAS CONDICIONES DE SEGURIDAD Y SALUD EN EL TRABAJO, ASÍ COMO DE LA INTEGRACIÓN DE LA PREVENCIÓN DE RIESGOS LABORALES.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eastAsia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</w:tblGrid>
      <w:tr>
        <w:trPr>
          <w:trHeight w:val="41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PTE. Nº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425"/>
        <w:gridCol w:w="2552"/>
      </w:tblGrid>
      <w:tr>
        <w:trPr>
          <w:trHeight w:val="403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O RAZÓN SOCIAL EMPRESA SOLICITANTE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F</w:t>
            </w:r>
          </w:p>
        </w:tc>
      </w:tr>
      <w:tr>
        <w:trPr>
          <w:trHeight w:val="29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MICILIO SOCIAL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IDAD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7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CILIO CENTRO DE TRABAJO DONDE SE EJECUTA LA INVERSIÓN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620"/>
        <w:gridCol w:w="1620"/>
        <w:gridCol w:w="2160"/>
        <w:gridCol w:w="2520"/>
      </w:tblGrid>
      <w:tr>
        <w:trPr>
          <w:trHeight w:val="76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650" w:hanging="419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.  EMP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TFNO.  CONTACTO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552"/>
      </w:tblGrid>
      <w:tr>
        <w:trPr>
          <w:trHeight w:val="47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AE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OS DE LA ACTIVIDAD PREVENTIVA A SUBVENCIONAR: ( Marcar con una X la/las opción/opciones seleccionadas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0" w:name="__Fieldmark__0_3861704483"/>
      <w:bookmarkStart w:id="1" w:name="__Fieldmark__0_3861704483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versiones en sustitución de equipos de trabajo que tengan carencias de seguridad conforme a las disposiciones previstas en el Real Decreto 1215/1997, de 18 de julio, por el que se establecen las disposiciones mínimas de seguridad y salud para la utilización por los trabajadores de los equipos de trabaj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" w:name="__Fieldmark__1_3861704483"/>
      <w:bookmarkStart w:id="3" w:name="__Fieldmark__1_3861704483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Adaptación de puestos de trabajo por la reincorporación de trabajadores tras una baja prolongada por accidente de trabajo o enfermedad profesional. 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" w:name="__Fieldmark__2_3861704483"/>
      <w:bookmarkStart w:id="5" w:name="__Fieldmark__2_3861704483"/>
      <w:bookmarkEnd w:id="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equipos de trabajo, realizada con criterios ergonómicos, con objeto de prevenir trastornos musculoesquelético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6" w:name="__Fieldmark__3_3861704483"/>
      <w:bookmarkStart w:id="7" w:name="__Fieldmark__3_3861704483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stalación en cubiertas de centros de trabajo, excepto durante la fase de construcción de obra nueva o reforma, de dispositivos de anclaje que cumplan la norma UNE-EN 795:2012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8" w:name="__Fieldmark__4_3861704483"/>
      <w:bookmarkStart w:id="9" w:name="__Fieldmark__4_3861704483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aptación, sustitución o adquisición de máquinas o equipos de trabajo u otras medidas de protección colectivas aplicadas al origen del riesgo, realizadas con criterios higiénicos, con objeto de evitar o reducir la exposición de los trabajadores al ruid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0" w:name="__Fieldmark__5_3861704483"/>
      <w:bookmarkStart w:id="11" w:name="__Fieldmark__5_3861704483"/>
      <w:bookmarkEnd w:id="1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iseño e instalación de sistemas de extracción localizada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2" w:name="__Fieldmark__6_3861704483"/>
      <w:bookmarkStart w:id="13" w:name="__Fieldmark__6_3861704483"/>
      <w:bookmarkEnd w:id="1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aparatos para la elevación de personas o plataformas elevadoras móviles de personas (PEMP) incluidos en el apartado 17 del Anexo IV del Real Decreto 1644/2008, de 10 de octubre, por el que se establecen las normas para la comercialización y puesta en servicio de las máquina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4" w:name="__Fieldmark__7_3861704483"/>
      <w:bookmarkStart w:id="15" w:name="__Fieldmark__7_3861704483"/>
      <w:bookmarkEnd w:id="1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laboración de</w:t>
      </w:r>
      <w:r>
        <w:rPr>
          <w:rFonts w:cs="Arial" w:ascii="Arial Narrow" w:hAnsi="Arial Narrow"/>
          <w:color w:val="000000"/>
        </w:rPr>
        <w:t xml:space="preserve"> los informes que implican la implantación de las distintas fases que engloban el Proyecto Objetivo Cero Accidentes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>
          <w:rFonts w:cs="Arial" w:ascii="Arial" w:hAnsi="Arial"/>
          <w:b/>
          <w:i/>
        </w:rPr>
        <w:t>A</w:t>
      </w:r>
      <w:r>
        <w:rPr>
          <w:rFonts w:cs="Arial" w:ascii="Arial Narrow" w:hAnsi="Arial Narrow"/>
          <w:b/>
        </w:rPr>
        <w:t>) Ciclo de mejora que desarrolla la empresa ( marque con una X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1º Ciclo 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º o más Ciclo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B) GASTOS SUBVENCIONABLES ( marque con una X):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193"/>
      </w:tblGrid>
      <w:tr>
        <w:trPr>
          <w:trHeight w:val="2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/>
            </w:pPr>
            <w:r>
              <w:rPr>
                <w:rFonts w:cs="Arial" w:ascii="Arial Narrow" w:hAnsi="Arial Narrow"/>
                <w:b/>
              </w:rPr>
              <w:t>Inversión: tipo de informe: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diagnóstico previo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1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2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3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4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 xml:space="preserve">ILMO. SR. DIRECTOR DEL INSTITUTO CANTABRO DE SEGURIDAD Y SALUD EN EL TRABAJO 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655"/>
      <w:jc w:val="both"/>
      <w:rPr>
        <w:lang w:val="en-US" w:eastAsia="en-US"/>
      </w:rPr>
    </w:pPr>
    <w:r>
      <w:rPr>
        <w:b/>
      </w:rPr>
      <w:t xml:space="preserve"> </w:t>
    </w:r>
  </w:p>
  <w:p>
    <w:pPr>
      <w:pStyle w:val="Header"/>
      <w:tabs>
        <w:tab w:val="clear" w:pos="4252"/>
        <w:tab w:val="clear" w:pos="8504"/>
        <w:tab w:val="left" w:pos="7110" w:leader="none"/>
      </w:tabs>
      <w:rPr>
        <w:rFonts w:ascii="Arial" w:hAnsi="Arial" w:cs="Arial"/>
        <w:b/>
        <w:b/>
        <w:sz w:val="16"/>
      </w:rPr>
    </w:pPr>
    <w: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-28.2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8995119" r:id="rId1"/>
      </w:object>
    </w:r>
    <w:r>
      <w:rPr>
        <w:rFonts w:cs="Arial" w:ascii="Arial" w:hAnsi="Arial"/>
        <w:b/>
        <w:sz w:val="16"/>
      </w:rPr>
      <w:t>GOBIERNO DE CANTABRIA</w:t>
      <w:tab/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Normal"/>
      <w:jc w:val="both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6:00Z</dcterms:created>
  <dc:creator>Gobierno de Cantabria</dc:creator>
  <dc:description/>
  <cp:keywords/>
  <dc:language>en-US</dc:language>
  <cp:lastModifiedBy>Pérez Prado Julia</cp:lastModifiedBy>
  <cp:lastPrinted>2018-09-13T10:54:00Z</cp:lastPrinted>
  <dcterms:modified xsi:type="dcterms:W3CDTF">2018-10-03T13:20:00Z</dcterms:modified>
  <cp:revision>3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