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50240</wp:posOffset>
            </wp:positionH>
            <wp:positionV relativeFrom="paragraph">
              <wp:posOffset>-478155</wp:posOffset>
            </wp:positionV>
            <wp:extent cx="1371600" cy="664210"/>
            <wp:effectExtent l="0" t="0" r="0" b="0"/>
            <wp:wrapSquare wrapText="bothSides"/>
            <wp:docPr id="1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 xml:space="preserve">MEMORIA DE PROGRAMAS DE INTEGR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SOCIOLABORAL DE LA POBLACIÓN GITANA 201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sz w:val="22"/>
              </w:rPr>
              <w:t>Forma parte del Consejo para la Promoción Integral y Participación Social del Pueblo Gitano en Cantabria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2_2093913401"/>
            <w:bookmarkStart w:id="1" w:name="__Fieldmark__2_2093913401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 sin ánimo de lucro que tenga entre sus fines promover la integración socioeconómica de comunidades marginadas tales como la de la población roma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" w:name="__Fieldmark__3_2093913401"/>
            <w:bookmarkStart w:id="3" w:name="__Fieldmark__3_2093913401"/>
            <w:bookmarkEnd w:id="3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LOCALES Y DOTACION DE LAS INSTALACIONES [ART. 3.1. B) DE LA ORDEN HAC/34/2018]</w:t>
            </w:r>
          </w:p>
        </w:tc>
      </w:tr>
      <w:tr>
        <w:trPr>
          <w:trHeight w:val="4455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ortar planos del local o locales señalando los espacios a utilizar para el desarrollo del program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927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342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BARRERAS ARQUITECTÓNICAS (Adecuación del local a la normativa de accesibilidad siendo necesario aportar documentación justificativa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5410</wp:posOffset>
                      </wp:positionV>
                      <wp:extent cx="4614545" cy="6343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00"/>
                                          <w:ind w:left="1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308.3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10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AMAÑO EN 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096000" cy="1156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418"/>
                                    <w:gridCol w:w="1134"/>
                                    <w:gridCol w:w="1134"/>
                                    <w:gridCol w:w="1332"/>
                                    <w:gridCol w:w="1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ULAS EXCLUSIVAS ATENCIÓ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DENADORES CON CONEXIÓN A 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pt;height:91.05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418"/>
                              <w:gridCol w:w="1134"/>
                              <w:gridCol w:w="1134"/>
                              <w:gridCol w:w="1332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ULAS EXCLUSIVAS ATENCIÓ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RDENADORES CON CONEXIÓN A INTER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  <w:lang w:val="en-US" w:eastAsia="en-US"/>
        </w:rPr>
      </w:pPr>
      <w:r>
        <w:rPr>
          <w:rFonts w:cs="Tahoma" w:ascii="Tahoma" w:hAnsi="Tahoma"/>
          <w:vanish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1185</wp:posOffset>
            </wp:positionH>
            <wp:positionV relativeFrom="paragraph">
              <wp:posOffset>-323215</wp:posOffset>
            </wp:positionV>
            <wp:extent cx="1371600" cy="664210"/>
            <wp:effectExtent l="0" t="0" r="0" b="0"/>
            <wp:wrapSquare wrapText="bothSides"/>
            <wp:docPr id="4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RECURSOS HUMANOS (ART. 5.2. DE LA ORDEN DE BASES HAC/34/2018)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 el momento de inicio de las actividades la entidad dispondrá al menos de una persona trabajadora a tiempo completo dedicada al proyec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6118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APELLIDOS Y NOMBR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ALIFICACIÓN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RRICULUM VITA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juntar a la memo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o de personal de atención directa (dedicación no inferior al 50% de la jornad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1"/>
              <w:gridCol w:w="5508"/>
            </w:tblGrid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sonal de atención directa (número)</w:t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superior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media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administrativo o encargado, con graduado en ESO</w:t>
                  </w:r>
                </w:p>
              </w:tc>
            </w:tr>
            <w:tr>
              <w:trPr/>
              <w:tc>
                <w:tcPr>
                  <w:tcW w:w="4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sin titulació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12"/>
          <w:szCs w:val="12"/>
        </w:rPr>
      </w:pPr>
      <w:r>
        <w:rPr>
          <w:rFonts w:cs="Tahoma" w:ascii="Tahoma" w:hAnsi="Tahoma"/>
          <w:b/>
          <w:color w:val="FFFFFF"/>
          <w:sz w:val="12"/>
          <w:szCs w:val="12"/>
        </w:rPr>
        <w:t>URSOS HUMANOS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4º ACCIONES PREVISTAS A REALIZAR (ART. 5 DE LA ORDEN CONVOCATORIA HAC/41/2018)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COMPLEMENTARIEDAD Y COORDINACIÓN DEL PROYECTO PRESENTADO CON LAS MEDIDAS DEL PLAN DE ACCIÓN PARA LA INCLUSIÓN SOCIAL EN CANTABRIA [ART. 8.2.a)5º de la ORDEN HAC/34/2018]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 LOS COLECTIVOS ESPECIFICADOS EN EL ARTICULO 4.PUNTO 1) DE LA ORDEN DE BASES HAC/41/2018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" w:name="__Fieldmark__42_2093913401"/>
            <w:bookmarkStart w:id="5" w:name="__Fieldmark__42_2093913401"/>
            <w:bookmarkEnd w:id="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ECTIVO MUJERES DE ETNIA GITANA, TANTO DESEMPLEADAS COMO OCUP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3_2093913401"/>
            <w:bookmarkStart w:id="7" w:name="__Fieldmark__43_20939134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JOVENES DE ETNIA GITANA, MENORES DE 30 AÑOS, TANTO DESEMPLEADOS     COMO OCUP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4_2093913401"/>
            <w:bookmarkStart w:id="9" w:name="__Fieldmark__44_20939134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HOMBRES DE ETNIA GITANA CON BAJA CUALIFICACIÓN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7º EXPERIENCIA DE LA ENTIDAD EN EL DESARROLLO E IMPLEMENTACIÓN DE PROYECTOS Y PROGRAMAS DIRIGIDOS A LA POBLACIÓN GITANA [ART. 10. 2. e) DE ORDEN HAC/34/2018]</w:t>
            </w:r>
          </w:p>
        </w:tc>
      </w:tr>
      <w:tr>
        <w:trPr>
          <w:trHeight w:val="11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 xml:space="preserve">AMAS DE </w:t>
      </w: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>EINTEGRACIÓN OLABORAL DE LA POBLACIÓN 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1701" w:gutter="0" w:header="709" w:top="18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05300</wp:posOffset>
          </wp:positionH>
          <wp:positionV relativeFrom="paragraph">
            <wp:posOffset>-38100</wp:posOffset>
          </wp:positionV>
          <wp:extent cx="1751330" cy="4114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19125</wp:posOffset>
              </wp:positionH>
              <wp:positionV relativeFrom="paragraph">
                <wp:posOffset>-262255</wp:posOffset>
              </wp:positionV>
              <wp:extent cx="1393825" cy="836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.75pt;margin-top:-20.65pt;width:109.75pt;height:65.9pt" coordorigin="-975,-413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5;top:465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1;top:-413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60925</wp:posOffset>
          </wp:positionH>
          <wp:positionV relativeFrom="paragraph">
            <wp:posOffset>160020</wp:posOffset>
          </wp:positionV>
          <wp:extent cx="827405" cy="8858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13:00Z</dcterms:created>
  <dc:creator>Gobierno de Cantabria</dc:creator>
  <dc:description/>
  <cp:keywords/>
  <dc:language>en-US</dc:language>
  <cp:lastModifiedBy>Díez Nuñez de Arenas Raúl</cp:lastModifiedBy>
  <cp:lastPrinted>2018-09-27T14:35:00Z</cp:lastPrinted>
  <dcterms:modified xsi:type="dcterms:W3CDTF">2018-09-27T15:13:00Z</dcterms:modified>
  <cp:revision>2</cp:revision>
  <dc:subject/>
  <dc:title>EXPEDIENTE</dc:title>
</cp:coreProperties>
</file>