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MEMORIA DE ACCIONES DE MEJORA DE LA EMPLEABILID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AÑO 20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EXPERIENCIA PREVIA DE LA ENTIDAD EN EJECUCIÓN DE ACCIONES DE ORIENTACIÓN PROFESIONAL PARA EL EMPLEO A PERSONAS DESEMPLEADAS (OPEA, PEX, PIE, AM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(Al menos de 1 año en los 8 anteriores a la publicación del extracto de la convocatoria)</w:t>
            </w:r>
          </w:p>
        </w:tc>
      </w:tr>
      <w:tr>
        <w:trPr>
          <w:trHeight w:val="288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tbl>
            <w:tblPr>
              <w:tblW w:w="9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1566"/>
              <w:gridCol w:w="2136"/>
              <w:gridCol w:w="1443"/>
              <w:gridCol w:w="1463"/>
              <w:gridCol w:w="1328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ORGANISMO QUE LE CONCEDIÓ LA SUBVENCIÓN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DENOMINACIÓN ACCIONES REALIZADA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LUGAR REALIZACIÓN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INICIO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FINALIZACIÓ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1" w:hanging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Nº PERSONAS ATENDIDAS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OTA:</w:t>
            </w:r>
            <w:r>
              <w:rPr>
                <w:rFonts w:cs="Tahoma" w:ascii="Tahoma" w:hAnsi="Tahoma"/>
                <w:sz w:val="16"/>
                <w:szCs w:val="16"/>
              </w:rPr>
              <w:t xml:space="preserve"> En caso de poseer experiencia en acciones de orientación profesional para el empleo a personas desempleadas en otra Comunidad Autónoma deberán acreditarlo documentalmente (Resolución de concesión o Certificado emitido por el Servicio Público correspondien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Y 4º LOCALES Y DOTACION DE LAS INSTALACIONES [ART. 3.2. B) DE LA ORDEN HAC/43/2016]</w:t>
            </w:r>
          </w:p>
        </w:tc>
      </w:tr>
      <w:tr>
        <w:trPr>
          <w:trHeight w:val="2660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1384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3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 xml:space="preserve">BARRERAS ARQUITECTÓNICAS (Adecuación del local a la normativa de accesibilidad, siendo necesario aportar documentación justificativa) 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7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28600</wp:posOffset>
                      </wp:positionV>
                      <wp:extent cx="4614545" cy="634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MINIMO 6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rFonts w:cs="Tahoma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2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1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TAMAÑO EN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MINIMO 6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rFonts w:cs="Tahoma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673215" cy="1215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215" cy="121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080"/>
                                    <w:gridCol w:w="1180"/>
                                    <w:gridCol w:w="951"/>
                                    <w:gridCol w:w="1459"/>
                                    <w:gridCol w:w="1257"/>
                                    <w:gridCol w:w="1511"/>
                                    <w:gridCol w:w="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9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ULAS EXCLUSIVAS ATENCIO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º PERSON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RDENAD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45pt;height:95.7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080"/>
                              <w:gridCol w:w="1180"/>
                              <w:gridCol w:w="951"/>
                              <w:gridCol w:w="1459"/>
                              <w:gridCol w:w="1257"/>
                              <w:gridCol w:w="1511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104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ULAS EXCLUSIVAS ATENCIO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º PERSO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RDENADORES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448560</wp:posOffset>
                      </wp:positionV>
                      <wp:extent cx="4614545" cy="18116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3086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ESPACIO COMPLEMENTARIO Y DE ESPERA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color w:val="A6A6A6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En caso de existi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Ubicación del loc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C/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de puestos informáticos comple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0" w:name="__Fieldmark__65_4063639936"/>
                                        <w:bookmarkStart w:id="1" w:name="__Fieldmark__65_4063639936"/>
                                        <w:bookmarkEnd w:id="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illas de esper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" w:name="__Fieldmark__66_4063639936"/>
                                        <w:bookmarkStart w:id="3" w:name="__Fieldmark__66_4063639936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4" w:name="__Fieldmark__67_4063639936"/>
                                        <w:bookmarkStart w:id="5" w:name="__Fieldmark__67_4063639936"/>
                                        <w:bookmarkEnd w:id="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anda anch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68_4063639936"/>
                                        <w:bookmarkStart w:id="7" w:name="__Fieldmark__68_4063639936"/>
                                        <w:bookmarkEnd w:id="7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69_4063639936"/>
                                        <w:bookmarkStart w:id="9" w:name="__Fieldmark__69_4063639936"/>
                                        <w:bookmarkEnd w:id="9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Impresora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70_4063639936"/>
                                        <w:bookmarkStart w:id="11" w:name="__Fieldmark__70_4063639936"/>
                                        <w:bookmarkEnd w:id="1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Expositor:              ( folletos, guías, publicaciones…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71_4063639936"/>
                                        <w:bookmarkStart w:id="13" w:name="__Fieldmark__71_4063639936"/>
                                        <w:bookmarkEnd w:id="1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2_4063639936"/>
                                        <w:bookmarkStart w:id="15" w:name="__Fieldmark__72_4063639936"/>
                                        <w:bookmarkEnd w:id="1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142.65pt;mso-wrap-distance-left:7.05pt;mso-wrap-distance-right:7.05pt;mso-wrap-distance-top:0pt;mso-wrap-distance-bottom:0pt;margin-top:192.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308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ESPACIO COMPLEMENTARIO Y DE ESPERA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color w:val="A6A6A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En caso de existir)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bicación del local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/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de puestos informáticos completo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65_4063639936"/>
                                  <w:bookmarkStart w:id="17" w:name="__Fieldmark__65_4063639936"/>
                                  <w:bookmarkEnd w:id="1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las de esper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66_4063639936"/>
                                  <w:bookmarkStart w:id="19" w:name="__Fieldmark__66_4063639936"/>
                                  <w:bookmarkEnd w:id="1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67_4063639936"/>
                                  <w:bookmarkStart w:id="21" w:name="__Fieldmark__67_4063639936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nda anch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68_4063639936"/>
                                  <w:bookmarkStart w:id="23" w:name="__Fieldmark__68_4063639936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9_4063639936"/>
                                  <w:bookmarkStart w:id="25" w:name="__Fieldmark__69_4063639936"/>
                                  <w:bookmarkEnd w:id="25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Impresora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0_4063639936"/>
                                  <w:bookmarkStart w:id="27" w:name="__Fieldmark__70_4063639936"/>
                                  <w:bookmarkEnd w:id="2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positor:              ( folletos, guías, publicaciones…)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71_4063639936"/>
                                  <w:bookmarkStart w:id="29" w:name="__Fieldmark__71_4063639936"/>
                                  <w:bookmarkEnd w:id="2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72_4063639936"/>
                                  <w:bookmarkStart w:id="31" w:name="__Fieldmark__72_4063639936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RECURSOS HUMANOS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 el momento de inicio de las actividades la entidad dispondrá al menos de un técnico/a a jornada completa. Aportar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Curriculum Vitae contrasta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 el que conste al menos la información que se detalla a continuación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909" w:type="dxa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9"/>
            </w:tblGrid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Estudios universitarios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Experiencia, superior a un año, en funciones de orientación para el empleo. 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onocimientos de ofimática, Internet y mercado de trabaj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omiso de contratación: la entidad se compromete a la contratación de técnicos/as para la realización de las accion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Nº de técnicos a contratar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ersonal de la entidad (técnico/a, administrativo/a o coordinador/a) y porcentaje de jornada imputable en su cas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sonal de la entidad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orcentaje de la jornada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9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L COLECTIVO PREFERENTE DE ATENCIÓN EN RELACIÓN CON LOS OBJETIVOS DE ATENCIÓN ESPECIFICADOS EN EL ARTICULO 10.2.e) DE LA ORDEN DE BASES HAC/43/2016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2" w:name="__Fieldmark__83_4063639936"/>
            <w:bookmarkStart w:id="33" w:name="__Fieldmark__83_4063639936"/>
            <w:bookmarkEnd w:id="33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: </w:t>
            </w:r>
            <w:r>
              <w:rPr>
                <w:rFonts w:cs="Arial" w:ascii="Arial" w:hAnsi="Arial"/>
                <w:sz w:val="22"/>
              </w:rPr>
              <w:t xml:space="preserve">Dedicar al menos el 70% de horas de atención 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con discapac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perciban Renta Social Bás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que no perciban ningún ingreso por haber agotado prestaciones y subsidios de desempleo y superar la unidad de convivencia el umbral de ingresos que da derecho al percibo de la Renta Social Bá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4" w:name="__Fieldmark__84_4063639936"/>
            <w:bookmarkStart w:id="35" w:name="__Fieldmark__84_4063639936"/>
            <w:bookmarkEnd w:id="3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I: </w:t>
            </w:r>
            <w:r>
              <w:rPr>
                <w:rFonts w:cs="Arial" w:ascii="Arial" w:hAnsi="Arial"/>
                <w:sz w:val="22"/>
              </w:rPr>
              <w:t>Dedicar el 100% de las horas de atención a personas en desempleo de larga du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6" w:name="__Fieldmark__85_4063639936"/>
            <w:bookmarkStart w:id="37" w:name="__Fieldmark__85_4063639936"/>
            <w:bookmarkEnd w:id="37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 menos un 50% de las horas de atención de las acciones financiadas con cargo a esta convocatoria deberán ir dirigidas a personas desempleadas de larga du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121285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8170</wp:posOffset>
              </wp:positionH>
              <wp:positionV relativeFrom="paragraph">
                <wp:posOffset>-4762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1pt;margin-top:-3.75pt;width:109.75pt;height:65.9pt" coordorigin="-942,-75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42;top:803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58;top:-75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367155</wp:posOffset>
          </wp:positionH>
          <wp:positionV relativeFrom="paragraph">
            <wp:posOffset>6350</wp:posOffset>
          </wp:positionV>
          <wp:extent cx="1371600" cy="664210"/>
          <wp:effectExtent l="0" t="0" r="0" b="0"/>
          <wp:wrapSquare wrapText="bothSides"/>
          <wp:docPr id="6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00:00Z</dcterms:created>
  <dc:creator>Gobierno de Cantabria</dc:creator>
  <dc:description/>
  <cp:keywords/>
  <dc:language>en-US</dc:language>
  <cp:lastModifiedBy>Díez Nuñez de Arenas Raúl</cp:lastModifiedBy>
  <cp:lastPrinted>2018-09-26T13:25:00Z</cp:lastPrinted>
  <dcterms:modified xsi:type="dcterms:W3CDTF">2018-09-28T12:00:00Z</dcterms:modified>
  <cp:revision>2</cp:revision>
  <dc:subject/>
  <dc:title>EXPEDIENTE</dc:title>
</cp:coreProperties>
</file>