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PERIODISMO Y UNA PARA GRADUADOS O GRADUADAS EN COMUNICACIÓN AUDIOVISUAL EN LA OFICINA DE COMUNICACIÓN DEL GOBIERNO DE CANTABRIA PARA EL AÑO 2018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51/2018, DE 12 DE SEPTIEMBRE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/>
      </w:pPr>
      <w:r>
        <w:rPr/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Se manifiesta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autorización</w:t>
      </w:r>
      <w:r>
        <w:rPr>
          <w:rFonts w:cs="Lucida Sans Unicode" w:ascii="Lucida Sans Unicode" w:hAnsi="Lucida Sans Unicode"/>
          <w:sz w:val="18"/>
          <w:szCs w:val="18"/>
        </w:rPr>
        <w:t xml:space="preserve"> expresa al órgano instructor para recabar los certificados e información precisos para la comprobación de tales extremos: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3916598099"/>
      <w:bookmarkStart w:id="1" w:name="__Fieldmark__0_3916598099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3916598099"/>
      <w:bookmarkStart w:id="3" w:name="__Fieldmark__1_3916598099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3916598099"/>
      <w:bookmarkStart w:id="5" w:name="__Fieldmark__2_3916598099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6" w:name="__Fieldmark__3_3916598099"/>
      <w:bookmarkStart w:id="7" w:name="__Fieldmark__3_3916598099"/>
      <w:bookmarkEnd w:id="7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8" w:name="__Fieldmark__4_3916598099"/>
      <w:bookmarkStart w:id="9" w:name="__Fieldmark__4_3916598099"/>
      <w:bookmarkEnd w:id="9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Se manifiesta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oposición</w:t>
      </w:r>
      <w:r>
        <w:rPr>
          <w:rFonts w:cs="Lucida Sans Unicode" w:ascii="Lucida Sans Unicode" w:hAnsi="Lucida Sans Unicode"/>
          <w:sz w:val="18"/>
          <w:szCs w:val="18"/>
        </w:rPr>
        <w:t xml:space="preserve"> expresa a la consulta de datos relativos al cumplimiento de las siguientes obligaciones, adjuntándose los certificados originales correspondientes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0" w:name="__Fieldmark__5_3916598099"/>
      <w:bookmarkStart w:id="11" w:name="__Fieldmark__5_3916598099"/>
      <w:bookmarkEnd w:id="1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2" w:name="__Fieldmark__6_3916598099"/>
      <w:bookmarkStart w:id="13" w:name="__Fieldmark__6_3916598099"/>
      <w:bookmarkEnd w:id="1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4" w:name="__Fieldmark__7_3916598099"/>
      <w:bookmarkStart w:id="15" w:name="__Fieldmark__7_3916598099"/>
      <w:bookmarkEnd w:id="1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6" w:name="__Fieldmark__8_3916598099"/>
      <w:bookmarkStart w:id="17" w:name="__Fieldmark__8_3916598099"/>
      <w:bookmarkEnd w:id="17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8" w:name="__Fieldmark__9_3916598099"/>
      <w:bookmarkStart w:id="19" w:name="__Fieldmark__9_3916598099"/>
      <w:bookmarkEnd w:id="19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ind w:left="368" w:right="-151" w:hanging="368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0" w:name="__Fieldmark__10_3916598099"/>
      <w:bookmarkStart w:id="21" w:name="__Fieldmark__10_3916598099"/>
      <w:bookmarkEnd w:id="2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manifiesta autorización expresa al órgano instructor para la comprobación y constancia de la siguiente documentación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51/2018, de 12 de septiembre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8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EN EL EJERCICIO DEL PROCEDIMIENTO DE CONCESIÓN DE BECAS POR LA CONSEJERÍA DE PRESIDENCIA Y JUSTICIA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alibri" w:cs="Helvetica" w:ascii="Helvetica" w:hAnsi="Helvetica"/>
          <w:color w:val="000000"/>
          <w:sz w:val="16"/>
          <w:szCs w:val="16"/>
          <w:lang w:val="es-ES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color w:val="000000"/>
          <w:sz w:val="16"/>
          <w:szCs w:val="16"/>
          <w:lang w:val="es-ES"/>
        </w:rPr>
      </w:pPr>
      <w:r>
        <w:rPr>
          <w:rFonts w:eastAsia="Calibri" w:cs="Helvetica" w:ascii="Helvetica" w:hAnsi="Helvetica"/>
          <w:color w:val="000000"/>
          <w:sz w:val="16"/>
          <w:szCs w:val="16"/>
          <w:lang w:val="es-ES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Secretaría General de la Consejería de Presidencia y Justicia de la Administración de la Comunidad Autónoma de Cantabria, con domicilio en la calle Peña Herbosa 29, 5ª planta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>Orden PRE/37/2016, de 4 de julio, por la que se establecen las bases reguladoras para la concesión de becas de formación para titulados universitarios en la Consejería de Presidencia y Justic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 xml:space="preserve">Orden PRE/     /2018, de_____________, por la que se convocan dos becas de formación para graduados o graduadas en periodismo y una para graduados o graduadas en comunicación audiovisual en la Oficina de Comunicación del Gobierno de Cantabria para el año </w:t>
            </w: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21 de </w:t>
            </w: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>2018</w:t>
            </w: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  <w:lang w:val="es-ES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, en el sitio específico de la convocatoria.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3"/>
      <w:footerReference w:type="default" r:id="rId4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MT" w:hAnsi="ArialMT" w:eastAsia="Calibri" w:cs="ArialM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Lucida Sans Unicode" w:hAnsi="Lucida Sans Unicode" w:eastAsia="Times New Roman" w:cs="Lucida Sans Unicod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0:00Z</dcterms:created>
  <dc:creator>tse0880</dc:creator>
  <dc:description/>
  <cp:keywords/>
  <dc:language>en-US</dc:language>
  <cp:lastModifiedBy>Pérez Prado Julia</cp:lastModifiedBy>
  <cp:lastPrinted>2018-08-27T10:39:00Z</cp:lastPrinted>
  <dcterms:modified xsi:type="dcterms:W3CDTF">2018-09-19T12:16:00Z</dcterms:modified>
  <cp:revision>9</cp:revision>
  <dc:subject/>
  <dc:title>CONSEJERÍA DE PRESIDENCIA Y JUSTICIA</dc:title>
</cp:coreProperties>
</file>