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2"/>
          <w:szCs w:val="22"/>
        </w:rPr>
      </w:pPr>
      <w:r>
        <w:rPr>
          <w:rFonts w:cs="Arial" w:ascii="Arial" w:hAnsi="Arial"/>
          <w:b/>
          <w:sz w:val="22"/>
          <w:szCs w:val="22"/>
        </w:rPr>
        <w:t xml:space="preserve">Orden HAC/36/2018, de 27 de julio, de la Consejería de Economía, Hacienda y Empleo por la que se convoca la VII edición del concurso “Objetivo Europ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virtud del Decreto 41/2018, de 10 de mayo, por el que se establece la Estructura Orgánica de la Consejería de Economía, Hacienda y Empleo y se modifican las relaciones de puestos de trabajo de la Consejería y del Instituto Cántabro Estadística, le corresponden a esta Consejería las competencias referidas a los Asuntos Europe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irección General de Economía y Asuntos Europeos, es el centro directivo a través del cual se desarrollan esas competencias, teniendo entre sus cometidos y funciones la información en materias relativas a la Unión Europea como un medio para fomentar el sentimiento de identificación de la ciudadanía de Cantabria al proceso de construcción europ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laboración con la Dirección General de Innovación y Centros Educativos pretende organizar un concurso de trabajos e ideas que haga reflexionar a los jóvenes sobre el proyecto de integración de la Unión Europ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ello, en el marco de la Ley 6/2002, de 10 de diciembre, de Régimen Jurídico del Gobierno y de la Administración de la Comunidad Autónoma de Cantabria, y de la Ley de Cantabria 10/2006, de 17 de julio de Subvenciones de Cantabria, en uso de las atribuciones que me han sido legalmente conferid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SPON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rtículo Ú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presente Orden tiene por objeto aprobar la convocatoria del VII concurso “Objetivo Europa”, a conceder en régimen de concurrencia competitiva.</w:t>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convocatoria se regirá por lo establecido en </w:t>
      </w:r>
      <w:r>
        <w:rPr>
          <w:rFonts w:cs="Arial" w:ascii="Arial" w:hAnsi="Arial"/>
          <w:iCs/>
          <w:sz w:val="22"/>
          <w:szCs w:val="22"/>
        </w:rPr>
        <w:t xml:space="preserve">Orden HAC/17/2016 de 3 de mayo, por la que se establecen las bases reguladoras del concurso Objetivo Europa, publicada el </w:t>
      </w:r>
      <w:r>
        <w:rPr>
          <w:rFonts w:cs="Arial" w:ascii="Arial" w:hAnsi="Arial"/>
          <w:sz w:val="22"/>
          <w:szCs w:val="22"/>
        </w:rPr>
        <w:t xml:space="preserve">16 de mayo de 2016 en el Boletín Oficial de Cantabria </w:t>
      </w:r>
      <w:r>
        <w:rPr>
          <w:rFonts w:cs="Arial" w:ascii="Arial" w:hAnsi="Arial"/>
          <w:iCs/>
          <w:sz w:val="22"/>
          <w:szCs w:val="22"/>
        </w:rPr>
        <w:t>(BOC nº 93).</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t>Base Primera. Objeti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fin de este concurso consiste en promover una mejor comprensión de la Europa comunitaria, a través del impacto real que sus políticas tienen en Cantabria y en su ciudadaní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Segunda. Beneficiar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1- Podrán participar en este concurso todos los centros educativos que impartan </w:t>
      </w:r>
      <w:r>
        <w:rPr>
          <w:rFonts w:cs="Arial" w:ascii="Arial" w:hAnsi="Arial"/>
          <w:sz w:val="22"/>
          <w:szCs w:val="22"/>
          <w:lang w:val="es-ES_tradnl"/>
        </w:rPr>
        <w:t>Bachillerato, Formación Profesional y Ciclos Formativos de Grado Medio</w:t>
      </w:r>
      <w:r>
        <w:rPr>
          <w:rFonts w:cs="Arial" w:ascii="Arial" w:hAnsi="Arial"/>
          <w:sz w:val="22"/>
          <w:szCs w:val="22"/>
        </w:rPr>
        <w:t xml:space="preserve"> en el ámbito territorial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os trabajos deberán ser realizados en grupo, con un mínimo de ocho componentes y un máximo de 1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Cada grupo será supervisado por un profesor responsable, que motivará a los alumnos y los guiará en el proceso de desarrollo del proyecto, asegurará que la realización del mismo cumpla las bases de la presente Orden y velará por que los trabajos tengan el máximo respeto a los derechos de autor y a las normas de propiedad intelectual, incluyendo materiales y documentos consultados en Intern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Cada grupo podrá presentar un único trabajo, no habiendo límite para el número de grupos que se puedan formar en cada centro educativo. Solo se permite una participación por alum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Un mismo profesor podrá dirigir varios grupos de alumnos del centro o centros donde imparte doc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En ningún caso podrán ser premiados al amparo de esta Orden quienes se hallaren en alguna de las circunstancias previstas en el Art. 12, apartados 2 y 3, de la ley de Cantabria 10/2006, de 17 de julio, de Subvenciones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Tercera. Contenido y características de los trabaj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pPr>
      <w:r>
        <w:rPr>
          <w:rFonts w:cs="Arial" w:ascii="Arial" w:hAnsi="Arial"/>
          <w:sz w:val="22"/>
          <w:szCs w:val="22"/>
        </w:rPr>
        <w:t xml:space="preserve">El trabajo deberá consistir en la producción de un vídeo cuya temática para 2018 será “Cantabria: patrimonio europeo” · El video pondrá en valor el patrimonio de Cantabria en el contexto europeo en el Año Europeo del Patrimonio Cultural.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 xml:space="preserve">El video mostrará alguna o algunas de las diferentes manifestaciones del  patrimonio de la Región y su nexo de unión con Europa, destacando la relación de Cantabria y la de su patrimonio con el continente europeo, así como su significado:  </w:t>
      </w:r>
    </w:p>
    <w:p>
      <w:pPr>
        <w:pStyle w:val="Normal"/>
        <w:autoSpaceDE w:val="false"/>
        <w:ind w:left="284"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pPr>
      <w:r>
        <w:rPr>
          <w:rFonts w:cs="Arial" w:ascii="Arial" w:hAnsi="Arial"/>
          <w:bCs/>
          <w:sz w:val="22"/>
          <w:szCs w:val="22"/>
        </w:rPr>
        <w:t>material</w:t>
      </w:r>
      <w:r>
        <w:rPr>
          <w:rFonts w:cs="Arial" w:ascii="Arial" w:hAnsi="Arial"/>
          <w:sz w:val="22"/>
          <w:szCs w:val="22"/>
        </w:rPr>
        <w:t>: edificios, monumentos, objetos, ropa, obras de arte, libros, máquinas, ciudades históricas o yacimientos arqueológicos;</w:t>
      </w:r>
    </w:p>
    <w:p>
      <w:pPr>
        <w:pStyle w:val="Normal"/>
        <w:numPr>
          <w:ilvl w:val="0"/>
          <w:numId w:val="2"/>
        </w:numPr>
        <w:autoSpaceDE w:val="false"/>
        <w:jc w:val="both"/>
        <w:rPr/>
      </w:pPr>
      <w:r>
        <w:rPr>
          <w:rFonts w:cs="Arial" w:ascii="Arial" w:hAnsi="Arial"/>
          <w:bCs/>
          <w:sz w:val="22"/>
          <w:szCs w:val="22"/>
        </w:rPr>
        <w:t>inmaterial</w:t>
      </w:r>
      <w:r>
        <w:rPr>
          <w:rFonts w:cs="Arial" w:ascii="Arial" w:hAnsi="Arial"/>
          <w:sz w:val="22"/>
          <w:szCs w:val="22"/>
        </w:rPr>
        <w:t>: prácticas, representaciones, manifestaciones, conocimientos, habilidades valiosas para las personas; aquí se incluyen las lenguas y las tradiciones orales, las artes escénicas, la gastronomía, las prácticas sociales y la artesanía tradicional;</w:t>
      </w:r>
    </w:p>
    <w:p>
      <w:pPr>
        <w:pStyle w:val="Normal"/>
        <w:numPr>
          <w:ilvl w:val="0"/>
          <w:numId w:val="2"/>
        </w:numPr>
        <w:autoSpaceDE w:val="false"/>
        <w:jc w:val="both"/>
        <w:rPr/>
      </w:pPr>
      <w:r>
        <w:rPr>
          <w:rFonts w:cs="Arial" w:ascii="Arial" w:hAnsi="Arial"/>
          <w:bCs/>
          <w:sz w:val="22"/>
          <w:szCs w:val="22"/>
        </w:rPr>
        <w:t>natural</w:t>
      </w:r>
      <w:r>
        <w:rPr>
          <w:rFonts w:cs="Arial" w:ascii="Arial" w:hAnsi="Arial"/>
          <w:sz w:val="22"/>
          <w:szCs w:val="22"/>
        </w:rPr>
        <w:t>: el paisaje, la flora y la fau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e podrá encontrar información específica referida al tema propuesto en </w:t>
      </w:r>
      <w:hyperlink r:id="rId2">
        <w:r>
          <w:rPr>
            <w:rStyle w:val="InternetLink"/>
            <w:rFonts w:cs="Arial" w:ascii="Arial" w:hAnsi="Arial"/>
            <w:sz w:val="22"/>
            <w:szCs w:val="22"/>
          </w:rPr>
          <w:t>https://europa.eu/cultural-heritage/about_es</w:t>
        </w:r>
      </w:hyperlink>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El vídeo no podrá exceder los cinco minutos de duración, </w:t>
      </w:r>
      <w:r>
        <w:rPr>
          <w:rFonts w:cs="Arial" w:ascii="Arial" w:hAnsi="Arial"/>
          <w:sz w:val="22"/>
          <w:szCs w:val="22"/>
          <w:lang w:val="es-ES_tradnl"/>
        </w:rPr>
        <w:t>debe de ser creado </w:t>
      </w:r>
      <w:r>
        <w:rPr>
          <w:rFonts w:cs="Arial" w:ascii="Arial" w:hAnsi="Arial"/>
          <w:bCs/>
          <w:sz w:val="22"/>
          <w:szCs w:val="22"/>
          <w:lang w:val="es-ES_tradnl"/>
        </w:rPr>
        <w:t>en formato digital</w:t>
      </w:r>
      <w:r>
        <w:rPr>
          <w:rFonts w:cs="Arial" w:ascii="Arial" w:hAnsi="Arial"/>
          <w:sz w:val="22"/>
          <w:szCs w:val="22"/>
          <w:lang w:val="es-ES_tradnl"/>
        </w:rPr>
        <w:t xml:space="preserve"> y el tamaño final del archivo </w:t>
      </w:r>
      <w:r>
        <w:rPr>
          <w:rFonts w:cs="Arial" w:ascii="Arial" w:hAnsi="Arial"/>
          <w:bCs/>
          <w:sz w:val="22"/>
          <w:szCs w:val="22"/>
          <w:lang w:val="es-ES_tradnl"/>
        </w:rPr>
        <w:t>tendrá un mínimo de 5MB, con un ancho de ventana mínimo de 550x412 px</w:t>
      </w:r>
      <w:r>
        <w:rPr>
          <w:rFonts w:cs="Arial" w:ascii="Arial" w:hAnsi="Arial"/>
          <w:sz w:val="22"/>
          <w:szCs w:val="22"/>
          <w:lang w:val="es-ES_tradnl"/>
        </w:rPr>
        <w:t xml:space="preserve">. Los formatos admitidos son: </w:t>
      </w:r>
      <w:r>
        <w:rPr>
          <w:rFonts w:cs="Arial" w:ascii="Arial" w:hAnsi="Arial"/>
          <w:b/>
          <w:bCs/>
          <w:sz w:val="22"/>
          <w:szCs w:val="22"/>
          <w:lang w:val="es-ES_tradnl"/>
        </w:rPr>
        <w:t>WMV, MOV, MPEG y FLV</w:t>
      </w:r>
      <w:r>
        <w:rPr>
          <w:rFonts w:cs="Arial" w:ascii="Arial" w:hAnsi="Arial"/>
          <w:sz w:val="22"/>
          <w:szCs w:val="22"/>
          <w:lang w:val="es-ES_tradnl"/>
        </w:rPr>
        <w:t>.</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 xml:space="preserve">3- El vídeo se presentará acompañado de una memoria justificativa que describa y explique el trabajo y su finalidad. Esta memoria deberá tener una extensión mínima de cinco páginas y una máxima de diez, formato DIN-A4, orientación vertical, a una sola cara, con letra Arial tamaño 12 puntos y con interlineado 1,5. Podrá acompañarse de anexos con material relevante en cualquier formato para complementar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La memoria justificativa deberá presentarse en soporte dig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lang w:val="es-ES_tradnl"/>
        </w:rPr>
        <w:t xml:space="preserve">5- </w:t>
      </w:r>
      <w:r>
        <w:rPr>
          <w:rFonts w:cs="Arial" w:ascii="Arial" w:hAnsi="Arial"/>
          <w:sz w:val="22"/>
          <w:szCs w:val="22"/>
          <w:lang w:val="es-ES_tradnl"/>
        </w:rPr>
        <w:t>Los vídeos deberán ser originales e inéditos</w:t>
      </w:r>
      <w:r>
        <w:rPr>
          <w:rFonts w:cs="Arial" w:ascii="Arial" w:hAnsi="Arial"/>
          <w:sz w:val="22"/>
          <w:szCs w:val="22"/>
        </w:rPr>
        <w:t xml:space="preserve">. </w:t>
      </w:r>
      <w:r>
        <w:rPr>
          <w:rFonts w:cs="Arial" w:ascii="Arial" w:hAnsi="Arial"/>
          <w:sz w:val="22"/>
          <w:szCs w:val="22"/>
          <w:lang w:val="es-ES_tradnl"/>
        </w:rPr>
        <w:t xml:space="preserve">Los participantes deberán ser titulares sin limitación alguna de los derechos de propiedad intelectual y, en concreto, de los derechos de explotación de los cortometrajes que se presenten al concurs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6- En el caso de que los cortometrajes tengan sonido hablado, </w:t>
      </w:r>
      <w:r>
        <w:rPr>
          <w:rFonts w:cs="Arial" w:ascii="Arial" w:hAnsi="Arial"/>
          <w:bCs/>
          <w:sz w:val="22"/>
          <w:szCs w:val="22"/>
          <w:lang w:val="es-ES_tradnl"/>
        </w:rPr>
        <w:t>serán admitidos en cualquiera de las lenguas oficiales de la Unión Europea, preferiblemente con subtítulos en castellano.</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pPr>
      <w:r>
        <w:rPr>
          <w:rFonts w:cs="Arial" w:ascii="Arial" w:hAnsi="Arial"/>
          <w:bCs/>
          <w:sz w:val="22"/>
          <w:szCs w:val="22"/>
          <w:lang w:val="es-ES_tradnl"/>
        </w:rPr>
        <w:t>7- Cada corto se registrará a nombre del centro que figure en los datos de la ficha de inscripción</w:t>
      </w:r>
      <w:r>
        <w:rPr>
          <w:rFonts w:cs="Arial" w:ascii="Arial" w:hAnsi="Arial"/>
          <w:sz w:val="22"/>
          <w:szCs w:val="22"/>
          <w:lang w:val="es-ES_tradnl"/>
        </w:rPr>
        <w:t>, siendo éste el beneficiario del premio que se le pudiera otorgar. La organización presupone que dicho centro posee los derechos sobre la obra presentada, por lo que no asume ninguna responsabilidad derivada en este extremo por parte de los concursan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8- Los participantes conceden a los promotores del concurso los derechos de mostrar las imágenes presentadas, que en ningún caso se explotarán comercialmente, por los medios de difusión que la Dirección General de Economía y Asuntos Europeos estime oportunos, sin necesidad de aviso ni compensación por la concesión de tal derecho.</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sz w:val="22"/>
          <w:szCs w:val="22"/>
        </w:rPr>
      </w:pPr>
      <w:r>
        <w:rPr>
          <w:rFonts w:cs="Arial" w:ascii="Arial" w:hAnsi="Arial"/>
          <w:b/>
          <w:sz w:val="22"/>
          <w:szCs w:val="22"/>
        </w:rPr>
        <w:t xml:space="preserve">Base Cuarta. - Solicitudes: forma, lugar y plaz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Las solicitudes se presentarán según modelo que figura en esta Orden, dirigidas al Consejero de Economía, Hacienda y Empleo, en el Registro Delegado de la Dirección General de Economía y Asuntos Europeos (Hernán Cortés, 9, 1º Santander) bien directamente o por cualesquiera de los medios establecidos en el artículo 105 de la Ley de Cantabria 6/2002, de 10 de diciembre, de Régimen Jurídico del Gobierno y de la Administración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El citado Anexo podrá obtenerse en la sede de la Oficina de Asuntos Europeos (Hernán Cortés, 9, 1º Santander), o en la página Web: </w:t>
      </w:r>
      <w:hyperlink r:id="rId3">
        <w:r>
          <w:rPr>
            <w:rStyle w:val="InternetLink"/>
            <w:rFonts w:cs="Arial" w:ascii="Arial" w:hAnsi="Arial"/>
            <w:sz w:val="22"/>
            <w:szCs w:val="22"/>
          </w:rPr>
          <w:t>www.cantabriaeuropa.es</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El plazo de presentación de solicitudes será de veinte días hábiles a partir del día siguiente al de la publicación del extracto de la convocatoria en el Boletín Oficial de Cantabr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se Quinta. Jur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Para la valoración de los trabajos presentados en esta convocatoria se constituirá un jurado que fallará el premio. Estará presidido por el titular de la Dirección General de Economía y Asuntos Europeos o persona en quien delegue, e integrado, además, por los siguientes miembros, dos funcionarios adscritos a la Dirección General de Economía y Asuntos Europeos, que actuarán como vocales, uno de ellos será a su vez el secretario del proceso, y un representante de la Dirección General de Innovación y Centros Educativ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El jurado emitirá informe en el que se concrete el resultado de la valoración efectuada, y en el que conste que de la información que obra en su poder se desprende que los beneficiarios propuestos cumplen todos los requisitos necesarios para acceder a los prem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Sexta. Instrucción y tramitación del procedimi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La instrucción y tramitación del procedimiento corresponde a la Dirección General de Economía y Asuntos Europeos, a través de la Oficina de Asuntos Europe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El procedimiento de selección del trabajo y la concesión del premio se tramitará en régimen de concurrencia compet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a Dirección General de Economía y Asuntos Europeos, comprobará si la documentación presentada por el solicitante es incompleta o defectuosa, en cuyo caso lo notificará al interesado, para que, en un plazo de diez días hábiles subsane la falta o acompañe los documentos preceptivos, de conformidad con lo establecido en el artículo 68 de la Ley 39/2015, de 1 de octubre, del Procedimiento Administrativo Común de las Administraciones Públicas, con indicación de que si así no lo hiciera, se le tendrá por desistido de su petición, previa resolución que deberá ser dictada en los términos previstos en dicha Le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El órgano instructor, a la vista del expediente y del informe del jurado, formulará la propuesta de resolución definitiva que será remitida al órgano competente para resolv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Séptima. Criterios de valor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El jurado valorará las propuestas presentadas conforme a los siguientes crite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 Originalidad y calidad técnica de la propuesta. Hasta 30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alidad de la propuesta. Hasta 15 puntos.</w:t>
      </w:r>
    </w:p>
    <w:p>
      <w:pPr>
        <w:pStyle w:val="Normal"/>
        <w:jc w:val="both"/>
        <w:rPr/>
      </w:pPr>
      <w:r>
        <w:rPr>
          <w:rFonts w:cs="Arial" w:ascii="Arial" w:hAnsi="Arial"/>
          <w:sz w:val="22"/>
          <w:szCs w:val="22"/>
        </w:rPr>
        <w:tab/>
        <w:t>Originalidad de la propuesta. Hasta 15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 Adecuación del trabajo a los objetivos previstos para el concurso. Hasta 30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3 Claridad expositiva y corrección de la expresión oral y/o escrita del vídeo y la memoria. Hasta 20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Claridad expositiva. Hasta 10 puntos.</w:t>
      </w:r>
    </w:p>
    <w:p>
      <w:pPr>
        <w:pStyle w:val="Normal"/>
        <w:jc w:val="both"/>
        <w:rPr/>
      </w:pPr>
      <w:r>
        <w:rPr>
          <w:rFonts w:cs="Arial" w:ascii="Arial" w:hAnsi="Arial"/>
          <w:sz w:val="22"/>
          <w:szCs w:val="22"/>
        </w:rPr>
        <w:tab/>
        <w:t xml:space="preserve">Corrección de la expresión oral y/o escrita. Hasta 10 pun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 Presentación del trabajo en una lengua diferente de la española. Hasta 10 pun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se Octava. Prem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De entre todos los participantes se elegirá un único trabajo ganador. El grupo que resulte ganador recibirá como premio un viaje a Bruselas para los alumnos y profesor integrantes del mismo. Este viaje tendrá como objetivo visitar las Instituciones Europeas y presentar el trabajo en la Oficina que el Gobierno de Cantabria tiene en esa ciu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Dicho premio se financiará con cargo a la aplicación presupuestaria 06.03.141M.484 de los Presupuestos Generales de la Comunidad Autónoma de Cantabria para 2019, disponiéndose de una cuantía máxima de 6.000 €. Dicha financiación quedará condicionada a la existencia de crédito adecuado y suficiente en los Presupuestos Generales para 2019 de ésta Sec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a Dirección General de Economía y Asuntos Europeos podrá proponer al grupo ganador la fecha para la realización de este viaje, que normalmente tendrá lugar en el primer trimestre del año siguiente a la concesión del premio, y apoyará los aspectos logísticos y organizativos de la visita institucional en Brus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l jurado tendrá potestad para otorgar uno o varios accésits, sin dotación económica, a aquellos trabajos que considere de interés, así como para declarar desierto el prem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5- Tanto los centros como los alumnos participantes recibirán un diploma acreditativo de su participación en este concu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La entrega del premio se realizará en el transcurso de un acto organizado conjuntamente por la Dirección General de Economía y Asuntos Europeos y la Dirección General de Innovación y Centros Educativos. A este acto podrán asistir todos los alumnos y profesores participantes. Durante la celebración del mismo, el grupo ganador presentará su trab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 El premio se otorgará con arreglo a los principios de publicidad, transparencia, concurrencia, objetividad, igualdad y no discrimin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8- El premio tendrá la consideración de ayuda en especie, de acuerdo con lo previsto en el artículo 2.2 de la Ley de Cantabria 10/2006, de 17 de julio, de Subvenciones de Cantabria y el artículo 3 del Real Decreto 887/2006, de 21 de julio, por la que se aprueba el Reglamento de la Ley 38/2003 de la ley de Subvencion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se Novena. Obligaciones del benefici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El beneficiario deberá cumplir las obligaciones establecidas en el art. 13 de la Ley de Cantabria 10/2006, de 17 de julio, de Subvenciones de Cantabria, y acreditar estar al corriente de las obligaciones fiscales con la Comunidad Autónoma de Cantabria, Agencia Tributaria y Seguridad Social, con carácter previo al abono del premio concedido, autorizando al Gobierno de Cantabria para que pueda realizar su comprobación y la obtención, por cualquier medio y ante los organismos correspondientes, de las certificaciones necesar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El beneficiario estará obligado a facilitar cuanta información relacionada con la subvención le sea requerida por la Intervención General de la Administración de la Comunidad Autónoma de Cantabria, el Tribunal de Cuentas u otros órganos competentes, sin perjuicio de lo establecido en la normativa en materia de protección de da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Décima. Resolu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El jurado en el plazo de un mes, contado a partir de la terminación del plazo de presentación de los trabajos, a través del órgano instructor, elevará al Consejero de Economía, Hacienda y Empleo para su Resolución, la correspondiente propuesta para adjudicar el prem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a Resolución será motivada en el fallo emitido por el jurado, pudiendo decretar desierta la convocatoria por no existir concurrencia o si a juicio del jurado, ninguno de los trabajos reuniera méritos suficientes para ser galardonado con el premio objeto de la presente Ord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La Resolución y notificación se dictará en un plazo máximo de un mes y medio a partir de la finalización del periodo de presentación de los trabajos por los centros. Transcurrido este plazo sin que haya recaído resolución expresa se entenderá que el premio queda desier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  La Resolución será publicada en el Boletín Oficial de Cantabria y en el tablón de anuncios de la Dirección General de Asuntos Europeos, sin perjuicio de su notificación individual al centro educativo premi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 Resolución no agota la vía administrativa y contra la misma podrá interponerse recurso de alzada ante el Consejo de Gobierno en el plazo de un mes, contado a partir del día siguiente a la fecha de su notificación o publicación, según los casos, si fuera expresa. Si no lo fuera, el plazo para interponer recurso será de tres meses, y se contará a partir del siguiente a aquel en que se produzcan los efectos del silencio administrativ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Toda alteración de las condiciones tenidas en cuenta para la concesión del premio, la obtención concurrente de otras ayudas o subvenciones otorgadas por otras administraciones o entes públicos o privados, podrá dar lugar a la modificación de la resolución de conce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Base Decimoprimera. - Incompatibilid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1- </w:t>
      </w:r>
      <w:r>
        <w:rPr>
          <w:rFonts w:cs="Arial" w:ascii="Arial" w:hAnsi="Arial"/>
          <w:sz w:val="22"/>
          <w:szCs w:val="22"/>
        </w:rPr>
        <w:t xml:space="preserve">Este premio será incompatible con otros premios, subvenciones, ayudas, ingresos o recursos para la misma fin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ase Decimosegunda. - Comprob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Este premio no requerirá otra justificación ante el órgano concedente que el cumplimiento por los beneficiarios de las bases de la presente convocatoria, independientemente de que éstos deberán cumplir las obligaciones establecidas en la base nove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Base Decimotercera. - Consideraciones fi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_tradnl"/>
        </w:rPr>
      </w:pPr>
      <w:r>
        <w:rPr>
          <w:rFonts w:cs="Arial" w:ascii="Arial" w:hAnsi="Arial"/>
          <w:sz w:val="22"/>
          <w:szCs w:val="22"/>
        </w:rPr>
        <w:t>1- Los trabajos presentados quedarán en poder de la Dirección General de Economía y Asuntos Europeos y no serán devueltos.</w:t>
      </w:r>
      <w:r>
        <w:rPr>
          <w:rFonts w:cs="Arial" w:ascii="Arial" w:hAnsi="Arial"/>
          <w:color w:val="1F497D"/>
          <w:sz w:val="22"/>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2</w:t>
      </w:r>
      <w:r>
        <w:rPr>
          <w:rFonts w:cs="Arial" w:ascii="Arial" w:hAnsi="Arial"/>
          <w:color w:val="1F497D"/>
          <w:sz w:val="22"/>
          <w:szCs w:val="22"/>
          <w:lang w:val="es-ES_tradnl"/>
        </w:rPr>
        <w:t xml:space="preserve">- </w:t>
      </w:r>
      <w:r>
        <w:rPr>
          <w:rFonts w:cs="Arial" w:ascii="Arial" w:hAnsi="Arial"/>
          <w:sz w:val="22"/>
          <w:szCs w:val="22"/>
          <w:lang w:val="es-ES_tradnl"/>
        </w:rPr>
        <w:t>La Consejería de Economía, Hacienda y Empleo se reserva el derecho de reproducción, publicación, difusión, distribución y comunicación pública (en cualquier soporte, incluido el electrónico) de las experiencias o prácticas premiadas para su consulta y/o descarga on-line de su contenido en cualquier ámbito, por todos los medios y canales disponibles y en cualquiera de las formas, medios y modalidades que la tecnología permit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lang w:val="es-ES_tradnl"/>
        </w:rPr>
        <w:t xml:space="preserve">3- </w:t>
      </w:r>
      <w:r>
        <w:rPr>
          <w:rFonts w:cs="Arial" w:ascii="Arial" w:hAnsi="Arial"/>
          <w:sz w:val="22"/>
          <w:szCs w:val="22"/>
        </w:rPr>
        <w:t>Los participantes por el mero hecho de intervenir en el concurso aceptarán las presentes ba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Corresponde al jurado resolver cualquier cuestión o posible interpretación de las ba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5- La Dirección General de Economía y Asuntos Europeos publicará las presentes bases en la página Web </w:t>
      </w:r>
      <w:hyperlink r:id="rId4">
        <w:r>
          <w:rPr>
            <w:rStyle w:val="InternetLink"/>
            <w:rFonts w:cs="Arial" w:ascii="Arial" w:hAnsi="Arial"/>
            <w:sz w:val="22"/>
            <w:szCs w:val="22"/>
          </w:rPr>
          <w:t>http://www.cantabriaeuropa.es</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 Para más información se podrá llamar al teléfono 942.208.385, o escribir al buzón: </w:t>
      </w:r>
      <w:hyperlink r:id="rId5">
        <w:r>
          <w:rPr>
            <w:rStyle w:val="InternetLink"/>
            <w:rFonts w:cs="Arial" w:ascii="Arial" w:hAnsi="Arial"/>
            <w:sz w:val="22"/>
            <w:szCs w:val="22"/>
          </w:rPr>
          <w:t>cantabriaeuropa@cantabria.es</w:t>
        </w:r>
      </w:hyperlink>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isposiciones adicion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rimera. </w:t>
      </w:r>
      <w:r>
        <w:rPr>
          <w:rFonts w:cs="Arial" w:ascii="Arial" w:hAnsi="Arial"/>
          <w:sz w:val="22"/>
          <w:szCs w:val="22"/>
        </w:rPr>
        <w:t xml:space="preserve">En lo no previsto en esta Orden resultará de aplicación lo dispuesto en la Ley de Cantabria 10/2006, de 17 de julio, de Subvenciones de Cantabria, la Ley 38/2003, General de Subvenciones y el Real Decreto 887/2006, de 21 de julio, por la que se aprueba el Reglamento de la mis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Segunda. </w:t>
      </w:r>
      <w:r>
        <w:rPr>
          <w:rFonts w:cs="Arial" w:ascii="Arial" w:hAnsi="Arial"/>
          <w:sz w:val="22"/>
          <w:szCs w:val="22"/>
        </w:rPr>
        <w:t xml:space="preserve">La presente Orden entrará en vigor al día siguiente de la publicación del extracto de la convocatoria en el Boletín Oficial de Cantab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antander</w:t>
        <w:tab/>
        <w:tab/>
        <w:tab/>
      </w:r>
    </w:p>
    <w:p>
      <w:pPr>
        <w:pStyle w:val="Normal"/>
        <w:jc w:val="center"/>
        <w:rPr/>
      </w:pPr>
      <w:r>
        <w:rPr>
          <w:rFonts w:cs="Arial" w:ascii="Arial" w:hAnsi="Arial"/>
          <w:sz w:val="22"/>
          <w:szCs w:val="22"/>
        </w:rPr>
        <w:t>El Consejero de Economía, Hacienda y Emple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uan José Sota Verdión</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sz w:val="24"/>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1">
    <w:name w:val="WW8Num14z1"/>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134" w:hanging="283"/>
    </w:pPr>
    <w:rPr>
      <w:sz w:val="24"/>
    </w:rPr>
  </w:style>
  <w:style w:type="paragraph" w:styleId="Sangra2detindependiente">
    <w:name w:val="Sangría 2 de t. independiente"/>
    <w:basedOn w:val="Normal"/>
    <w:qFormat/>
    <w:pPr>
      <w:widowControl w:val="false"/>
      <w:ind w:left="1134" w:hanging="0"/>
    </w:pPr>
    <w:rPr>
      <w:sz w:val="24"/>
    </w:rPr>
  </w:style>
  <w:style w:type="paragraph" w:styleId="Sangra3detindependiente">
    <w:name w:val="Sangría 3 de t. independiente"/>
    <w:basedOn w:val="Normal"/>
    <w:qFormat/>
    <w:pPr>
      <w:widowControl w:val="false"/>
      <w:ind w:left="85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Msolistparagraph">
    <w:name w:val="msolistparagraph"/>
    <w:basedOn w:val="Normal"/>
    <w:qFormat/>
    <w:pPr>
      <w:ind w:left="720" w:hanging="0"/>
    </w:pPr>
    <w:rPr>
      <w:sz w:val="24"/>
      <w:szCs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opa.eu/cultural-heritage/about_es" TargetMode="External"/><Relationship Id="rId3" Type="http://schemas.openxmlformats.org/officeDocument/2006/relationships/hyperlink" Target="http://www.cantabriaeuropa.es/" TargetMode="External"/><Relationship Id="rId4" Type="http://schemas.openxmlformats.org/officeDocument/2006/relationships/hyperlink" Target="http://www.cantabriaeuropa.es/" TargetMode="External"/><Relationship Id="rId5" Type="http://schemas.openxmlformats.org/officeDocument/2006/relationships/hyperlink" Target="mailto:cantabriaeuropa@cantabria.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3:00Z</dcterms:created>
  <dc:creator>cpr9554</dc:creator>
  <dc:description/>
  <cp:keywords/>
  <dc:language>en-US</dc:language>
  <cp:lastModifiedBy>Hospital García María Consuelo</cp:lastModifiedBy>
  <cp:lastPrinted>2017-07-11T09:24:00Z</cp:lastPrinted>
  <dcterms:modified xsi:type="dcterms:W3CDTF">2018-09-17T08:59:00Z</dcterms:modified>
  <cp:revision>5</cp:revision>
  <dc:subject/>
  <dc:title>Orden de                  de                     de 2003 por la que se convoca el concurso escolar “La Europa de todos”</dc:title>
</cp:coreProperties>
</file>