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DECLARACIÓN RESPONSAB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Orden ECD/93/2018, de 22 de agos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1445</wp:posOffset>
                </wp:positionV>
                <wp:extent cx="6409690" cy="826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26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2157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pt-BR"/>
                              </w:rPr>
                              <w:t xml:space="preserve">DECLARACIÓN RESPONSABLE DE LOS PARTICIPANTES EN E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URSO DE PROYECTOS EN LA FORMACIÓN PROFESIONAL DEL SISTEMA EDUCATIVO, CURSO 2017-20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n/Doña………………………………………………………………………con DNI/NIE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CLARA bajo su responsabilidad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conoce, acepta y se compromete al cumplimiento de las bases reguladoras y la convocatoria del concurso de proyectos en la Formación Profesional del sistema educativo correspondiente al curso 2017-2018, para la que cumple los requisitos exig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no está incurso/a en ninguna de las prohibiciones previstas en 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está al corriente en el cumplimiento de las obligaciones tributarias y con la Seguridad Social o de cualquier otro ingreso de derecho públ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presente declaración se otorga exclusivamente a los efectos de la concesión de los premios convocados al amparo de la Orden ECD/98/2016, de 4 de agosto, que establece las bases reguladoras del concurso de proyectos en la Formación Profesional del sistema educativo de la Comunidad Autónoma de Cantabria y la orden ECD/93//2018 de 22 de agosto que convoca el Concurso de Proyectos en la Formación Profesional del sistema educativo durante el curso 2017-20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 que así conste y se adjunte a la solicitud de participación, suscribe la presente declar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ind w:firstLine="709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…………………. a …... de</w:t>
                              <w:tab/>
                              <w:t>de 20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d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ra cualquier consulta relacionada con el procedimiento puede dirigirse al teléfono de información administrativa 012 (902 13 90 12 si llama desde fuera de la Comunidad Autónom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>Consejero de Educación, Cultura y Deporte del Gobierno de Cantab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50.6pt;mso-wrap-distance-left:9.05pt;mso-wrap-distance-right:9.05pt;mso-wrap-distance-top:0pt;mso-wrap-distance-bottom:0pt;margin-top:10.35pt;mso-position-vertical-relative:text;margin-left:-18.35pt;mso-position-horizontal-relative:text">
                <v:textbox>
                  <w:txbxContent>
                    <w:tbl>
                      <w:tblPr>
                        <w:tblW w:w="21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2157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2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ind w:firstLine="708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pt-BR"/>
                        </w:rPr>
                        <w:t xml:space="preserve">DECLARACIÓN RESPONSABLE DE LOS PARTICIPANTES EN EL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URSO DE PROYECTOS EN LA FORMACIÓN PROFESIONAL DEL SISTEMA EDUCATIVO, CURSO 2017-2018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n/Doña………………………………………………………………………con DNI/NIE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CLARA bajo su responsabilidad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conoce, acepta y se compromete al cumplimiento de las bases reguladoras y la convocatoria del concurso de proyectos en la Formación Profesional del sistema educativo correspondiente al curso 2017-2018, para la que cumple los requisitos exig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no está incurso/a en ninguna de las prohibiciones previstas en 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está al corriente en el cumplimiento de las obligaciones tributarias y con la Seguridad Social o de cualquier otro ingreso de derecho públi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presente declaración se otorga exclusivamente a los efectos de la concesión de los premios convocados al amparo de la Orden ECD/98/2016, de 4 de agosto, que establece las bases reguladoras del concurso de proyectos en la Formación Profesional del sistema educativo de la Comunidad Autónoma de Cantabria y la orden ECD/93//2018 de 22 de agosto que convoca el Concurso de Proyectos en la Formación Profesional del sistema educativo durante el curso 2017-201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a que así conste y se adjunte a la solicitud de participación, suscribe la presente declar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ind w:firstLine="709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…………………. a …... de</w:t>
                        <w:tab/>
                        <w:t>de 201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d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ara cualquier consulta relacionada con el procedimiento puede dirigirse al teléfono de información administrativa 012 (902 13 90 12 si llama desde fuera de la Comunidad Autónom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>Consejero de Educación, Cultura y Deporte del Gobierno de 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7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11" w:leader="none"/>
        <w:tab w:val="center" w:pos="4252" w:leader="none"/>
        <w:tab w:val="right" w:pos="8504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4850</wp:posOffset>
          </wp:positionH>
          <wp:positionV relativeFrom="paragraph">
            <wp:posOffset>-28575</wp:posOffset>
          </wp:positionV>
          <wp:extent cx="1260475" cy="741045"/>
          <wp:effectExtent l="0" t="0" r="0" b="0"/>
          <wp:wrapTight wrapText="bothSides">
            <wp:wrapPolygon edited="0">
              <wp:start x="-141" y="0"/>
              <wp:lineTo x="-141" y="21313"/>
              <wp:lineTo x="21600" y="21313"/>
              <wp:lineTo x="21600" y="0"/>
              <wp:lineTo x="-14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30700</wp:posOffset>
          </wp:positionH>
          <wp:positionV relativeFrom="paragraph">
            <wp:posOffset>-111760</wp:posOffset>
          </wp:positionV>
          <wp:extent cx="1059815" cy="824230"/>
          <wp:effectExtent l="0" t="0" r="0" b="0"/>
          <wp:wrapTight wrapText="bothSides">
            <wp:wrapPolygon edited="0">
              <wp:start x="-192" y="0"/>
              <wp:lineTo x="-192" y="21349"/>
              <wp:lineTo x="21600" y="21349"/>
              <wp:lineTo x="21600" y="0"/>
              <wp:lineTo x="-1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83005" cy="706755"/>
          <wp:effectExtent l="0" t="0" r="0" b="0"/>
          <wp:docPr id="4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eastAsia="SimSun;宋体"/>
      <w:sz w:val="24"/>
      <w:szCs w:val="24"/>
      <w:lang w:eastAsia="zh-CN"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5:00Z</dcterms:created>
  <dc:creator>rrm032ie</dc:creator>
  <dc:description/>
  <cp:keywords/>
  <dc:language>en-US</dc:language>
  <cp:lastModifiedBy>Martínez de la Vega Silvia</cp:lastModifiedBy>
  <cp:lastPrinted>2018-08-28T10:43:00Z</cp:lastPrinted>
  <dcterms:modified xsi:type="dcterms:W3CDTF">2018-09-04T06:35:00Z</dcterms:modified>
  <cp:revision>2</cp:revision>
  <dc:subject/>
  <dc:title>ANEXO III</dc:title>
</cp:coreProperties>
</file>