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2890"/>
        <w:gridCol w:w="2520"/>
        <w:gridCol w:w="252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60"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069"/>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6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96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tulo/lema de la obra que se presenta a concurso</w:t>
            </w:r>
          </w:p>
        </w:tc>
      </w:tr>
      <w:tr>
        <w:trPr>
          <w:trHeight w:val="39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310218747"/>
            <w:bookmarkStart w:id="1" w:name="__Fieldmark__0_131021874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310218747"/>
            <w:bookmarkStart w:id="3" w:name="__Fieldmark__1_131021874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310218747"/>
            <w:bookmarkStart w:id="5" w:name="__Fieldmark__2_131021874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310218747"/>
            <w:bookmarkStart w:id="7" w:name="__Fieldmark__3_131021874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310218747"/>
            <w:bookmarkStart w:id="9" w:name="__Fieldmark__4_131021874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310218747"/>
            <w:bookmarkStart w:id="11" w:name="__Fieldmark__5_131021874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310218747"/>
            <w:bookmarkStart w:id="13" w:name="__Fieldmark__6_131021874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310218747"/>
            <w:bookmarkStart w:id="15" w:name="__Fieldmark__7_131021874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0218747"/>
            <w:bookmarkStart w:id="17" w:name="__Fieldmark__8_1310218747"/>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0218747"/>
            <w:bookmarkStart w:id="19" w:name="__Fieldmark__9_1310218747"/>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0218747"/>
            <w:bookmarkStart w:id="21" w:name="__Fieldmark__10_1310218747"/>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0218747"/>
            <w:bookmarkStart w:id="23" w:name="__Fieldmark__11_1310218747"/>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357"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8"/>
          <w:szCs w:val="18"/>
        </w:rPr>
      </w:pPr>
      <w:r>
        <w:rPr>
          <w:b w:val="false"/>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ORDEN ECD/83/2018, DE 25 DE JUNIO, POR LA QUE SE CONVOCAN LOS PREMIOS LITERARIOS GOBIERNO DE CANTABRIA 2018.</w:t>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16:00Z</dcterms:created>
  <dc:creator>Gobierno de Cantabria</dc:creator>
  <dc:description/>
  <cp:keywords/>
  <dc:language>en-US</dc:language>
  <cp:lastModifiedBy>Rodríguez Leal Jesús Francisco</cp:lastModifiedBy>
  <cp:lastPrinted>2018-05-31T13:26:00Z</cp:lastPrinted>
  <dcterms:modified xsi:type="dcterms:W3CDTF">2018-07-02T12:04:00Z</dcterms:modified>
  <cp:revision>6</cp:revision>
  <dc:subject/>
  <dc:title>Registro de Entrada</dc:title>
</cp:coreProperties>
</file>