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84"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 xml:space="preserve">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 </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583850366"/>
            <w:bookmarkStart w:id="1" w:name="__Fieldmark__0_58385036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583850366"/>
            <w:bookmarkStart w:id="3" w:name="__Fieldmark__1_58385036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583850366"/>
            <w:bookmarkStart w:id="5" w:name="__Fieldmark__2_58385036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583850366"/>
            <w:bookmarkStart w:id="7" w:name="__Fieldmark__3_58385036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583850366"/>
            <w:bookmarkStart w:id="9" w:name="__Fieldmark__4_58385036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583850366"/>
            <w:bookmarkStart w:id="11" w:name="__Fieldmark__5_58385036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583850366"/>
            <w:bookmarkStart w:id="13" w:name="__Fieldmark__6_58385036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583850366"/>
            <w:bookmarkStart w:id="15" w:name="__Fieldmark__7_58385036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3850366"/>
            <w:bookmarkStart w:id="17" w:name="__Fieldmark__8_58385036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3850366"/>
            <w:bookmarkStart w:id="19" w:name="__Fieldmark__9_58385036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3850366"/>
            <w:bookmarkStart w:id="21" w:name="__Fieldmark__10_58385036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83850366"/>
            <w:bookmarkStart w:id="23" w:name="__Fieldmark__11_583850366"/>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83850366"/>
            <w:bookmarkStart w:id="25" w:name="__Fieldmark__12_583850366"/>
            <w:bookmarkEnd w:id="25"/>
            <w:r/>
            <w:r>
              <w:rPr/>
              <w:fldChar w:fldCharType="end"/>
            </w:r>
            <w:r>
              <w:rPr/>
            </w:r>
          </w:p>
        </w:tc>
      </w:tr>
      <w:tr>
        <w:trPr>
          <w:trHeight w:val="45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83850366"/>
            <w:bookmarkStart w:id="27" w:name="__Fieldmark__13_583850366"/>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6/2018, DE 22 DE JUNIO, POR LA QUE SE CONVOCA EL PREMIO DE ARTES PLÁSTICAS GOBIERNO DE CANTABRIA 201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57:00Z</dcterms:created>
  <dc:creator>Gobierno de Cantabria</dc:creator>
  <dc:description/>
  <cp:keywords/>
  <dc:language>en-US</dc:language>
  <cp:lastModifiedBy>Macho Vejo María Carmen</cp:lastModifiedBy>
  <cp:lastPrinted>2018-06-22T10:32:00Z</cp:lastPrinted>
  <dcterms:modified xsi:type="dcterms:W3CDTF">2018-07-02T08:57:00Z</dcterms:modified>
  <cp:revision>2</cp:revision>
  <dc:subject/>
  <dc:title>Registro de Entrada</dc:title>
</cp:coreProperties>
</file>