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N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Medio Rural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Ganadería y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3655929149"/>
      <w:bookmarkStart w:id="1" w:name="__Fieldmark__0_3655929149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3655929149"/>
      <w:bookmarkStart w:id="3" w:name="__Fieldmark__1_3655929149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3655929149"/>
      <w:bookmarkStart w:id="5" w:name="__Fieldmark__2_3655929149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8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MEDIO RURAL PESCA Y ALIMENT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80" w:gutter="0" w:header="539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92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42:00Z</dcterms:created>
  <dc:creator>dgl4273</dc:creator>
  <dc:description/>
  <cp:keywords/>
  <dc:language>en-US</dc:language>
  <cp:lastModifiedBy>Díez Nuñez de Arenas Raúl</cp:lastModifiedBy>
  <cp:lastPrinted>2018-06-20T09:29:00Z</cp:lastPrinted>
  <dcterms:modified xsi:type="dcterms:W3CDTF">2018-06-26T10:42:00Z</dcterms:modified>
  <cp:revision>2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