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N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cogerse a las subvenciones contempladas en la Orden de convocatoria de ___ de __________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ejería de Medio Rural Pesca y Alimentación,</w:t>
      </w:r>
      <w:r>
        <w:rPr>
          <w:rFonts w:cs="Arial" w:ascii="Arial" w:hAnsi="Arial"/>
          <w:bCs/>
          <w:sz w:val="20"/>
          <w:szCs w:val="20"/>
        </w:rPr>
        <w:t xml:space="preserve">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TORIZA</w:t>
      </w:r>
      <w:r>
        <w:rPr>
          <w:rFonts w:cs="Arial" w:ascii="Arial" w:hAnsi="Arial"/>
          <w:sz w:val="20"/>
          <w:szCs w:val="20"/>
        </w:rPr>
        <w:t xml:space="preserve"> a la Dirección General de Ganadería y Desarrollo Rural para recabar los certificados a emitir por la Agencia Estatal de la Administración Tributaria (AEAT), la Agencia Cantabra de Administración Tributaria (ACAT)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0" w:name="__Fieldmark__0_1313242481"/>
      <w:bookmarkStart w:id="1" w:name="__Fieldmark__0_1313242481"/>
      <w:bookmarkEnd w:id="1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2" w:name="__Fieldmark__1_1313242481"/>
      <w:bookmarkStart w:id="3" w:name="__Fieldmark__1_1313242481"/>
      <w:bookmarkEnd w:id="3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Relación nominal de las solicitudes tramitadas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4" w:name="__Fieldmark__2_1313242481"/>
      <w:bookmarkStart w:id="5" w:name="__Fieldmark__2_1313242481"/>
      <w:bookmarkEnd w:id="5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18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3" w:hanging="0"/>
        <w:rPr/>
      </w:pPr>
      <w:r>
        <w:rPr>
          <w:rFonts w:cs="Arial" w:ascii="Arial" w:hAnsi="Arial"/>
          <w:b/>
          <w:sz w:val="22"/>
          <w:szCs w:val="22"/>
        </w:rPr>
        <w:t>CONSEJERO DE MEDIO RURAL PESCA Y ALIMENTACIÓ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080" w:gutter="0" w:header="539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Cambria" w:hAnsi="Cambria" w:cs="Arial"/>
        <w:b/>
        <w:b/>
        <w:bCs/>
        <w:sz w:val="12"/>
        <w:szCs w:val="12"/>
      </w:rPr>
    </w:pPr>
    <w:r>
      <w:rPr>
        <w:rFonts w:cs="Arial" w:ascii="Cambria" w:hAnsi="Cambria"/>
        <w:b/>
        <w:bCs/>
        <w:sz w:val="12"/>
        <w:szCs w:val="12"/>
      </w:rPr>
    </w:r>
  </w:p>
  <w:p>
    <w:pPr>
      <w:pStyle w:val="Normal"/>
      <w:ind w:right="-108" w:hanging="0"/>
      <w:rPr>
        <w:rFonts w:ascii="Arial" w:hAnsi="Arial" w:cs="Arial"/>
        <w:b/>
        <w:b/>
        <w:bCs/>
        <w:color w:val="0000FF"/>
        <w:sz w:val="18"/>
        <w:szCs w:val="18"/>
      </w:rPr>
    </w:pPr>
    <w:r>
      <w:rPr>
        <w:rFonts w:cs="Arial" w:ascii="Arial" w:hAnsi="Arial"/>
        <w:b/>
        <w:bCs/>
        <w:color w:val="0000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tbl>
    <w:tblPr>
      <w:tblW w:w="92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53"/>
      <w:gridCol w:w="2932"/>
      <w:gridCol w:w="2552"/>
    </w:tblGrid>
    <w:tr>
      <w:trPr>
        <w:trHeight w:val="395" w:hRule="atLeast"/>
      </w:trPr>
      <w:tc>
        <w:tcPr>
          <w:tcW w:w="3753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>
              <w:sz w:val="16"/>
              <w:szCs w:val="16"/>
            </w:rPr>
            <w:drawing>
              <wp:inline distT="0" distB="0" distL="0" distR="0">
                <wp:extent cx="1193800" cy="709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9" r="-3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1165225" cy="699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44" r="-2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2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552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42:00Z</dcterms:created>
  <dc:creator>dgl4273</dc:creator>
  <dc:description/>
  <cp:keywords/>
  <dc:language>en-US</dc:language>
  <cp:lastModifiedBy>Díez Nuñez de Arenas Raúl</cp:lastModifiedBy>
  <cp:lastPrinted>2018-06-20T09:29:00Z</cp:lastPrinted>
  <dcterms:modified xsi:type="dcterms:W3CDTF">2018-06-26T10:42:00Z</dcterms:modified>
  <cp:revision>2</cp:revision>
  <dc:subject/>
  <dc:title>Orden MED/xx/2016 de xx, por la que se establecen las bases reguladoras de las subvenciones a las organizaciones profesionales agrarias y cooperativas agrarias de Cantabria por colaborar en la cumplimentación de la solicitud única del Sistema de Gestión</dc:title>
</cp:coreProperties>
</file>