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QUE DEBEN APORTARSE PARA CADA UNA DE LAS SOLICITUDES ACREDITADAS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2020"/>
        <w:gridCol w:w="1229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olicitu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/CI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   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Regist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Solicitud en SG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IF/CIF del solicitante de ayud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ombre y apellidos (en el caso de personas físicas) o Razón social (personas jurídicas)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Municipio/ Localidad: Código Municipio y Localidad (ej: 75 Santander)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Fecha de registro de la solicitud de ayuda: dd/mm/aaaa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registro de la solicitud de ayu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80" w:gutter="0" w:header="539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</w:r>
  </w:p>
  <w:p>
    <w:pPr>
      <w:pStyle w:val="Normal"/>
      <w:ind w:right="-108" w:hanging="0"/>
      <w:rPr>
        <w:rFonts w:ascii="Arial" w:hAnsi="Arial" w:cs="Arial"/>
        <w:b/>
        <w:b/>
        <w:bCs/>
        <w:color w:val="0000FF"/>
        <w:sz w:val="18"/>
        <w:szCs w:val="18"/>
      </w:rPr>
    </w:pPr>
    <w:r>
      <w:rPr>
        <w:rFonts w:cs="Arial" w:ascii="Arial" w:hAnsi="Arial"/>
        <w:b/>
        <w:bCs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92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43:00Z</dcterms:created>
  <dc:creator>dgl4273</dc:creator>
  <dc:description/>
  <cp:keywords/>
  <dc:language>en-US</dc:language>
  <cp:lastModifiedBy>Díez Nuñez de Arenas Raúl</cp:lastModifiedBy>
  <cp:lastPrinted>2018-06-20T09:29:00Z</cp:lastPrinted>
  <dcterms:modified xsi:type="dcterms:W3CDTF">2018-06-26T10:43:00Z</dcterms:modified>
  <cp:revision>2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