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EXO 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6330</wp:posOffset>
                </wp:positionH>
                <wp:positionV relativeFrom="paragraph">
                  <wp:posOffset>-1189990</wp:posOffset>
                </wp:positionV>
                <wp:extent cx="2517140" cy="1145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145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GI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90.2pt;mso-wrap-distance-left:9.05pt;mso-wrap-distance-right:9.05pt;mso-wrap-distance-top:0pt;mso-wrap-distance-bottom:0pt;margin-top:-93.7pt;mso-position-vertical-relative:text;margin-left:28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GI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ODELO DE SOLICITUD DE AYUDAS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right="-261" w:hanging="0"/>
        <w:outlineLvl w:val="0"/>
        <w:rPr/>
      </w:pPr>
      <w:r>
        <w:rPr/>
        <w:t>I. DATOS PERSONALES Y DOMICILIO DE TODOS LOS MIEMBROS DE LA AGRUPACIÓN SOLICITANTE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40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22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57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74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574"/>
        <w:gridCol w:w="1655"/>
      </w:tblGrid>
      <w:tr>
        <w:trPr>
          <w:trHeight w:val="365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I.F. o N.I.E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left="360" w:hanging="0"/>
        <w:outlineLvl w:val="6"/>
        <w:rPr/>
      </w:pPr>
      <w:r>
        <w:rPr/>
        <w:t>II.</w:t>
        <w:tab/>
        <w:t>DATOS DEL COORDINADOR DE LA AGRUPACIÓN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1567"/>
        <w:gridCol w:w="985"/>
        <w:gridCol w:w="364"/>
        <w:gridCol w:w="983"/>
        <w:gridCol w:w="562"/>
        <w:gridCol w:w="1773"/>
      </w:tblGrid>
      <w:tr>
        <w:trPr>
          <w:trHeight w:val="407" w:hRule="atLeast"/>
          <w:cantSplit w:val="true"/>
        </w:trPr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I.F. o N.I.E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atos bancarios: entidad y número de cuenta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01" w:before="0" w:after="60"/>
        <w:ind w:left="357" w:hanging="0"/>
        <w:contextualSpacing/>
        <w:jc w:val="both"/>
        <w:rPr/>
      </w:pPr>
      <w:r>
        <w:rPr/>
        <w:t xml:space="preserve">III. </w:t>
        <w:tab/>
        <w:t>DATOS DEL PROYECTO PARA EL QUE SOLICITA LA AYUDA</w:t>
      </w:r>
    </w:p>
    <w:tbl>
      <w:tblPr>
        <w:tblW w:w="103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6773"/>
      </w:tblGrid>
      <w:tr>
        <w:trPr>
          <w:trHeight w:val="425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tor/subsector en el que se desarrol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s esperados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201" w:before="0" w:after="120"/>
        <w:ind w:left="357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IV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ESUPUESTO ESTIMADO DEL PROYECTO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-118745</wp:posOffset>
                </wp:positionV>
                <wp:extent cx="2752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5.2pt;mso-wrap-distance-left:9.05pt;mso-wrap-distance-right:9.05pt;mso-wrap-distance-top:0pt;mso-wrap-distance-bottom:0pt;margin-top:-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01" w:before="0" w:after="120"/>
        <w:ind w:left="35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01" w:before="0" w:after="120"/>
        <w:ind w:left="35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60"/>
        <w:ind w:left="1077" w:hanging="720"/>
        <w:outlineLvl w:val="1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OCUMENTACIÓN QUE SE ADJUNTA (Cruzar con aspa la casilla correspondiente)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icitud firmada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cumento vinculante (según modelo del anexo II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moria descriptiva de la idea de proyecto a desarrollar (según modelo del anexo III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moria descriptiva relativa a la divulgación de los resultado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reditación fehaciente de los méritos alegados por el Agente de Innovación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 caso de no autorizarse a su comprobación por el órgano gestor, certificaciones de la Agencia Estatal de Administración Tributaria y de la Tesorería General de la Seguridad Social, que garanticen que el solicitante está al corriente en el pago de las obligaciones tributarias y de Seguridad Social y no tiene pendiente de pago ninguna deuda, por ningún concepto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 caso de no autorizarse a su comprobación por el órgano gestor, copia del documento de identidad acreditativo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357" w:hanging="0"/>
        <w:outlineLvl w:val="1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VI.</w:t>
        <w:tab/>
        <w:t>AUTORIZACIONES Y DECLARACIONES RESPONSABLES</w:t>
      </w:r>
      <w:r>
        <w:rPr/>
        <w:t>.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trHeight w:val="5883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/la abajo firmante solicita la subvención pública a que se refiere la presente instancia, y declara que son ciertos los datos consignados en ella, reuniendo los requisitos exigidos, aceptando las condiciones establecidas en la convocatoria, comprometiéndose a cumplir con las obligaciones generales y específicas para el tipo de ayuda solicitada, así como a aportar la documentación necesari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abajo firmante declara no haber recibido ni solicitado otras subvenciones, ayudas, ingresos o recursos para la misma finalidad, procedentes de cualesquiera Administraciones o entes públicos o privados, nacionales, de la Unión Europea o de organismos internacionales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Asimismo, declara de forma responsable no ser deudor por resolución de procedencia de reintegro de las causas recogidas en el artículo 38 de la Ley de Cantabria 10/2006, de 17 de julio, de subvenciones de Cantabria, ni se encuentra incurso en ninguna de las prohibiciones establecidas en el artículo 12 de la misma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 igual manera declara de forma responsable de no haber sido sancionado con la inhabilitación temporal o definitiva para recibir ayudas o subvenciones públicas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La presente solicitud de concesión de ayuda comportará la autorización al órgano gestor para solicitar las certificaciones que deban emitir a la Agencia Estatal de Administración Tributaria y de la Tesorería General de la Seguridad Social, a fin de comprobar que el solicitante está al corriente en el pago de las obligaciones tributarias con el Estado y de Seguridad Social y no tiene pendiente de pago ninguna deuda, por ningún concepto de los contemplados en los artículos 18 y 19 del Reglamento de la Ley 38/2003, de 17 de noviembre, General de Subvenciones, aprobado por el Real Decreto 887/2006, de 21 de julio. En caso contrario deberá aportar dichos certificados personalmente ante el órgano concedente junto con la solicitud:  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SI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    NO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 ……………………., a ….... de …………………… de 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Firm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1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PARA EL SOLICITANTE DE LA AYUDA RESPECTO A LOS DATOS DECLARADOS EN ESTA SOLICITUD Y EN EL  RESTO DE LOS DOCUMENTOS INCORPORADOS AL EXPEDIENTE.</w:t>
            </w:r>
          </w:p>
        </w:tc>
      </w:tr>
      <w:tr>
        <w:trPr>
          <w:trHeight w:val="819" w:hRule="atLeast"/>
        </w:trPr>
        <w:tc>
          <w:tcPr>
            <w:tcW w:w="9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 acuerdo con lo previsto en la Ley Orgánica 15/1999, de 13 de diciembre, de Protección de Datos de Carácter   Personal, se informa a los solicitantes de la ayuda de lo siguient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) Que los datos declarados en esta solicitud y en el resto de los documentos existentes en el expediente, se incorporan a ficheros informáticos situados en todo momento bajo la responsabilidad de la Dirección General de Ganadería y Desarrollo Rural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) Que estos datos se utilizarán para la gestión, control, evaluación y pago de la ayuda solicit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) Que la información podrá ser cedida, en el marco de la utilización antes citada, a otras Administraciones públicas, o a empresas privadas a las que las Administraciones públicas les encarguen trabajos en relación con la gestión, control, evaluación y pago de la ayuda solicitada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) Todos los datos que se solicitan para la gestión, control, evaluación y pago de la ayuda, son de carácter obligatori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 Respecto de los citados datos, el interesado podrá ejercitar los derechos de acceso, rectificación y cancelación, en los términos previstos en la citada Ley Orgánica 15/1999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r. Consejero de Medio Rural, Pesca y Alimentació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rección General de Ganadería y Desarrollo Rural  </w:t>
      </w:r>
    </w:p>
    <w:p>
      <w:pPr>
        <w:pStyle w:val="Normal"/>
        <w:rPr/>
      </w:pPr>
      <w:r>
        <w:rPr/>
        <w:t xml:space="preserve">C/ Albert Einstein, 2 (PCTCAN) 39011 SANTANDER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81" w:top="19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</w:tblGrid>
    <w:tr>
      <w:trPr>
        <w:trHeight w:val="443" w:hRule="atLeast"/>
      </w:trPr>
      <w:tc>
        <w:tcPr>
          <w:tcW w:w="3708" w:type="dxa"/>
          <w:tcBorders/>
        </w:tcPr>
        <w:p>
          <w:pPr>
            <w:pStyle w:val="Normal"/>
            <w:snapToGrid w:val="false"/>
            <w:ind w:right="-108" w:hanging="0"/>
            <w:rPr>
              <w:rFonts w:ascii="Cambria" w:hAnsi="Cambria" w:cs="Arial"/>
              <w:b/>
              <w:b/>
              <w:bCs/>
              <w:sz w:val="12"/>
              <w:szCs w:val="12"/>
            </w:rPr>
          </w:pPr>
          <w:r>
            <w:rPr>
              <w:rFonts w:cs="Arial" w:ascii="Cambria" w:hAnsi="Cambria"/>
              <w:b/>
              <w:bCs/>
              <w:sz w:val="12"/>
              <w:szCs w:val="12"/>
            </w:rPr>
          </w:r>
        </w:p>
        <w:p>
          <w:pPr>
            <w:pStyle w:val="Normal"/>
            <w:ind w:right="-108" w:hanging="0"/>
            <w:rPr>
              <w:rFonts w:ascii="Cambria" w:hAnsi="Cambria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color w:val="0000FF"/>
              <w:sz w:val="18"/>
              <w:szCs w:val="18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216785" cy="597535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216880" cy="597600"/>
                              <a:chOff x="0" y="0"/>
                              <a:chExt cx="2216880" cy="5976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937800" y="0"/>
                                <a:ext cx="1278720" cy="59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838080" cy="42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74.55pt;height:47.05pt" coordorigin="0,0" coordsize="3491,94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1477;top:0;width:2013;height:940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0;top:0;width:1319;height:669;mso-wrap-style:none;v-text-anchor:middle;mso-position-horizontal-relative:char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rFonts w:ascii="Cambria" w:hAnsi="Cambria" w:cs="Arial"/>
              <w:b/>
              <w:b/>
              <w:bCs/>
              <w:sz w:val="12"/>
              <w:szCs w:val="12"/>
            </w:rPr>
          </w:pPr>
          <w:r>
            <w:rPr>
              <w:rFonts w:cs="Arial" w:ascii="Cambria" w:hAnsi="Cambria"/>
              <w:b/>
              <w:bCs/>
              <w:sz w:val="12"/>
              <w:szCs w:val="12"/>
            </w:rPr>
            <w:t xml:space="preserve">Consejería de Medio Rural, </w:t>
          </w:r>
        </w:p>
        <w:p>
          <w:pPr>
            <w:pStyle w:val="Normal"/>
            <w:ind w:right="-108" w:hanging="0"/>
            <w:rPr>
              <w:rFonts w:ascii="Cambria" w:hAnsi="Cambria"/>
              <w:b/>
              <w:b/>
              <w:bCs/>
              <w:sz w:val="12"/>
              <w:szCs w:val="12"/>
            </w:rPr>
          </w:pPr>
          <w:r>
            <w:rPr>
              <w:rFonts w:eastAsia="Cambria" w:cs="Cambria" w:ascii="Cambria" w:hAnsi="Cambria"/>
              <w:b/>
              <w:bCs/>
              <w:sz w:val="12"/>
              <w:szCs w:val="12"/>
            </w:rPr>
            <w:t xml:space="preserve">   </w:t>
          </w:r>
          <w:r>
            <w:rPr>
              <w:rFonts w:cs="Arial" w:ascii="Cambria" w:hAnsi="Cambria"/>
              <w:b/>
              <w:bCs/>
              <w:sz w:val="12"/>
              <w:szCs w:val="12"/>
            </w:rPr>
            <w:t>Pesca y Alimentación</w:t>
          </w:r>
        </w:p>
        <w:p>
          <w:pPr>
            <w:pStyle w:val="Normal"/>
            <w:rPr>
              <w:rFonts w:ascii="Cambria" w:hAnsi="Cambria" w:cs="Arial"/>
              <w:b/>
              <w:b/>
              <w:bCs/>
              <w:sz w:val="12"/>
              <w:szCs w:val="12"/>
            </w:rPr>
          </w:pPr>
          <w:r>
            <w:rPr>
              <w:rFonts w:cs="Arial" w:ascii="Cambria" w:hAnsi="Cambria"/>
              <w:b/>
              <w:bCs/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  <w:rPr>
        <w:sz w:val="24"/>
        <w:rFonts w:ascii="Arial" w:hAnsi="Arial" w:cs="Arial"/>
      </w:r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i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  <w:b w:val="false"/>
      <w:i/>
      <w:color w:val="333399"/>
      <w:sz w:val="24"/>
    </w:rPr>
  </w:style>
  <w:style w:type="character" w:styleId="WW8NumSt4z1">
    <w:name w:val="WW8NumSt4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4z2">
    <w:name w:val="WW8NumSt4z2"/>
    <w:qFormat/>
    <w:rPr>
      <w:rFonts w:ascii="Arial" w:hAnsi="Arial" w:cs="Arial"/>
      <w:b w:val="false"/>
      <w:i w:val="false"/>
      <w:sz w:val="24"/>
    </w:rPr>
  </w:style>
  <w:style w:type="character" w:styleId="WW8NumSt4z5">
    <w:name w:val="WW8NumSt4z5"/>
    <w:qFormat/>
    <w:rPr>
      <w:rFonts w:ascii="Arial" w:hAnsi="Arial" w:cs="Arial"/>
      <w:b w:val="false"/>
      <w:sz w:val="24"/>
      <w:szCs w:val="24"/>
    </w:rPr>
  </w:style>
  <w:style w:type="character" w:styleId="WW8NumSt4z6">
    <w:name w:val="WW8NumSt4z6"/>
    <w:qFormat/>
    <w:rPr>
      <w:sz w:val="24"/>
      <w:szCs w:val="24"/>
    </w:rPr>
  </w:style>
  <w:style w:type="character" w:styleId="WW8NumSt4z7">
    <w:name w:val="WW8NumSt4z7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26:00Z</dcterms:created>
  <dc:creator>Gobierno de Cantabria</dc:creator>
  <dc:description/>
  <cp:keywords/>
  <dc:language>en-US</dc:language>
  <cp:lastModifiedBy>Díez Nuñez de Arenas Raúl</cp:lastModifiedBy>
  <cp:lastPrinted>2018-06-19T08:21:00Z</cp:lastPrinted>
  <dcterms:modified xsi:type="dcterms:W3CDTF">2018-06-26T09:50:00Z</dcterms:modified>
  <cp:revision>19</cp:revision>
  <dc:subject/>
  <dc:title>Orden por la que se convocan subvenciones para la creación de grupos operativos autonómicos en relación a la Asociación Europea de Innovación de agricultura productiva y sostenible para el año 2016</dc:title>
</cp:coreProperties>
</file>