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2126"/>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59/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La entidad 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utorizo a este órgano gestor de la Consejería de Educación, Cultura y Deporte, para que pueda comprobar los siguientes datos, eximiéndome de la necesidad de aportarlos. </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70346291"/>
            <w:bookmarkStart w:id="1" w:name="__Fieldmark__0_3170346291"/>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70346291"/>
            <w:bookmarkStart w:id="3" w:name="__Fieldmark__1_3170346291"/>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70346291"/>
            <w:bookmarkStart w:id="5" w:name="__Fieldmark__2_3170346291"/>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70346291"/>
            <w:bookmarkStart w:id="7" w:name="__Fieldmark__3_3170346291"/>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la consulta,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70346291"/>
            <w:bookmarkStart w:id="9" w:name="__Fieldmark__4_3170346291"/>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70346291"/>
            <w:bookmarkStart w:id="11" w:name="__Fieldmark__5_3170346291"/>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70346291"/>
            <w:bookmarkStart w:id="13" w:name="__Fieldmark__6_3170346291"/>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70346291"/>
            <w:bookmarkStart w:id="15" w:name="__Fieldmark__7_3170346291"/>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8.</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9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do.:                                                                                                                             Fdo.: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59/2018</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59/2018</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49:00Z</dcterms:created>
  <dc:creator>vvb</dc:creator>
  <dc:description/>
  <cp:keywords/>
  <dc:language>en-US</dc:language>
  <cp:lastModifiedBy>Díez Nuñez de Arenas Raúl</cp:lastModifiedBy>
  <cp:lastPrinted>2018-05-04T12:25:00Z</cp:lastPrinted>
  <dcterms:modified xsi:type="dcterms:W3CDTF">2018-06-21T11:49:00Z</dcterms:modified>
  <cp:revision>2</cp:revision>
  <dc:subject/>
  <dc:title>Datos de la persona o entidad solicitante</dc:title>
</cp:coreProperties>
</file>