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ANEXO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73660</wp:posOffset>
                </wp:positionV>
                <wp:extent cx="6166485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S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OLICITUD DE SUBVENCIÓN DE AYUDAS A LAS CASAS DE CANTABRIA PARA FINANCIAR LA ADQUISICIÓN, CONSTRUCCIÓN, REHABILITACIÓN, REMODELACIÓN Y EQUIPAMIENTO DE INMUEBLES DESTINADOS A SEDES E INSTALACIONES SOCIALES, DURANTE EL AÑO 2018</w:t>
                            </w:r>
                            <w:r>
                              <w:rPr>
                                <w:rFonts w:cs="Lucida Sans Unicode" w:ascii="Trebuchet MS" w:hAnsi="Trebuchet MS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0.6pt;mso-wrap-distance-left:9.05pt;mso-wrap-distance-right:9.05pt;mso-wrap-distance-top:0pt;mso-wrap-distance-bottom:0pt;margin-top:5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S</w:t>
                      </w: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OLICITUD DE SUBVENCIÓN DE AYUDAS A LAS CASAS DE CANTABRIA PARA FINANCIAR LA ADQUISICIÓN, CONSTRUCCIÓN, REHABILITACIÓN, REMODELACIÓN Y EQUIPAMIENTO DE INMUEBLES DESTINADOS A SEDES E INSTALACIONES SOCIALES, DURANTE EL AÑO 2018</w:t>
                      </w:r>
                      <w:r>
                        <w:rPr>
                          <w:rFonts w:cs="Lucida Sans Unicode" w:ascii="Trebuchet MS" w:hAnsi="Trebuchet MS"/>
                          <w:b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DATOS DE LA CASA DE CANTABRIA</w:t>
      </w:r>
      <w:r>
        <w:rPr/>
        <w:t xml:space="preserve">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LA CASA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L SOLICITANTE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NI: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PROGRAMAS E IMPORTES SOLICITADOS</w:t>
      </w:r>
      <w:r>
        <w:rPr/>
        <w:t>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OGRAM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 – Ayudas para la reforma, reparación, conservación y mantenimiento de instalacion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B – Ayudas para la mejora de dotaciones y equipo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 – Ayudas para la amortización de préstamos hipotecarios por la adquisición, construcción o rehabilitación de sed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DECLARACIÓN DE RESPONSABILIDAD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 la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, así como que está reconocida y se encuentra inscrita en el Registro de las Comunidades Cántabras ubicadas fuera de Cantabria a la fecha de finalización del plazo de presentación de solicitudes.</w:t>
      </w:r>
    </w:p>
    <w:p>
      <w:pPr>
        <w:pStyle w:val="Normal"/>
        <w:ind w:left="154" w:hanging="0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áchese lo que proceda: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2140012181"/>
      <w:bookmarkStart w:id="1" w:name="__Fieldmark__0_2140012181"/>
      <w:bookmarkEnd w:id="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2140012181"/>
      <w:bookmarkStart w:id="3" w:name="__Fieldmark__1_2140012181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2140012181"/>
      <w:bookmarkStart w:id="5" w:name="__Fieldmark__2_2140012181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2140012181"/>
      <w:bookmarkStart w:id="7" w:name="__Fieldmark__3_2140012181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de no aportar la documentación acreditativa de la propiedad o del derecho de uso o usufructo correspondiente y nota simple de inscripción de la escritura de constitución de la hipoteca en aquellos casos en que dicha documentación obre en poder de esta Administración y no haya sido modificada, hacer constar la fecha y el órgano o dependencia en que fue entregada y siempre que no hayan transcurrido más de cinco años desde la finalización del procedimiento a que correspondan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8" w:name="__Fieldmark__4_2140012181"/>
      <w:bookmarkStart w:id="9" w:name="__Fieldmark__4_2140012181"/>
      <w:bookmarkEnd w:id="9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documentación que acredita el derecho de propiedad o del derecho de uso o usufructo del solicitante ha sido aportada en fecha …………………… ante el órgano o dependencia 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                                                         a                                                             de 2018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165</wp:posOffset>
              </wp:positionH>
              <wp:positionV relativeFrom="paragraph">
                <wp:posOffset>-185420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4.6pt;mso-position-vertical-relative:text;margin-left:53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943610" cy="542925"/>
                <wp:effectExtent l="0" t="0" r="0" b="0"/>
                <wp:docPr id="3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45:00Z</dcterms:created>
  <dc:creator>gps5960</dc:creator>
  <dc:description/>
  <cp:keywords/>
  <dc:language>en-US</dc:language>
  <cp:lastModifiedBy>Pérez Prado Julia</cp:lastModifiedBy>
  <cp:lastPrinted>2017-06-22T14:10:00Z</cp:lastPrinted>
  <dcterms:modified xsi:type="dcterms:W3CDTF">2018-06-18T11:50:00Z</dcterms:modified>
  <cp:revision>3</cp:revision>
  <dc:subject/>
  <dc:title>ANEXO</dc:title>
</cp:coreProperties>
</file>