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73660</wp:posOffset>
                </wp:positionV>
                <wp:extent cx="6166485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OLICITUD DE SUBVENCIÓN DE AYUDAS A LAS CASAS DE CANTABRIA PARA FINANCIAR LA ADQUISICIÓN, CONSTRUCCIÓN, REHABILITACIÓN, REMODELACIÓN Y EQUIPAMIENTO DE INMUEBLES DESTINADOS A SEDES E INSTALACIONES SOCIALES, DURANTE EL AÑO 2018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0.6pt;mso-wrap-distance-left:9.05pt;mso-wrap-distance-right:9.05pt;mso-wrap-distance-top:0pt;mso-wrap-distance-bottom:0pt;margin-top: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S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OLICITUD DE SUBVENCIÓN DE AYUDAS A LAS CASAS DE CANTABRIA PARA FINANCIAR LA ADQUISICIÓN, CONSTRUCCIÓN, REHABILITACIÓN, REMODELACIÓN Y EQUIPAMIENTO DE INMUEBLES DESTINADOS A SEDES E INSTALACIONES SOCIALES, DURANTE EL AÑO 2018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NI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ind w:left="154" w:hanging="0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áchese lo que proceda: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3278013323"/>
      <w:bookmarkStart w:id="1" w:name="__Fieldmark__0_3278013323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3278013323"/>
      <w:bookmarkStart w:id="3" w:name="__Fieldmark__1_3278013323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3278013323"/>
      <w:bookmarkStart w:id="5" w:name="__Fieldmark__2_3278013323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3278013323"/>
      <w:bookmarkStart w:id="7" w:name="__Fieldmark__3_3278013323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acreditativa de la propiedad o del derecho de uso o usufructo correspondiente y nota simple de inscripción de la escritura de constitución de la hipoteca en aquellos casos en que dicha documentación obre en poder de esta Administración y no haya sido modificada, hacer constar la fecha y el órgano o dependencia en que fue entregada y siempre que no hayan transcurrido más de cinco años desde la finalización del procedimiento a que correspondan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3278013323"/>
      <w:bookmarkStart w:id="9" w:name="__Fieldmark__4_3278013323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derecho de propiedad o del derecho de uso o usufructo del solicitante ha sido aportada en fecha …………………… ante el órgano o dependenci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8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5:00Z</dcterms:created>
  <dc:creator>gps5960</dc:creator>
  <dc:description/>
  <cp:keywords/>
  <dc:language>en-US</dc:language>
  <cp:lastModifiedBy>Pérez Prado Julia</cp:lastModifiedBy>
  <cp:lastPrinted>2017-06-22T14:10:00Z</cp:lastPrinted>
  <dcterms:modified xsi:type="dcterms:W3CDTF">2018-06-18T11:50:00Z</dcterms:modified>
  <cp:revision>3</cp:revision>
  <dc:subject/>
  <dc:title>ANEXO</dc:title>
</cp:coreProperties>
</file>