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rPr>
            </w:pPr>
            <w:r>
              <w:rPr>
                <w:rFonts w:cs="Arial" w:ascii="Arial" w:hAnsi="Arial"/>
                <w:sz w:val="16"/>
                <w:szCs w:val="16"/>
              </w:rPr>
              <w:t>.</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238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2.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862789034"/>
            <w:bookmarkStart w:id="1" w:name="__Fieldmark__25_862789034"/>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862789034"/>
            <w:bookmarkStart w:id="3" w:name="__Fieldmark__26_862789034"/>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862789034"/>
            <w:bookmarkStart w:id="5" w:name="__Fieldmark__27_862789034"/>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862789034"/>
            <w:bookmarkStart w:id="7" w:name="__Fieldmark__28_862789034"/>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862789034"/>
            <w:bookmarkStart w:id="9" w:name="__Fieldmark__29_862789034"/>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862789034"/>
            <w:bookmarkStart w:id="11" w:name="__Fieldmark__30_862789034"/>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862789034"/>
            <w:bookmarkStart w:id="13" w:name="__Fieldmark__31_862789034"/>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862789034"/>
            <w:bookmarkStart w:id="15" w:name="__Fieldmark__32_862789034"/>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862789034"/>
            <w:bookmarkStart w:id="17" w:name="__Fieldmark__33_862789034"/>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767715"/>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7677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31:00Z</dcterms:created>
  <dc:creator>vvb</dc:creator>
  <dc:description/>
  <cp:keywords/>
  <dc:language>en-US</dc:language>
  <cp:lastModifiedBy>Morato Egido Félix</cp:lastModifiedBy>
  <cp:lastPrinted>2018-03-06T10:11:00Z</cp:lastPrinted>
  <dcterms:modified xsi:type="dcterms:W3CDTF">2018-06-11T07:31:00Z</dcterms:modified>
  <cp:revision>2</cp:revision>
  <dc:subject/>
  <dc:title>Datos de la persona o entidad solicitante</dc:title>
</cp:coreProperties>
</file>