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rPr>
      </w:pPr>
      <w:r>
        <w:rPr>
          <w:rFonts w:cs="Arial" w:ascii="Calibri" w:hAnsi="Calibri"/>
          <w:b/>
        </w:rPr>
        <w:t>ORDEN ECD/56/2018, DE 31 DE MAYO, POR LA QUE SE CONVOCAN SUBVENCIONES EN RÉGIMEN DE CONCURRENCIA COMPETITIVA DESTINADAS AL FOMENTO DE LA ACTIVIDAD Y FUNCIONAMIENTO DE ASOCIACIONES JUVENILES, ENTIDADES PRESTADORAS DE SERVICIOS A LA JUVENTUD Y PARTIDOS POLÍTICOS CON SECCIÓN JUVENIL Y SINDICATOS CON SECCIÓN JUVENIL DE CANTABRIA.</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El Gobierno de Cantabria tiene las competencias en materia de política juvenil, según establece el art. 24.22 de su Estatuto de Autonomía, y la promoción del asociacionismo juvenil es uno de los objetivos prioritarios de la Consejería de Educación, Cultura y Deporte. Por ello, se hace necesario dotar de ayudas económicas a las Asociaciones Juveniles, Entidades Prestadoras de Servicios a la Juventud sin ánimo de lucro y Partidos Políticos con Sección Juvenil y Sindicatos con Sección Juvenil, debidamente inscritas en el Registro de la Dirección General de Juventud y Cooperación al Desarrollo, que faciliten su funcionamiento y actividad. A estos efectos, se prevén en esta Orden cuatro programas distintos de subven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ograma I se dirige a subvencionar la realización de actividades juveniles por las entidades destinatarias, para que desarrollen iniciativas que faciliten la participación de la juventud en la vida social y comunitaria. Estas ayudas estarán orientadas a la promoción del voluntariado entre los jóvenes de Cantabria, la igualdad y prevención de la violencia de género, el desarrollo de espacios de convivencia entre jóvenes de distintas nacionalidades y la atención a la diversidad y fomento de la solidarid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ograma II pretende la potenciación de programas de la Unión Europea relacionados con el Voluntariado, la Movilidad y otras iniciativas que, por la coincidencia de sus objetivos con la actual política juvenil del Gobierno merecen su apoyo. A tal efecto, y para facilitar la participación de los jóvenes de Cantabria en estos programas comunitarios, la Consejería de Educación, Cultura y Deporte recoge en esta Orden las bases de subvenciones destinadas a realizar proyectos juveniles encauzados a través de programas promovidos por la Unión Europe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ograma III va dirigido a subvencionar las carencias que, en materia de equipos básicos de funcionamiento, así como de equipos de acampada, puedan tener las asociaciones juveniles, entidades prestadoras de servicios a la juventud y secciones juveniles de partidos políticos y sindicatos para el cumplimiento de sus fi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ograma IV responde al interés de la Consejería de Educación, Cultura y Deporte, dentro del fomento del asociacionismo juvenil, en colaborar en la financiación de los costes de personal de las entidades destinatarias de esta Orden, con el fin de facilitar en la medida de lo posible su funcionamiento y actividad y, al mismo tiempo, promocionar la inserción laboral de jóvenes desemple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fecha 25 de abril de 2018 (BOC nº 81) se publicó la Orden ECD/42/2018, de 16 de abril, por la que se establecen las bases reguladoras para la concesión en régimen de concurrencia competitiva de subvenciones destinadas al fomento de la actividad y funcionamiento de asociaciones juveniles, entidades prestadoras de servicios a la juventud, y partidos políticos con sección juvenil y sindicatos con sección juvenil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or ello, en virtud de lo dispuesto en el artículo 4.2 de las bases reguladoras, en el marco de la Ley de Cantabria 10/2006, de 17 de julio, de Subvenciones, la Ley de Cantabria 6/2002, de 10 de diciembre, de Régimen Jurídico del Gobierno y de la Administración de la Comunidad Autónoma de Cantabria, y la Ley de Cantabria 8/2017, de 26 de diciembre, de Presupuestos Generales de la Comunidad Autónoma de Cantabria para el año 2018.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DISPONGO</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sz w:val="22"/>
          <w:szCs w:val="22"/>
        </w:rPr>
        <w:t>CAPÍTULO I</w:t>
      </w:r>
    </w:p>
    <w:p>
      <w:pPr>
        <w:pStyle w:val="Normal"/>
        <w:jc w:val="center"/>
        <w:rPr>
          <w:rFonts w:ascii="Calibri" w:hAnsi="Calibri" w:cs="Arial"/>
          <w:b/>
          <w:b/>
          <w:sz w:val="22"/>
          <w:szCs w:val="22"/>
        </w:rPr>
      </w:pPr>
      <w:r>
        <w:rPr>
          <w:rFonts w:cs="Arial" w:ascii="Calibri" w:hAnsi="Calibri"/>
          <w:b/>
          <w:sz w:val="22"/>
          <w:szCs w:val="22"/>
        </w:rPr>
        <w:t>Disposiciones generales</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Artículo 1. </w:t>
      </w:r>
      <w:r>
        <w:rPr>
          <w:rFonts w:cs="Arial" w:ascii="Calibri" w:hAnsi="Calibri"/>
          <w:i/>
          <w:sz w:val="22"/>
          <w:szCs w:val="22"/>
        </w:rPr>
        <w:t>Objeto y finalidad.</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La presente Orden tiene por objeto convocar subvenciones, en régimen de concurrencia competitiva, en el marco de los siguientes programa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a) Programa I. Subvenciones para la realización de actividades juveniles.</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b) Programa II. Subvenciones para ejecución de programas e iniciativas juveniles aprobados por el correspondiente órgano de la Unión Europea.</w:t>
      </w:r>
    </w:p>
    <w:p>
      <w:pPr>
        <w:pStyle w:val="Normal"/>
        <w:tabs>
          <w:tab w:val="clear" w:pos="708"/>
          <w:tab w:val="left" w:pos="360" w:leader="none"/>
        </w:tabs>
        <w:jc w:val="both"/>
        <w:rPr/>
      </w:pPr>
      <w:r>
        <w:rPr>
          <w:rFonts w:cs="Arial" w:ascii="Calibri" w:hAnsi="Calibri"/>
          <w:sz w:val="22"/>
          <w:szCs w:val="22"/>
        </w:rPr>
        <w:t>c) Programa III. Subvenciones para adquisición de medios básicos de funcionamiento.</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 xml:space="preserve">d) Programa IV. Subvenciones para la contratación o mantenimiento del empleo de jóvenes menores de treinta años inscritos en el Sistema de Garantía Juvenil. </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2. De conformidad con lo establecido en el artículo 17.3 b) de la Ley 38/2003, de 17 de noviembre, General de Subvenciones, el extracto de esta convocatoria se publicará en el Boletín Oficial de Cantabria, por conducto de la Base de Datos Nacional de Subvenciones (en adelante BDN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La percepción de estas subvenciones es compatible con cualesquiera otras subvenciones, ayudas, ingresos o recursos para la misma finalidad, procedentes de cualesquiera Administraciones o entes públicos o privados nacionales, de la Unión Europea o de organismos internacionales, sin que el importe total de las ayudas recibidas pueda superar el coste de la actividad, programa, adquisición o contratación subvencionada, de acuerdo con las limitaciones establecidas en el artículo 18 de la Ley de Cantabria 10/2006, de 17 de juli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Las acciones subvencionables de cada programa recogido en esta Orden se extenderán a los supuestos realizados entre el 1 de enero y el 31 de diciembre de 2018, salvo en el caso del Programa I, en que el periodo subvencionable comprenderá desde el 16 de octubre de 2017 al 31 de diciembre de 2018.</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2. </w:t>
      </w:r>
      <w:r>
        <w:rPr>
          <w:rFonts w:cs="Arial" w:ascii="Calibri" w:hAnsi="Calibri"/>
          <w:i/>
          <w:sz w:val="22"/>
          <w:szCs w:val="22"/>
        </w:rPr>
        <w:t>Bases reguladora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presente convocatoria se rige por lo dispuesto en la Orden ECD/42/2018, de 16 de abril, por la que se establecen las bases reguladoras para la concesión en régimen de concurrencia competitiva de subvenciones destinadas al fomento de la actividad y funcionamiento de asociaciones juveniles, entidades prestadoras de servicios a la juventud, y partidos políticos con sección juvenil y sindicatos con sección juvenil de Cantabria (BOC nº 81, de 25 de abril de 2018).</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3. </w:t>
      </w:r>
      <w:r>
        <w:rPr>
          <w:rFonts w:cs="Arial" w:ascii="Calibri" w:hAnsi="Calibri"/>
          <w:i/>
          <w:sz w:val="22"/>
          <w:szCs w:val="22"/>
        </w:rPr>
        <w:t>Beneficiarios.</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Podrán ser beneficiarios de las subvenciones convocadas por la presente Orden las Asociaciones Juveniles, las Entidades Prestadoras de Servicios a la Juventud, los Partidos Políticos con Sección Juvenil, los Sindicatos con Sección Juvenil y otras Asociaciones que tengan reconocidos estatutariamente autonomía funcional, organización y gobierno propio para los asuntos específicamente juveniles, siempre y cuando estén debidamente inscritas a la fecha de publicación del extracto de esta convocatoria en el Registro de Asociaciones Juveniles y Entidades Prestadoras de Servicios a la Juventud de Cantabria, regulado por Decreto 19/2002, de 28 de febrero, y dispongan de estructura y financiación que garantice el desarrollo de su activida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Exclusivamente en el Programa I, también podrán obtener la condición de beneficiario las agrupaciones de dos o más asociaciones o entidades de las descritas en el apartado anterior, en los términos del artículo 2.2 de las bases reguladoras. En dicho caso, tanto en la solicitud como en la resolución de concesión deberán constar los compromisos de ejecución asumidos por cada miembro de la agrupación, así como la distribución del importe solicitado y de las actividades a aplicar a cada uno de ellos, que tendrán igualmente la condición de beneficiarios. En cualquier caso, deberá nombrarse un representante o apoderado único de la agrupación con poderes suficientes para cumplir las obligaciones que, como beneficiario, corresponden a la agrupación. No podrá disolverse la agrupación hasta que haya transcurrido el plazo de prescripción previsto en los artículos 40 y 69 de la Ley de Cantabria 10/2006, de 17 de julio, de Subvenc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En ningún caso podrán adquirir la condición de entidades beneficiarias quienes se hallaren en alguna de las circunstancias detalladas en el artículo 12, apartados 2 y 3, de la Ley de Cantabria 10/2006, de 17 de julio, de Subvencion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4. </w:t>
      </w:r>
      <w:r>
        <w:rPr>
          <w:rFonts w:cs="Arial" w:ascii="Calibri" w:hAnsi="Calibri"/>
          <w:i/>
          <w:sz w:val="22"/>
          <w:szCs w:val="22"/>
        </w:rPr>
        <w:t>Solicitud: plazo lugar y forma de presenta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Una vez publicado el extracto de esta convocatoria en el Boletín Oficial de Cantabria, las solicitudes de subvención, acompañadas de la documentación requerida, se formularán en modelo oficial, el cual podrá conseguirse en la página Web de la Dirección General de Juventud y Cooperación al Desarrollo (</w:t>
      </w:r>
      <w:hyperlink r:id="rId2">
        <w:r>
          <w:rPr>
            <w:rStyle w:val="InternetLink"/>
            <w:rFonts w:cs="Arial" w:ascii="Calibri" w:hAnsi="Calibri"/>
            <w:color w:val="000000"/>
            <w:sz w:val="22"/>
            <w:szCs w:val="22"/>
          </w:rPr>
          <w:t>www.jovenmania.com</w:t>
        </w:r>
      </w:hyperlink>
      <w:r>
        <w:rPr>
          <w:rFonts w:cs="Arial" w:ascii="Calibri" w:hAnsi="Calibri"/>
          <w:sz w:val="22"/>
          <w:szCs w:val="22"/>
        </w:rPr>
        <w:t xml:space="preserve">) o será facilitado por el Servicio de Juventud, debiendo ser dirigidas al Consejero de Educación, Cultura y Deporte y presentadas en el Registro de la Consejería de Educación, Cultura y Deporte (calle Vargas 53, 7ª planta, Santander) o en las demás formas a que hace referencia el artículo 16.4 de la Ley 39/2015, de 1 de octubre, del Procedimiento Administrativo Común, y en el artículo 105.4 de la Ley de Cantabria 6/2002, de 10 de diciemb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ada entidad interesada podrá presentar una única solicitud. En la solicitud se podrá solicitar subvención por uno, por  varios o por todos los programas convocados en esta Orde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El plazo para la presentación de solicitudes será de veinte días hábiles contados desde el día siguiente al que se publique en el Boletín Oficial de Cantabria el extracto de esta convocato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Cs/>
          <w:sz w:val="22"/>
          <w:szCs w:val="22"/>
        </w:rPr>
      </w:pPr>
      <w:r>
        <w:rPr>
          <w:rFonts w:cs="Arial" w:ascii="Calibri" w:hAnsi="Calibri"/>
          <w:bCs/>
          <w:sz w:val="22"/>
          <w:szCs w:val="22"/>
        </w:rPr>
        <w:t>3. En aplicación del Decreto 20/2012, de 12 de abril, de Simplificación Documental en los Procedimientos Administrativos (BOC nº 80, de 25 de abril), el solicitante podrá autorizar al órgano gestor para que consulte y compruebe sus datos de identificación personal, de la Agencia Estatal de Administración Tributaria, de la Administración de la Comunidad Autónoma de Cantabria y de la Tesorería General de la Seguridad Social que permitan comprobar si el solicitante esta al corriente en el cumplimiento de sus obligaciones tributarias y frente a la Seguridad Social y aquellos otros que, en su caso, estén en poder de la Administración de la Comunidad Autónoma de Cantabria por haber sido previamente aportados por el interesado, por obrar en sus archivos o porque puedan ser expedidos por la propia Administración, o bien porque puedan obtenerse de otra Administración por medios electrónicos. En el supuesto de que el solicitante no otorgue dicha autorización deberá aportar los documentos correspondientes.</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4. La solicitud asimismo incluirá declaración responsable de:</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a) Ser ciertos cuantos datos figuran en la solicitud y, en su caso, la documentación adjunta, y que ésta última es fiel copia de los originales.</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b) Conocer, aceptar y comprometerse al cumplimiento de las bases reguladoras y la convocatoria de las subvenciones.</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c) No incurrir en ninguna de las causas de incompatibilidad o prohibición para obtener subvenciones de las establecidas en el artículo 12 de la Ley de Cantabria 10/2006, de 17 de julio, de Subvenciones de Cantabria.</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d) Comprometerse a financiar la parte no subvencionada por la Consejería de Educación, Cultura y Deporte para la realización del supuesto subvencionado en cada uno de los programas tal y como se recoja en la solicitud o, en su caso, en la reformulación.</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e) La veracidad de los datos relativos a la titularidad de la cuenta bancaria en la que será ingresada la subvención consignados en la solicitud, en caso de concesión.</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f) En el caso del programa I, la veracidad de los datos con relación al número de asociados de la entidad (socios colaboradores en el caso de fundaciones) a la fecha de publicación del extracto de la convocatoria.</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g) En el caso del programa II, la veracidad de los datos con relación al número de jóvenes participantes en el proyecto.</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h) De conformidad con el artículo 13.5 de la Ley Orgánica 1/1996, de 15 de enero, de Protección Jurídica del Menor, declaración responsable de tener certificado negativo por delitos de naturaleza sexual de todas las personas que participen en las actividades de la entidad beneficiaria, o, en su caso, un certificado del representante legal en el que conste que la entidad beneficiaria no desarrolla actividad en la que participen menores de edad.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Las declaraciones responsables tendrán los efectos establecidos en el artículo 69 de la Ley 39/2015, de 1 de octubre, del Procedimiento Administrativo Común de las Administraciones Públicas. La inexactitud, falsedad u omisión de carácter esencial en cualquier dato, manifestación o documento que se acompañe o incorpore en un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t>5. Las solicitudes de subvenciones convocadas por esta Orden deberán presentarse en el modelo oficial recogido en el Anexo I, debidamente selladas y firmadas por el representante legal de la entidad solicitante, acompañadas de la documentación establecida en el artículo 13 para el Programa I, en el artículo 19 para el Programa II, en el artículo 25 para el Programa III, y en el artículo 30 para el Programa IV.</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5. </w:t>
      </w:r>
      <w:r>
        <w:rPr>
          <w:rFonts w:cs="Arial" w:ascii="Calibri" w:hAnsi="Calibri"/>
          <w:i/>
          <w:sz w:val="22"/>
          <w:szCs w:val="22"/>
        </w:rPr>
        <w:t>Instrucción del procedimiento de conces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Las subvenciones serán concedidas de acuerdo con los principios de publicidad, transparencia, objetividad, igualdad y no discriminación, mediante el procedimiento de concurrencia competitiva, y se efectuará a través de un proceso evaluativo basado en la ponderación de los criterios de valoración establecidos para cada Programa en los Capítulos II a V de la presente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 El procedimiento de concesión se inicia de oficio mediante la presente convocatoria pública aprobada por el órgano competente, cuyo extracto se publicará en el Boletín Oficial de Cantabria, de acuerdo con lo establecido en el artículo 20.8 de la Ley 38/2003 de 17 de noviembre, General de Subvencion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3. En uso de la habilitación contenida en el artículo 42 de la Ley 39/2015, de 1 de octubre, del Procedimiento Administrativo Común, todas las notificaciones que durante las fases del procedimiento deban realizarse, serán sustituidas por su publicación en el tablón de anuncios de la Dirección General de Juventud y Cooperación al Desarrollo (c/ Vargas 53, 8ª planta, Santander). La publicación en dicho tablón sustituirá a la notificación individual, surtiendo sus mismos efectos, por aplicación de lo que se establece en el artículo 45.1 b de la Ley 39/2015. A todos los efectos se entenderá practicada la notificación el primer día de exposición en el citado tablón, computándose los plazos a partir del día siguiente a dicha fecha.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 meros efectos informativos, la Dirección General de Juventud y Cooperación al Desarrollo podrá disponer la publicación de las notificaciones en su sitio Web  (www.jovenmania.co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El órgano competente para la ordenación del procedimiento será el titular de la Dirección General de Juventud y Cooperación al Desarrollo, correspondiendo la instrucción al Comité de Val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 El Comité de Valoración estará integrado por los siguientes miembr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 Presidente: el Director General de Juventud y Cooperación al Desarrollo o persona en quien delegue. </w:t>
      </w:r>
    </w:p>
    <w:p>
      <w:pPr>
        <w:pStyle w:val="Normal"/>
        <w:jc w:val="both"/>
        <w:rPr/>
      </w:pPr>
      <w:r>
        <w:rPr>
          <w:rFonts w:cs="Arial" w:ascii="Calibri" w:hAnsi="Calibri"/>
          <w:sz w:val="22"/>
          <w:szCs w:val="22"/>
        </w:rPr>
        <w:t xml:space="preserve">b) Dos vocales, con voz y voto, elegidos entre el personal al servicio del Servicio de Juventud. </w:t>
      </w:r>
    </w:p>
    <w:p>
      <w:pPr>
        <w:pStyle w:val="Normal"/>
        <w:jc w:val="both"/>
        <w:rPr/>
      </w:pPr>
      <w:r>
        <w:rPr>
          <w:rFonts w:cs="Arial" w:ascii="Calibri" w:hAnsi="Calibri"/>
          <w:sz w:val="22"/>
          <w:szCs w:val="22"/>
        </w:rPr>
        <w:t xml:space="preserve">c) Secretario: con voz y sin voto, elegido igualmente entre el personal al servicio del Servicio de Juventud.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6. El régimen jurídico de dicho órgano colegiado será el previsto con carácter general en la Ley 40/2015, de 1 de octubre, de Régimen Jurídico del Sector Públic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7. Recibidas las solicitudes, el órgano instructor verificará que cumplen los requisitos exigidos en la convocatoria, y si advirtiese que alguna de ellas carece de datos requeridos o la documentación que se acompaña es defectuosa o incompleta, se requerirá a la entidad solicitante, en la forma establecida en el apartado 3 de este artículo, para que en el plazo máximo de diez días hábiles subsane su solicitud, con apercibimiento de que se le tendrá por desistido si no lo hiciere, previa resolución dictada en los términos del artículo 68 de la Ley 39/2015, de 1 de octub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in perjuicio de lo establecido en el párrafo anterior, la Dirección General de Juventud y Cooperación al Desarrollo podrá solicitar la documentación complementaria que estime oportun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8. Además de las señaladas en el apartado anterior, el órgano instructor tendrá las siguientes atribucion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Verificar el cumplimiento de las condiciones impuestas para adquirir la condición de beneficiario de la subven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b) Solicitar los informes y el asesoramiento que entienda necesari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c) Realizar, en su caso, los trámites de audiencia de conformidad con lo previsto en el artículo 82 de la Ley 39/2015, de 1 de octubre, del Procedimiento Administrativo Común de las Administraciones Públic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 Emitir informe en el que conste que de la información que obre en su poder se desprende que las entidades propuestas como beneficiarias de la subvención cumplen todos los requisitos necesarios para acceder a las mism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9. 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que deberá expresar la relación de solicitantes a los que se propone la concesión de la subvención y su cuantía, la relación de solicitantes a los que se propone denegar la concesión y su motivo, y la relación de solicitantes a los que se propone la no concesión de la subvención por desistimiento, por renuncia al derecho o por existir una imposibilidad material sobrevenida. A tal efecto, realizará de oficio cuantas actuaciones estime necesarias para la determinación, conocimiento y comprobación de los datos en virtud de los cuales debe formularse la propuesta de resolución provisiona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el caso de que el órgano instructor verifique la existencia de crédito sobrante en alguno de los Programas convocados mediante la presente Orden por insuficiente número de solicitudes presentadas en tiempo y forma, se redistribuirá el sobrante entre el resto de programas convocados, con arreglo a los requisitos establecidos en el artículo 50 de la Ley de Cantabria 14/2006, de 24 de octubre, de Finanzas, y a los siguientes criterios:</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sz w:val="22"/>
          <w:szCs w:val="22"/>
        </w:rPr>
        <w:t>a) sólo se podrá redistribuir sobrante entre los programas del capítulo IV del Presupuesto (Programas I, II y IV).</w:t>
      </w:r>
    </w:p>
    <w:p>
      <w:pPr>
        <w:pStyle w:val="Normal"/>
        <w:ind w:left="360" w:hanging="0"/>
        <w:jc w:val="both"/>
        <w:rPr/>
      </w:pPr>
      <w:r>
        <w:rPr>
          <w:rFonts w:cs="Arial" w:ascii="Calibri" w:hAnsi="Calibri"/>
          <w:sz w:val="22"/>
          <w:szCs w:val="22"/>
        </w:rPr>
        <w:t>b) Una vez revisadas las solicitudes presentadas, en caso de que en uno de los programas sobrase crédito presupuestario:</w:t>
      </w:r>
    </w:p>
    <w:p>
      <w:pPr>
        <w:pStyle w:val="Normal"/>
        <w:ind w:left="360" w:hanging="0"/>
        <w:jc w:val="both"/>
        <w:rPr>
          <w:rFonts w:ascii="Calibri" w:hAnsi="Calibri" w:cs="Arial"/>
          <w:sz w:val="22"/>
          <w:szCs w:val="22"/>
        </w:rPr>
      </w:pPr>
      <w:r>
        <w:rPr>
          <w:rFonts w:cs="Arial" w:ascii="Calibri" w:hAnsi="Calibri"/>
          <w:sz w:val="22"/>
          <w:szCs w:val="22"/>
        </w:rPr>
        <w:t>- se aplicará el sobrante a aquel programa en que, a la vista de las solicitudes formalmente presentadas, faltase crédito para atender a todas, con el límite del importe total de las subvenciones solicitadas.</w:t>
      </w:r>
    </w:p>
    <w:p>
      <w:pPr>
        <w:pStyle w:val="Normal"/>
        <w:ind w:left="360" w:hanging="0"/>
        <w:jc w:val="both"/>
        <w:rPr>
          <w:rFonts w:ascii="Calibri" w:hAnsi="Calibri" w:cs="Arial"/>
          <w:sz w:val="22"/>
          <w:szCs w:val="22"/>
        </w:rPr>
      </w:pPr>
      <w:r>
        <w:rPr>
          <w:rFonts w:cs="Arial" w:ascii="Calibri" w:hAnsi="Calibri"/>
          <w:sz w:val="22"/>
          <w:szCs w:val="22"/>
        </w:rPr>
        <w:t xml:space="preserve">- En caso de que faltase crédito presupuestario en dos programas, se aplicará el sobrante a ambos hasta cubrir en los dos el importe total de las subvenciones solicitadas. Si con el sobrante sólo se pudiese cubrir el importe total de las subvenciones solicitadas en uno de los programas en que faltase crédito, se aplicará el sobrante primero a éste, y el resto de sobrante al otro en que faltase crédito. Si con el sobrante no se pudiese cubrir el importe total de las solicitudes presentadas en ninguno de los otros dos programas, se aplicará el sobrante a partes iguales entre los dos programas en que faltase crédito. </w:t>
      </w:r>
    </w:p>
    <w:p>
      <w:pPr>
        <w:pStyle w:val="Normal"/>
        <w:numPr>
          <w:ilvl w:val="0"/>
          <w:numId w:val="9"/>
        </w:numPr>
        <w:jc w:val="both"/>
        <w:rPr/>
      </w:pPr>
      <w:r>
        <w:rPr>
          <w:rFonts w:cs="Arial" w:ascii="Calibri" w:hAnsi="Calibri"/>
          <w:sz w:val="22"/>
          <w:szCs w:val="22"/>
        </w:rPr>
        <w:t>En caso de que sobrase crédito presupuestario en más de un programa, se aplicará el sobrante de ambos al programa en el que faltase crédito con el límite del importe total de las subvenciones solicitadas.</w:t>
      </w:r>
    </w:p>
    <w:p>
      <w:pPr>
        <w:pStyle w:val="Normal"/>
        <w:jc w:val="both"/>
        <w:rPr>
          <w:rFonts w:ascii="Calibri" w:hAnsi="Calibri" w:cs="Arial"/>
          <w:sz w:val="22"/>
          <w:szCs w:val="22"/>
        </w:rPr>
      </w:pPr>
      <w:r>
        <w:rPr>
          <w:rFonts w:eastAsia="Calibri" w:cs="Calibri" w:ascii="Calibri" w:hAnsi="Calibri"/>
          <w:color w:val="0000FF"/>
          <w:sz w:val="22"/>
          <w:szCs w:val="22"/>
        </w:rPr>
        <w:t xml:space="preserve"> </w:t>
      </w:r>
    </w:p>
    <w:p>
      <w:pPr>
        <w:pStyle w:val="Normal"/>
        <w:jc w:val="both"/>
        <w:rPr/>
      </w:pPr>
      <w:r>
        <w:rPr>
          <w:rFonts w:cs="Arial" w:ascii="Calibri" w:hAnsi="Calibri"/>
          <w:sz w:val="22"/>
          <w:szCs w:val="22"/>
        </w:rPr>
        <w:t xml:space="preserve">La propuesta de resolución provisional se notificará a las personas interesadas, en la forma prevista en el apartado 3 de este artículo, concediéndose un plazo de diez días hábiles para que pueda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Alegar lo que estimen pertinente, en los términos que prevé el artículo 82 de la Ley 39/2015, de 1 de octubre, del Procedimiento Administrativo Común de las Administraciones Públic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b) Reformular su solicitud siempre que el importe de la subvención de la propuesta provisional sea inferior al que figura en su solicitu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importe del proyecto reformulado podrá reducirse como máximo hasta la mitad del importe del proyecto inicia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e conformidad con el artículo 27.3 de la Ley de Cantabria 10/2006, de 17 de julio, de Subvenciones, la reformulación de las solicitudes deberá respetar el objeto, condiciones y finalidad de la subvención, así como los criterios de valoración establecidos respecto de las solicitudes o petic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Renunciar a la solicitud de subven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De acuerdo con el contenido del apartado primero del artículo 61 del RD 887/2006, por el que se aprueba el Reglamento de la Ley 38/2003 General de Subvenciones, en el caso de que la cuantía de la subvención propuesta sea inferior a la solicitada, si la Entidad no presenta dentro del plazo previsto reformulación de la citada solicitud de subvención, ni renuncia a la misma, se entenderá aceptada la propuesta de concesión en los mismos términos contenidos en la solicitud original, asumiendo por tanto la Entidad la financiación de la diferencia entre la cuantía de la solicitud de subvención inicial y la propuesta por la Dirección General de Juventud y Cooperación al Desarrollo.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trike/>
          <w:sz w:val="22"/>
          <w:szCs w:val="22"/>
        </w:rPr>
      </w:pPr>
      <w:r>
        <w:rPr>
          <w:rFonts w:cs="Arial" w:ascii="Calibri" w:hAnsi="Calibri"/>
          <w:sz w:val="22"/>
          <w:szCs w:val="22"/>
        </w:rPr>
        <w:t>10. El Comité de Valoración podrá requerir la asistencia de uno a varios expertos en caso de considerarlo necesario para la adecuada valoración de las solicitudes.</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t>11. Examinadas las alegaciones aducidas y, en su caso, las reformulaciones de solicitudes presentadas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2. Las propuestas de resolución provisional y definitiva no crean derecho alguno a favor del beneficiario propuest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6. </w:t>
      </w:r>
      <w:r>
        <w:rPr>
          <w:rFonts w:cs="Arial" w:ascii="Calibri" w:hAnsi="Calibri"/>
          <w:i/>
          <w:sz w:val="22"/>
          <w:szCs w:val="22"/>
        </w:rPr>
        <w:t>Resolu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De acuerdo con lo establecido en el artículo 9 de la Ley de Cantabria 10/2006, de 17 de julio, y e n el artículo 7 de la presente Orden, la competencia para resolver corresponderá al Consejero de Educación, Cultura y Deporte, salvo que al menos una de las subvenciones a conceder exceda individual y unitariamente considerada de 60.000 euros, en cuyo caso el órgano competente será el Consejo de Gobiern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La resolución será motivada y contendrá el solicitante o relación de solicitantes a los que se concede la subvención y la cuantía de la misma, así como las condiciones generales y particulares a que se supedita la misma. Se hará constar, de manera expresa, la relación de solicitantes a los que se deniega la subvención y su motivo, y la relación de solicitantes a los que no se concede la subvención por desistimiento, por renuncia al derecho o por existir una imposibilidad material sobreveni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El plazo máximo para resolver el procedimiento será de seis meses, a contar desde la finalización del plazo de presentación de las solicitudes, y el trascurso del citado plazo sin haberse publicado la resolución en el tablón de anuncios de la Dirección General de Juventud y Cooperación al Desarrollo legitima a éstos para entender desestimadas sus solicitudes por silencio administrativ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 La resolución se publicará en la forma prevista en el artículo 5.3 de la presente Orden, y dado que no agota la vía administrativa será susceptible de recurso de alzada ante el Consejo de Gobierno en el plazo de un mes contado a partir del día siguiente al de su publicación. Cuando la resolución hubiera sido dictada por el Consejo de Gobierno cabrá interponer recurso potestativo de reposición ante ese mismo órgano en el plazo de un mes, o directamente recurso contencioso administrativo en el plazo de dos mes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w:t>
      </w:r>
      <w:r>
        <w:rPr>
          <w:rFonts w:cs="Arial" w:ascii="Calibri" w:hAnsi="Calibri"/>
          <w:bCs/>
          <w:sz w:val="22"/>
          <w:szCs w:val="22"/>
        </w:rPr>
        <w:t xml:space="preserve"> 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6. Las subvenciones concedidas deberán remitirse a la Base de Datos Nacional de Subvenciones (BDNS), de conformidad con lo establecido en el artículo 20 de la Ley 38/2003, de 17 de noviembre.</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7. Toda alteración de las condiciones tenidas en cuenta para la concesión de la subvención podrá dar lugar a la modificación de la resolución de conces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7. </w:t>
      </w:r>
      <w:r>
        <w:rPr>
          <w:rFonts w:cs="Arial" w:ascii="Calibri" w:hAnsi="Calibri"/>
          <w:i/>
          <w:sz w:val="22"/>
          <w:szCs w:val="22"/>
        </w:rPr>
        <w:t>Financiación, cuantía y abono de las subvencione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La cantidad máxima global de esta convocatoria y créditos presupuestarios de los Presupuestos Generales de las Comunidad Autónoma de Cantabria a los que se imputarán son los siguientes:</w:t>
      </w:r>
    </w:p>
    <w:p>
      <w:pPr>
        <w:pStyle w:val="Normal"/>
        <w:jc w:val="both"/>
        <w:rPr>
          <w:rFonts w:ascii="Calibri" w:hAnsi="Calibri" w:cs="Arial"/>
          <w:sz w:val="22"/>
          <w:szCs w:val="22"/>
        </w:rPr>
      </w:pPr>
      <w:r>
        <w:rPr>
          <w:rFonts w:cs="Arial" w:ascii="Calibri" w:hAnsi="Calibri"/>
          <w:sz w:val="22"/>
          <w:szCs w:val="22"/>
        </w:rPr>
      </w:r>
    </w:p>
    <w:p>
      <w:pPr>
        <w:pStyle w:val="Normal"/>
        <w:numPr>
          <w:ilvl w:val="1"/>
          <w:numId w:val="10"/>
        </w:numPr>
        <w:jc w:val="both"/>
        <w:rPr>
          <w:rFonts w:ascii="Calibri" w:hAnsi="Calibri" w:cs="Arial"/>
          <w:sz w:val="22"/>
          <w:szCs w:val="22"/>
        </w:rPr>
      </w:pPr>
      <w:r>
        <w:rPr>
          <w:rFonts w:cs="Arial" w:ascii="Calibri" w:hAnsi="Calibri"/>
          <w:sz w:val="22"/>
          <w:szCs w:val="22"/>
        </w:rPr>
        <w:t>Programa I: 230.000 €, a la partida presupuestaria 2018.09.10.232A.481.01</w:t>
      </w:r>
    </w:p>
    <w:p>
      <w:pPr>
        <w:pStyle w:val="Normal"/>
        <w:numPr>
          <w:ilvl w:val="1"/>
          <w:numId w:val="10"/>
        </w:numPr>
        <w:jc w:val="both"/>
        <w:rPr>
          <w:rFonts w:ascii="Calibri" w:hAnsi="Calibri" w:cs="Arial"/>
          <w:sz w:val="22"/>
          <w:szCs w:val="22"/>
        </w:rPr>
      </w:pPr>
      <w:r>
        <w:rPr>
          <w:rFonts w:cs="Arial" w:ascii="Calibri" w:hAnsi="Calibri"/>
          <w:sz w:val="22"/>
          <w:szCs w:val="22"/>
        </w:rPr>
        <w:t>Programa II: 30.000 €, a la partida presupuestaria 2018.09.10.232A. 481.02</w:t>
      </w:r>
    </w:p>
    <w:p>
      <w:pPr>
        <w:pStyle w:val="Normal"/>
        <w:numPr>
          <w:ilvl w:val="1"/>
          <w:numId w:val="10"/>
        </w:numPr>
        <w:jc w:val="both"/>
        <w:rPr>
          <w:rFonts w:ascii="Calibri" w:hAnsi="Calibri" w:cs="Arial"/>
          <w:sz w:val="22"/>
          <w:szCs w:val="22"/>
        </w:rPr>
      </w:pPr>
      <w:r>
        <w:rPr>
          <w:rFonts w:cs="Arial" w:ascii="Calibri" w:hAnsi="Calibri"/>
          <w:sz w:val="22"/>
          <w:szCs w:val="22"/>
        </w:rPr>
        <w:t>Programa III: 50.000 €, a la partida presupuestaria 2018.09.10.232A.781</w:t>
      </w:r>
    </w:p>
    <w:p>
      <w:pPr>
        <w:pStyle w:val="Normal"/>
        <w:numPr>
          <w:ilvl w:val="1"/>
          <w:numId w:val="10"/>
        </w:numPr>
        <w:jc w:val="both"/>
        <w:rPr/>
      </w:pPr>
      <w:r>
        <w:rPr>
          <w:rFonts w:cs="Arial" w:ascii="Calibri" w:hAnsi="Calibri"/>
          <w:sz w:val="22"/>
          <w:szCs w:val="22"/>
        </w:rPr>
        <w:t>Programa IV: 100.000 €, a la partida presupuestaria 2018.09.10.232A.481.0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La cuantía de cada una de las subvenciones que el Comité de Valoración proponga conceder se calculará en la forma establecida en el artículo 15 para el Programa I, en el artículo 21 para el Programa II, en el artículo 27 para el Programa III, y en el artículo 32 para el Programa IV.</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En ningún caso el importe de las subvenciones, aisladamente o en concurrencia con otras subvenciones, ayudas, ingresos o recursos, podrá superar el coste de la actividad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El pago de la subvención se realizará conforme a la disposición adicional undécima de la Ley de Cantabria 8/2017, de 26 de diciembre, de Presupuestos Generales de la Comunidad Autónoma de Cantabria para el año 2018, en desarrollo del artículo 16.3 k) de la Ley de Cantabria 10/2006, de 17 de julio, de Subvenciones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El pago de las subvenciones de cuantía inferior a cuatro mil quinientos euros (4.500 €) se efectuará por su totalidad después de la concesión, sin necesidad de justificación previa y sin que se requiera la prestación de ninguna garantía o aval, quedando sujeta a lo establecido en el art. 8 de esta Orden respecto al plazo y la forma de justific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En el caso de subvenciones de cuantía igual o superior a cuatro mil quinientos euros (4.500 €), el pago se realizará fraccionadamente en dos plazos mediante el abono de un anticipo del 75% de la subvención concedida y un segundo abono del 25% restante siempre que la entidad beneficiaria justifique al menos el 75% del proyecto subvencionado. El plazo de esta justificación inicial finalizará el 30 de octubre de 2018, y se deberá indicar el porcentaje del importe del proyecto que se justifica en la memoria explicativa, en la memoria económica en su caso y en la relación de facturas, quedando esta justificación sujeta a lo establecido en el art. 8 de esta Orden. Asimismo, en su caso, en la segunda justificación se deberá indicar la fecha de presentación de la justificación inicial, y se presentará una nueva memoria explicativa, una nueva memoria económica en su caso y una nueva relación de facturas, no siendo necesario duplicar el contenido de la documentación ya presentada. Esta segunda justificación está igualmente sujeta a lo establecido en el art. 8 de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8. </w:t>
      </w:r>
      <w:r>
        <w:rPr>
          <w:rFonts w:cs="Arial" w:ascii="Calibri" w:hAnsi="Calibri"/>
          <w:i/>
          <w:sz w:val="22"/>
          <w:szCs w:val="22"/>
        </w:rPr>
        <w:t>Justificación de la subven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La justificación de la subvención se realizará conforme a la Ley de Cantabria 10/2006, de 17 de julio, de Subvenciones de Cantabria, a la Ley 38/2003, de 17 de noviembre, General de Subvenciones, al Real Decreto 887/2006, de 21 de julio, por el que se aprueba el Reglamento que desarrolla dicha Ley y demás normativa aplicab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El plazo de justificación de las subvenciones finalizará el 28 de febrero de 2019, sin perjuicio del primer plazo de justificación previsto en el artículo 7.4 b) para las subvenciones de cuantía igual o superior a 4.500 eur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La referida justificación del gasto se deberá efectuar presentando ante la Dirección General de Juventud y Cooperación al Desarrollo los documentos establecidos en los artículos 16, 22, 28, y 33 de esta Orden, según corresponda para cada programa solicita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l caso de que se subvencione más de un programa, el beneficiario deberá presentar la documentación justificativa exigida para cada uno de ell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La Dirección General de Juventud y Cooperación al Desarrollo comprobará la adecuada justificación de la subvención, así como la realización de la actividad subvencionada y el cumplimiento de la finalidad que determinó su conces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 En el caso de que la entidad beneficiaria no justifique en forma y plazo la realización del objeto de la subvención procederá la revocación de la misma en los términos establecidos en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9. </w:t>
      </w:r>
      <w:r>
        <w:rPr>
          <w:rFonts w:cs="Arial" w:ascii="Calibri" w:hAnsi="Calibri"/>
          <w:i/>
          <w:sz w:val="22"/>
          <w:szCs w:val="22"/>
        </w:rPr>
        <w:t>Obligaciones de los beneficiario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Las entidades beneficiarias deberán, con carácter general, cumplir las obligaciones establecidas en el artículo 13 de la Ley 10/2006, de 17 de julio, de Subvenciones de Cantabria, y las recogidas en el artículo 8 de la Orden ECD/42/2018, de 16 de abril, por la que se establecen las bases reguladoras para la concesión en régimen de concurrencia competitiva de subvenciones destinadas al fomento de la actividad y funcionamiento de asociaciones juveniles, entidades prestadoras de servicios a la juventud, y partidos políticos con sección juvenil y sindicatos con sección juvenil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Para dar cumplimiento a la obligación establecida en el artículo 8 i) de las bases reguladoras, en todas las actuaciones de publicidad, comunicación y difusión, tanto escrita como audiovisual, se hará constar que la actividad está subvencionada por la Consejería de Educación, Cultura y Deporte, con inclusión de los logotipos del escudo del Gobierno de Cantabria con la leyenda de la Dirección General de Juventud y Cooperación al Desarrollo de la Consejería de Educación, Cultura y Deporte, tal y como figura en el Anexo VII, en lugar prefer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10. </w:t>
      </w:r>
      <w:r>
        <w:rPr>
          <w:rFonts w:cs="Arial" w:ascii="Calibri" w:hAnsi="Calibri"/>
          <w:i/>
          <w:sz w:val="22"/>
          <w:szCs w:val="22"/>
        </w:rPr>
        <w:t>Revocación y reintegro de subvenciones y régimen sancionador.</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revocación y reintegro de subvenciones y el régimen sancionador se regirá por lo establecido en el artículo 9 de la Orden ECD/42/2018, de 16 de abril, por la que se establecen las bases reguladoras para la concesión en régimen de concurrencia competitiva de subvenciones destinadas al fomento de la actividad y funcionamiento de asociaciones juveniles, entidades prestadoras de servicios a la juventud, y partidos políticos con sección juvenil y sindicatos con sección juvenil de Cantabria y demás normativa aplicable.</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CAPÍTULO II</w:t>
      </w:r>
    </w:p>
    <w:p>
      <w:pPr>
        <w:pStyle w:val="Normal"/>
        <w:tabs>
          <w:tab w:val="clear" w:pos="708"/>
          <w:tab w:val="left" w:pos="360" w:leader="none"/>
        </w:tabs>
        <w:jc w:val="center"/>
        <w:rPr/>
      </w:pPr>
      <w:r>
        <w:rPr>
          <w:rFonts w:cs="Arial" w:ascii="Calibri" w:hAnsi="Calibri"/>
          <w:b/>
          <w:sz w:val="22"/>
          <w:szCs w:val="22"/>
        </w:rPr>
        <w:t>Programa I. Subvenciones para la realización de actividades juveniles.</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Artículo 11. </w:t>
      </w:r>
      <w:r>
        <w:rPr>
          <w:rFonts w:cs="Arial" w:ascii="Calibri" w:hAnsi="Calibri"/>
          <w:i/>
          <w:sz w:val="22"/>
          <w:szCs w:val="22"/>
        </w:rPr>
        <w:t>Objeto del programa</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ste programa tiene por objeto la concesión de subvenciones destinadas a financiar actividades juveniles, siempre y cuando reúnan los siguientes requisitos:</w:t>
      </w:r>
    </w:p>
    <w:p>
      <w:pPr>
        <w:pStyle w:val="Normal"/>
        <w:ind w:left="360" w:hanging="0"/>
        <w:jc w:val="both"/>
        <w:rPr>
          <w:rFonts w:ascii="Calibri" w:hAnsi="Calibri" w:cs="Arial"/>
          <w:sz w:val="22"/>
          <w:szCs w:val="22"/>
        </w:rPr>
      </w:pPr>
      <w:r>
        <w:rPr>
          <w:rFonts w:cs="Arial" w:ascii="Calibri" w:hAnsi="Calibri"/>
          <w:sz w:val="22"/>
          <w:szCs w:val="22"/>
        </w:rPr>
      </w:r>
    </w:p>
    <w:p>
      <w:pPr>
        <w:pStyle w:val="Normal"/>
        <w:tabs>
          <w:tab w:val="clear" w:pos="708"/>
          <w:tab w:val="left" w:pos="-3240" w:leader="none"/>
        </w:tabs>
        <w:jc w:val="both"/>
        <w:rPr>
          <w:rFonts w:ascii="Calibri" w:hAnsi="Calibri" w:cs="Arial"/>
          <w:sz w:val="22"/>
          <w:szCs w:val="22"/>
        </w:rPr>
      </w:pPr>
      <w:r>
        <w:rPr>
          <w:rFonts w:cs="Arial" w:ascii="Calibri" w:hAnsi="Calibri"/>
          <w:sz w:val="22"/>
          <w:szCs w:val="22"/>
        </w:rPr>
        <w:t>a) Dirigirse a jóvenes con edades comprendidas entre 14 y 30 año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b) Desarrollarse en alguno de los siguientes ámbitos de actuación: 1) promoción del voluntariado entre los jóvenes de Cantabria; 2) fomento de la igualdad de género y/o prevención de la violencia de género; 3) desarrollo de espacios de convivencia entre jóvenes de distintas nacionalidades;  4) atención a la diversidad y fomento de la solidaridad.</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sz w:val="22"/>
          <w:szCs w:val="22"/>
        </w:rPr>
        <w:t xml:space="preserve">Artículo 12. </w:t>
      </w:r>
      <w:r>
        <w:rPr>
          <w:rFonts w:cs="Arial" w:ascii="Calibri" w:hAnsi="Calibri"/>
          <w:i/>
          <w:sz w:val="22"/>
          <w:szCs w:val="22"/>
        </w:rPr>
        <w:t>Gastos subvencionables.</w:t>
      </w:r>
    </w:p>
    <w:p>
      <w:pPr>
        <w:pStyle w:val="Normal"/>
        <w:tabs>
          <w:tab w:val="clear" w:pos="708"/>
          <w:tab w:val="left" w:pos="360" w:leader="none"/>
        </w:tabs>
        <w:jc w:val="both"/>
        <w:rPr>
          <w:rFonts w:ascii="Calibri" w:hAnsi="Calibri" w:cs="Arial"/>
          <w:i/>
          <w:i/>
          <w:sz w:val="22"/>
          <w:szCs w:val="22"/>
        </w:rPr>
      </w:pPr>
      <w:r>
        <w:rPr>
          <w:rFonts w:cs="Arial" w:ascii="Calibri" w:hAnsi="Calibri"/>
          <w:i/>
          <w:sz w:val="22"/>
          <w:szCs w:val="22"/>
        </w:rPr>
      </w:r>
    </w:p>
    <w:p>
      <w:pPr>
        <w:pStyle w:val="Normal"/>
        <w:autoSpaceDE w:val="false"/>
        <w:ind w:right="44" w:hanging="0"/>
        <w:jc w:val="both"/>
        <w:rPr/>
      </w:pPr>
      <w:r>
        <w:rPr>
          <w:rFonts w:cs="Arial" w:ascii="Calibri" w:hAnsi="Calibri"/>
          <w:sz w:val="22"/>
          <w:szCs w:val="22"/>
        </w:rPr>
        <w:t>1. Serán gastos subvencionables los incluidos en el presupuesto presentado por la entidad beneficiaria en el proyecto de actividades a que se refiere el artículo 13.1 de esta Orden, que estén directamente relacionados con el desarrollo de las actividades juveniles recogidas en dicho proyecto, y realizados entre el 16 de octubre de 2017 y el 31 de diciembre de 2018, con los límites establecidos en los párraf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No se subvencionarán los siguientes gas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Las actividades formativas (talleres, cursos…) con una duración inferior a diez hor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b) Los gastos ocasionados por el ejercicio de las funciones propias de los órganos de representación de la entidad solicitante, con excepción de las dietas, con los límites establecidos en el apartado 3 de este artícul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c) Proyectos o actividades formativas impartidas por integrantes de los órganos de representación de la entidad benefici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Las inversiones en infraestructura o equipamiento de las entidades solicita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 Bienes inventariab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f) Aquellos gastos que no se contemplaron expresamente en el presupuesto inicial o, en su caso, en su reformul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g) Los gastos de alojamiento y manutención de los participantes en las actividades proyectadas, salvo que éstas se desarrollen en alguno de los Albergues Juveniles de Cantabria (</w:t>
      </w:r>
      <w:hyperlink r:id="rId3">
        <w:r>
          <w:rPr>
            <w:rStyle w:val="InternetLink"/>
            <w:rFonts w:cs="Arial" w:ascii="Calibri" w:hAnsi="Calibri"/>
            <w:color w:val="000000"/>
            <w:sz w:val="22"/>
            <w:szCs w:val="22"/>
          </w:rPr>
          <w:t>www.albergues.jovenmania.com/es</w:t>
        </w:r>
      </w:hyperlink>
      <w:r>
        <w:rPr>
          <w:rFonts w:cs="Arial" w:ascii="Calibri" w:hAnsi="Calibri"/>
          <w:sz w:val="22"/>
          <w:szCs w:val="22"/>
        </w:rPr>
        <w:t xml:space="preserve">), en cuyo caso sí podrá incluirse el coste del albergue como gasto subvencionabl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xcepcionalmente, se podrán subvencionar los gastos de alojamiento y manutención fuera de la red de albergues juveniles de Cantabria en los siguientes cas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en el caso de acampadas, entendiéndose por tales las actividades de alojamiento con pernocta al aire libre que se realice en tiendas de campaña u otros medios móviles destinados a guarecer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En las actividades con pernocta en que al menos el ochenta por ciento de los participantes sean personas con discapacidad física, psíquica o sensorial que requieran de establecimientos accesibles y adapt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Se subvencionarán los siguientes gastos con los límites que se indican a continu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Gastos derivados de la retribución del personal que realice la formación o actividad juvenil, de acuerdo con el precio de mercado y con el límite de 60,00 euros/hora, teniendo por incluidos todos los gastos de preparación, impartición y ejecución. En el caso de existir gastos de coordinación, por realizarse esta tarea por personal diferente al que desarrolle directamente la formación o actividad juvenil, el límite retributivo para el coordinador será de 70,00 euros/h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ningún caso se podrá incluir como gasto subvencionable la facturación/contratación por la realización de tareas relacionadas con el proyecto por integrantes de los órganos de representación de la entidad solicit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os gastos derivados de la contratación de personal sólo serán gastos subvencionables cuando la contratación fuese necesaria para el desarrollo de la actividad, por lo que la fecha de contratación deberá ser simultánea o posterior al inicio de las actividades previstas en el proyecto. Deberán, además, cumplirse los siguientes requisi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la dedicación de las personas contratadas, para ser gasto subvencionable, deberá ser exclusiva para las actividades juveniles previstas en el proyecto.</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El perfil de las personas contratadas debe adecuarse a la naturaleza de las actividades previstas.</w:t>
      </w:r>
    </w:p>
    <w:p>
      <w:pPr>
        <w:pStyle w:val="Normal"/>
        <w:jc w:val="both"/>
        <w:rPr>
          <w:rFonts w:ascii="Calibri" w:hAnsi="Calibri" w:cs="Arial"/>
          <w:sz w:val="22"/>
          <w:szCs w:val="22"/>
        </w:rPr>
      </w:pPr>
      <w:r>
        <w:rPr>
          <w:rFonts w:cs="Arial" w:ascii="Calibri" w:hAnsi="Calibri"/>
          <w:sz w:val="22"/>
          <w:szCs w:val="22"/>
        </w:rPr>
        <w:t>- Las tareas encomendada/-s a la/-s persona/-s contratada/-s deben estar estrictamente relacionadas con las actividades juveniles proyecta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b) Gastos de viaje: los gastos de desplazamiento, manutención y alojamiento del personal que realice la formación o actividad juvenil serán subvencionables con arreglo a las siguientes reglas:</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sz w:val="22"/>
          <w:szCs w:val="22"/>
        </w:rPr>
        <w:t>- En los gastos de desplazamiento, será subvencionable el importe del billete del medio de transporte utilizado y, en el caso de utilizar vehículo propio, será subvencionable dicho gasto con arreglo al precio por kilómetro establecido en el Decreto 36/2011, de 5 de mayo, sobre indemnizaciones y compensaciones por razón del servicio, con un máximo incluible en el proyecto por este concepto de doscientos euros (200 €). El importe máximo subvencionable por este concepto será también de doscientos euros (200 €). Se utilizarán preferentemente medios de transporte público colectivo. La utilización de otros medios de transporte deberá ser expresamente aceptada por la Dirección General de Juventud y Cooperación al Desarrollo.</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t>- Los gastos de alojamiento y manutención de las personas que impartan la formación o las actividades juveniles serán subvencionables siempre y cuando se justifique la necesidad de su realización de acuerdo con las características del proyecto, se aporte la factura correspondiente, y su importe se corresponda con el consignado en el presupuesto aceptado por la Dirección General de Juventud y Cooperación al Desarrollo. El importe máximo subvencionable será el que figure en la factura, y en todo caso: por noche de alojamiento 80 €, por manutención diaria 43€, por comida o cena 20 €, y por desayuno 3 €, IVA incluido. En todo caso el importe máximo subvencionable por proyecto en concepto de alojamiento y manutención de las personas que impartan la formación o las actividades juveniles será de 900 €, IVA incluido.</w:t>
      </w:r>
    </w:p>
    <w:p>
      <w:pPr>
        <w:pStyle w:val="Normal"/>
        <w:ind w:left="106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color w:val="FF0000"/>
          <w:sz w:val="22"/>
          <w:szCs w:val="22"/>
        </w:rPr>
      </w:pPr>
      <w:r>
        <w:rPr>
          <w:rFonts w:cs="Arial" w:ascii="Calibri" w:hAnsi="Calibri"/>
          <w:sz w:val="22"/>
          <w:szCs w:val="22"/>
        </w:rPr>
        <w:t>En la justificación de la subvención se utilizará para este gasto el modelo recogido en el Anexo VIII.</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jc w:val="both"/>
        <w:rPr>
          <w:rFonts w:ascii="Calibri" w:hAnsi="Calibri" w:cs="Arial"/>
          <w:sz w:val="22"/>
          <w:szCs w:val="22"/>
        </w:rPr>
      </w:pPr>
      <w:r>
        <w:rPr>
          <w:rFonts w:cs="Arial" w:ascii="Calibri" w:hAnsi="Calibri"/>
          <w:sz w:val="22"/>
          <w:szCs w:val="22"/>
        </w:rPr>
        <w:t>c) Los gastos generales de funcionamiento y de “alimentación y bebidas” (en los casos en que la manutención sea subvencionable, en virtud del artículo 12.2 g) y del artículo 12.3 b)</w:t>
      </w:r>
      <w:r>
        <w:rPr>
          <w:rFonts w:cs="Arial" w:ascii="Calibri" w:hAnsi="Calibri"/>
          <w:b/>
          <w:color w:val="FF0000"/>
          <w:sz w:val="22"/>
          <w:szCs w:val="22"/>
        </w:rPr>
        <w:t xml:space="preserve"> </w:t>
      </w:r>
      <w:r>
        <w:rPr>
          <w:rFonts w:cs="Arial" w:ascii="Calibri" w:hAnsi="Calibri"/>
          <w:sz w:val="22"/>
          <w:szCs w:val="22"/>
        </w:rPr>
        <w:t>con los requisitos y límites establecidos en el artículo 13.1.9 de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ningún caso se considerará gasto subvencionable las bebidas alcohólic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Los gastos imprevistos que se hayan generado durante el desarrollo de las actividades subvencionadas por causas ajenas a la organización y a sus responsables, con los requisitos y límites establecidos en el artículo 13.1.9 de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 Otros gastos no incluidos en los apartados anteriores que sean imprescindibles para el desarrollo del proyecto de actividades juveniles, siempre y cuando consten expresamente en el presupuesto presentado junto al proyecto y se detallen sus conceptos e impor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En ningún caso se considerarán gastos subvencionables los impuestos indirectos cuando sean susceptibles de recuperación o compensación, es decir, si son deducibles en la declaración del impuesto. En caso de justificarse estos como gasto subvencionable el beneficiario deberá presentar declaración responsable de ser el destinatario final del impuesto.</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sz w:val="22"/>
          <w:szCs w:val="22"/>
        </w:rPr>
        <w:t xml:space="preserve">Artículo 13. </w:t>
      </w:r>
      <w:r>
        <w:rPr>
          <w:rFonts w:cs="Arial" w:ascii="Calibri" w:hAnsi="Calibri"/>
          <w:i/>
          <w:sz w:val="22"/>
          <w:szCs w:val="22"/>
        </w:rPr>
        <w:t>Documentación que deberá acompañarse a la solicitud.</w:t>
      </w:r>
    </w:p>
    <w:p>
      <w:pPr>
        <w:pStyle w:val="Normal"/>
        <w:tabs>
          <w:tab w:val="clear" w:pos="708"/>
          <w:tab w:val="left" w:pos="360" w:leader="none"/>
        </w:tabs>
        <w:jc w:val="both"/>
        <w:rPr>
          <w:rFonts w:ascii="Calibri" w:hAnsi="Calibri" w:cs="Arial"/>
          <w:i/>
          <w:i/>
          <w:sz w:val="22"/>
          <w:szCs w:val="22"/>
        </w:rPr>
      </w:pPr>
      <w:r>
        <w:rPr>
          <w:rFonts w:cs="Arial" w:ascii="Calibri" w:hAnsi="Calibri"/>
          <w: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Las solicitudes de subvención reguladas en esta Orden deberán presentarse en el modelo oficial recogido en el Anexo I, debidamente selladas y firmadas por el representante legal de la entidad solicitante, acompañadas de la siguiente documentación:</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1. Un proyecto de actividades juveniles. El proyecto recogerá las actividades que se pretenden realizar y para el que se solicita la subvención, indicando en cual de los ámbitos de los señalados en el artículo 14.1 a) de esta Orden va a desarrollarse el proyecto mediante el marcado de la casilla o casillas correspondientes en el </w:t>
      </w:r>
      <w:r>
        <w:rPr>
          <w:rFonts w:cs="Arial" w:ascii="Calibri" w:hAnsi="Calibri"/>
          <w:b/>
          <w:sz w:val="22"/>
          <w:szCs w:val="22"/>
        </w:rPr>
        <w:t xml:space="preserve">Anexo I. </w:t>
      </w:r>
      <w:r>
        <w:rPr>
          <w:rFonts w:cs="Arial" w:ascii="Calibri" w:hAnsi="Calibri"/>
          <w:sz w:val="22"/>
          <w:szCs w:val="22"/>
        </w:rPr>
        <w:t>Ocupará un máximo de treinta hojas tamaño A4 escritas a doble cara, utilizando letra del tipo Arial tamaño 13 e interlineado sencillo y márgenes de 2,5 cm., debiéndose presentar en el modelo que se recoge en al Anexo II de esta convocatoria y conforme al siguiente índic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1. Denominación y clasificación del proyecto. En este apartado deberá especificarse en cuál de los ámbitos del artículo 14.1 a) de esta Orden se desarrollará el proyecto. Si se pretende abarcar dos o más de estos ámbitos, se indicará cuáles.</w:t>
      </w:r>
    </w:p>
    <w:p>
      <w:pPr>
        <w:pStyle w:val="Normal"/>
        <w:jc w:val="both"/>
        <w:rPr/>
      </w:pPr>
      <w:r>
        <w:rPr>
          <w:rFonts w:cs="Arial" w:ascii="Calibri" w:hAnsi="Calibri"/>
          <w:sz w:val="22"/>
          <w:szCs w:val="22"/>
        </w:rPr>
        <w:t>1.2. Objetivos.</w:t>
      </w:r>
    </w:p>
    <w:p>
      <w:pPr>
        <w:pStyle w:val="Normal"/>
        <w:jc w:val="both"/>
        <w:rPr/>
      </w:pPr>
      <w:r>
        <w:rPr>
          <w:rFonts w:cs="Arial" w:ascii="Calibri" w:hAnsi="Calibri"/>
          <w:sz w:val="22"/>
          <w:szCs w:val="22"/>
        </w:rPr>
        <w:t>1.3. Colectivo juvenil al que va dirigido.</w:t>
      </w:r>
    </w:p>
    <w:p>
      <w:pPr>
        <w:pStyle w:val="Normal"/>
        <w:jc w:val="both"/>
        <w:rPr/>
      </w:pPr>
      <w:r>
        <w:rPr>
          <w:rFonts w:cs="Arial" w:ascii="Calibri" w:hAnsi="Calibri"/>
          <w:sz w:val="22"/>
          <w:szCs w:val="22"/>
        </w:rPr>
        <w:t>1.4. Actividades a realizar.</w:t>
      </w:r>
    </w:p>
    <w:p>
      <w:pPr>
        <w:pStyle w:val="Normal"/>
        <w:jc w:val="both"/>
        <w:rPr/>
      </w:pPr>
      <w:r>
        <w:rPr>
          <w:rFonts w:cs="Arial" w:ascii="Calibri" w:hAnsi="Calibri"/>
          <w:sz w:val="22"/>
          <w:szCs w:val="22"/>
        </w:rPr>
        <w:t xml:space="preserve">1.5. Planificación de las actividades, previsión de fecha de inicio y finalización de la actividad, localidad y lugar de celebración y características a destacar. El contenido de esta apartado no se considerará cumplimiento de la obligación a la que se refiere el artículo 8 j) de la Orden ECD/42/2018, de 16 de abril, por la que se aprueban las bases reguladoras. </w:t>
      </w:r>
    </w:p>
    <w:p>
      <w:pPr>
        <w:pStyle w:val="Normal"/>
        <w:jc w:val="both"/>
        <w:rPr>
          <w:rFonts w:ascii="Calibri" w:hAnsi="Calibri" w:cs="Arial"/>
          <w:sz w:val="22"/>
          <w:szCs w:val="22"/>
        </w:rPr>
      </w:pPr>
      <w:r>
        <w:rPr>
          <w:rFonts w:cs="Arial" w:ascii="Calibri" w:hAnsi="Calibri"/>
          <w:sz w:val="22"/>
          <w:szCs w:val="22"/>
        </w:rPr>
        <w:t xml:space="preserve">1.6. Personal </w:t>
      </w:r>
      <w:r>
        <w:rPr>
          <w:rFonts w:cs="Calibri" w:ascii="Calibri" w:hAnsi="Calibri"/>
          <w:sz w:val="22"/>
          <w:szCs w:val="22"/>
        </w:rPr>
        <w:t>contratado para el desarrollo de las actividades juveniles, en su caso, jornada, perfil y tareas encomendadas.</w:t>
      </w:r>
    </w:p>
    <w:p>
      <w:pPr>
        <w:pStyle w:val="Normal"/>
        <w:jc w:val="both"/>
        <w:rPr/>
      </w:pPr>
      <w:r>
        <w:rPr>
          <w:rFonts w:cs="Arial" w:ascii="Calibri" w:hAnsi="Calibri"/>
          <w:sz w:val="22"/>
          <w:szCs w:val="22"/>
        </w:rPr>
        <w:t>1.7. Previsión del número total de jóvenes beneficiarios del proyecto, diferenciando entre miembros de la entidad, miembros de otras asociaciones e individuos no asociados.</w:t>
      </w:r>
    </w:p>
    <w:p>
      <w:pPr>
        <w:pStyle w:val="Normal"/>
        <w:jc w:val="both"/>
        <w:rPr/>
      </w:pPr>
      <w:r>
        <w:rPr>
          <w:rFonts w:cs="Arial" w:ascii="Calibri" w:hAnsi="Calibri"/>
          <w:sz w:val="22"/>
          <w:szCs w:val="22"/>
        </w:rPr>
        <w:t>1.8. Relación de actividades subvencionadas por la Dirección General de Juventud y Cooperación al Desarrollo realizadas en el ejercicio inmediatamente anterior a la presente convocatoria, indicando únicamente el nombre del proyecto realizado o, en su caso, la indicación expresa de no haber realizado actividad alguna subvencionada.</w:t>
      </w:r>
    </w:p>
    <w:p>
      <w:pPr>
        <w:pStyle w:val="Normal"/>
        <w:jc w:val="both"/>
        <w:rPr/>
      </w:pPr>
      <w:r>
        <w:rPr>
          <w:rFonts w:cs="Arial" w:ascii="Calibri" w:hAnsi="Calibri"/>
          <w:sz w:val="22"/>
          <w:szCs w:val="22"/>
        </w:rPr>
        <w:t>1.9. Presupuesto del proyecto. En este apartado se presentará un presupuesto detallado por cada actividad del proyecto. Asimismo, se presentará un presupuesto total del proyecto, que será el resultado de la suma de los presupuestos de cada actividad, y su forma de financiación, diferenciando entre los recursos aportados por la entidad como propios de los obtenidos de fuentes ajenas, con expresión de las mismas, así como el importe de la subvención solicitada.</w:t>
      </w:r>
    </w:p>
    <w:p>
      <w:pPr>
        <w:pStyle w:val="Normal"/>
        <w:ind w:left="70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esupuesto total del proyecto estará sujeto a las siguientes restricciones:</w:t>
      </w:r>
    </w:p>
    <w:p>
      <w:pPr>
        <w:pStyle w:val="Normal"/>
        <w:ind w:left="708" w:hanging="0"/>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sz w:val="22"/>
          <w:szCs w:val="22"/>
        </w:rPr>
      </w:pPr>
      <w:r>
        <w:rPr>
          <w:rFonts w:cs="Arial" w:ascii="Calibri" w:hAnsi="Calibri"/>
          <w:sz w:val="22"/>
          <w:szCs w:val="22"/>
        </w:rPr>
        <w:t>La subvención solicitada no podrá superar el 10% del total del crédito disponible previsto en esta convocatoria.</w:t>
      </w:r>
    </w:p>
    <w:p>
      <w:pPr>
        <w:pStyle w:val="Normal"/>
        <w:numPr>
          <w:ilvl w:val="0"/>
          <w:numId w:val="8"/>
        </w:numPr>
        <w:ind w:left="1068" w:hanging="360"/>
        <w:jc w:val="both"/>
        <w:rPr>
          <w:rFonts w:ascii="Calibri" w:hAnsi="Calibri" w:cs="Arial"/>
          <w:sz w:val="22"/>
          <w:szCs w:val="22"/>
        </w:rPr>
      </w:pPr>
      <w:r>
        <w:rPr>
          <w:rFonts w:cs="Arial" w:ascii="Calibri" w:hAnsi="Calibri"/>
          <w:sz w:val="22"/>
          <w:szCs w:val="22"/>
        </w:rPr>
        <w:t>Podrá incluir gastos generales de funcionamiento en un apartado denominado “Varios”, el cual podrá contener exclusivamente gastos de alquiler del local ocupado por la entidad, luz, agua, gas, teléfono, Internet, recibos de comunidad o material de oficina fungible y no inventariable. El importe de dicho apartado “Varios” podrá contener como máximo un importe igual al 10% del importe del presupuesto total del proyecto.</w:t>
      </w:r>
    </w:p>
    <w:p>
      <w:pPr>
        <w:pStyle w:val="Normal"/>
        <w:numPr>
          <w:ilvl w:val="0"/>
          <w:numId w:val="8"/>
        </w:numPr>
        <w:ind w:left="1068" w:hanging="360"/>
        <w:jc w:val="both"/>
        <w:rPr/>
      </w:pPr>
      <w:r>
        <w:rPr>
          <w:rFonts w:cs="Arial" w:ascii="Calibri" w:hAnsi="Calibri"/>
          <w:sz w:val="22"/>
          <w:szCs w:val="22"/>
        </w:rPr>
        <w:t>En el caso de que el proyecto, por su naturaleza, y en los casos en que la manutención sea subvencionable en virtud de los artículos. 12.2 g) y 12.3 b) de esta Orden,  incluya gastos de “Alimentación y/o bebidas” no se incluirán en ellos los relativos a bebidas que contengan alcohol.</w:t>
      </w:r>
    </w:p>
    <w:p>
      <w:pPr>
        <w:pStyle w:val="Normal"/>
        <w:numPr>
          <w:ilvl w:val="0"/>
          <w:numId w:val="8"/>
        </w:numPr>
        <w:ind w:left="1068" w:hanging="360"/>
        <w:jc w:val="both"/>
        <w:rPr>
          <w:rFonts w:ascii="Calibri" w:hAnsi="Calibri" w:cs="Arial"/>
          <w:sz w:val="22"/>
          <w:szCs w:val="22"/>
        </w:rPr>
      </w:pPr>
      <w:r>
        <w:rPr>
          <w:rFonts w:cs="Arial" w:ascii="Calibri" w:hAnsi="Calibri"/>
          <w:sz w:val="22"/>
          <w:szCs w:val="22"/>
        </w:rPr>
        <w:t>Podrá existir un apartado denominado “imprevistos”. El importe de dicho apartado podrá contener como máximo un importe igual al 5% del importe del presupuesto total del proyecto.</w:t>
      </w:r>
    </w:p>
    <w:p>
      <w:pPr>
        <w:pStyle w:val="Normal"/>
        <w:numPr>
          <w:ilvl w:val="0"/>
          <w:numId w:val="8"/>
        </w:numPr>
        <w:ind w:left="1068" w:hanging="360"/>
        <w:jc w:val="both"/>
        <w:rPr>
          <w:rFonts w:ascii="Calibri" w:hAnsi="Calibri" w:cs="Arial"/>
          <w:sz w:val="22"/>
          <w:szCs w:val="22"/>
        </w:rPr>
      </w:pPr>
      <w:r>
        <w:rPr>
          <w:rFonts w:cs="Arial" w:ascii="Calibri" w:hAnsi="Calibri"/>
          <w:sz w:val="22"/>
          <w:szCs w:val="22"/>
        </w:rPr>
        <w:t>La entidad beneficiaria podrá subcontratar, en su caso, el 100% del importe del presupuesto total del proyecto.</w:t>
      </w:r>
    </w:p>
    <w:p>
      <w:pPr>
        <w:pStyle w:val="Normal"/>
        <w:numPr>
          <w:ilvl w:val="0"/>
          <w:numId w:val="8"/>
        </w:numPr>
        <w:ind w:left="1068" w:hanging="360"/>
        <w:jc w:val="both"/>
        <w:rPr/>
      </w:pPr>
      <w:r>
        <w:rPr>
          <w:rFonts w:cs="Arial" w:ascii="Calibri" w:hAnsi="Calibri"/>
          <w:sz w:val="22"/>
          <w:szCs w:val="22"/>
        </w:rPr>
        <w:t xml:space="preserve">Si para la ejecución de las actividades fuese necesaria la contratación de personal, en los términos del artículo 12.3 a), su coste podrá alcanzar el 100% del importe del presupuesto total del proyecto.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Autorización del representante legal para que la Administración de la Comunidad Autónoma de Cantabria pueda recabar datos relativos a su identidad en el Sistema Estatal de Verificación de Datos de Identidad, mediante el marcado de la casilla correspondiente en el Anexo I. En caso de no prestar su consentimiento, la persona solicitante deberá aportar una fotocopia del DNI en vigor a la fecha de presentación de la solicitu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Autorización del representante legal de la entidad solicitante para que la Administración de la Comunidad Autónoma de Cantabria pueda recabar datos del Sistema Estatal de Cesión de Información Tributaria de la Agencia Estatal de Administración Tributaria relativos al cumplimiento de las obligaciones tributarias de la entidad, mediante el marcado de la casilla correspondiente en el Anexo I. En caso de no prestar su consentimiento, el representante legal deberá aportar un certificado en vigor de hallarse la entidad al corriente en el cumplimiento de sus obligaciones tributarias, emitido por la Agencia Estatal de la Administración Tribut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 Autorización del representante legal de la entidad solicitante para que la Administración de la Comunidad Autónoma de Cantabria pueda comprobar que se encuentra al corriente en el cumplimiento de sus obligaciones frente a ésta, mediante el marcado de la casilla correspondiente en el Anexo I. En caso de no prestar su consentimiento, el representante legal deberá aportar un certificado en vigor de hallarse la entidad al corriente en el cumplimiento de sus obligaciones frente a la Administración de la Comunidad Autónoma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 Autorización del representante legal de la entidad solicitante para que la Administración de la Comunidad Autónoma de Cantabria pueda recabar datos del Sistema Estatal de Cesión de Información de la Tesorería General de la Seguridad Social relativos al cumplimiento de sus obligaciones con la Seguridad Social, mediante el marcado de la casilla correspondiente en el Anexo I. En caso de no prestar su consentimiento, el representante legal deberá aportar un certificado en vigor de hallarse la entidad al corriente en el cumplimiento de sus obligaciones con la Seguridad Social, emitido por la Tesorería General de la Seguridad Social.</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sz w:val="22"/>
          <w:szCs w:val="22"/>
        </w:rPr>
        <w:t xml:space="preserve">Artículo 14. </w:t>
      </w:r>
      <w:r>
        <w:rPr>
          <w:rFonts w:cs="Arial" w:ascii="Calibri" w:hAnsi="Calibri"/>
          <w:i/>
          <w:sz w:val="22"/>
          <w:szCs w:val="22"/>
        </w:rPr>
        <w:t>Criterios de valoración.</w:t>
      </w:r>
    </w:p>
    <w:p>
      <w:pPr>
        <w:pStyle w:val="Normal"/>
        <w:tabs>
          <w:tab w:val="clear" w:pos="708"/>
          <w:tab w:val="left" w:pos="360" w:leader="none"/>
        </w:tabs>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Los criterios de valoración a aplicar por el Comité de Valoración serán l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Según el ámbito del proyecto de actividades juveniles, hasta un máximo de cuarenta puntos, que se otorgarán de acuerdo a los siguientes subcriterios:</w:t>
      </w:r>
    </w:p>
    <w:p>
      <w:pPr>
        <w:pStyle w:val="Normal"/>
        <w:tabs>
          <w:tab w:val="clear" w:pos="708"/>
          <w:tab w:val="left" w:pos="-3240" w:leader="none"/>
        </w:tabs>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Promoción del voluntariado entre los jóvenes de Cantabria: 40 puntos.</w:t>
      </w:r>
    </w:p>
    <w:p>
      <w:pPr>
        <w:pStyle w:val="Normal"/>
        <w:numPr>
          <w:ilvl w:val="0"/>
          <w:numId w:val="15"/>
        </w:numPr>
        <w:jc w:val="both"/>
        <w:rPr/>
      </w:pPr>
      <w:r>
        <w:rPr>
          <w:rFonts w:cs="Arial" w:ascii="Calibri" w:hAnsi="Calibri"/>
          <w:sz w:val="22"/>
          <w:szCs w:val="22"/>
        </w:rPr>
        <w:t>Fomento de la igualdad de género y/o prevención de la violencia de género: 30 puntos.</w:t>
      </w:r>
    </w:p>
    <w:p>
      <w:pPr>
        <w:pStyle w:val="Normal"/>
        <w:numPr>
          <w:ilvl w:val="0"/>
          <w:numId w:val="15"/>
        </w:numPr>
        <w:jc w:val="both"/>
        <w:rPr/>
      </w:pPr>
      <w:r>
        <w:rPr>
          <w:rFonts w:cs="Arial" w:ascii="Calibri" w:hAnsi="Calibri"/>
          <w:sz w:val="22"/>
          <w:szCs w:val="22"/>
        </w:rPr>
        <w:t>Desarrollo de espacios de convivencia entre jóvenes de distintas nacionalidades: 20 puntos.</w:t>
      </w:r>
    </w:p>
    <w:p>
      <w:pPr>
        <w:pStyle w:val="Normal"/>
        <w:numPr>
          <w:ilvl w:val="0"/>
          <w:numId w:val="15"/>
        </w:numPr>
        <w:jc w:val="both"/>
        <w:rPr/>
      </w:pPr>
      <w:r>
        <w:rPr>
          <w:rFonts w:cs="Arial" w:ascii="Calibri" w:hAnsi="Calibri"/>
          <w:sz w:val="22"/>
          <w:szCs w:val="22"/>
        </w:rPr>
        <w:t>Atención a la diversidad y fomento de la solidaridad: 10 pun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proyectos que se presenten que no se desarrollen en ninguno de estos ámbitos puntuarán cero en este apart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os proyectos presentados que incluyan actividades comprendidas en más de uno de los ámbitos definidos anteriormente se puntuarán exclusivamente por el ámbito al que corresponda mayor puntuación.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Aspectos relacionados con la formulación del proyecto (hasta un máximo de diez punt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º Formulación de objetivos (de 0 a 2).</w:t>
      </w:r>
    </w:p>
    <w:p>
      <w:pPr>
        <w:pStyle w:val="Normal"/>
        <w:jc w:val="both"/>
        <w:rPr>
          <w:rFonts w:ascii="Calibri" w:hAnsi="Calibri" w:cs="Arial"/>
          <w:sz w:val="22"/>
          <w:szCs w:val="22"/>
        </w:rPr>
      </w:pPr>
      <w:r>
        <w:rPr>
          <w:rFonts w:cs="Arial" w:ascii="Calibri" w:hAnsi="Calibri"/>
          <w:sz w:val="22"/>
          <w:szCs w:val="22"/>
        </w:rPr>
        <w:t>2º Colectivo juvenil destinatario del proyecto (0 a 2).</w:t>
      </w:r>
    </w:p>
    <w:p>
      <w:pPr>
        <w:pStyle w:val="Normal"/>
        <w:jc w:val="both"/>
        <w:rPr>
          <w:rFonts w:ascii="Calibri" w:hAnsi="Calibri" w:cs="Arial"/>
          <w:sz w:val="22"/>
          <w:szCs w:val="22"/>
        </w:rPr>
      </w:pPr>
      <w:r>
        <w:rPr>
          <w:rFonts w:cs="Arial" w:ascii="Calibri" w:hAnsi="Calibri"/>
          <w:sz w:val="22"/>
          <w:szCs w:val="22"/>
        </w:rPr>
        <w:t>3º Descripción de las actividades (de 0 a 2).</w:t>
      </w:r>
    </w:p>
    <w:p>
      <w:pPr>
        <w:pStyle w:val="Normal"/>
        <w:jc w:val="both"/>
        <w:rPr>
          <w:rFonts w:ascii="Calibri" w:hAnsi="Calibri" w:cs="Arial"/>
          <w:sz w:val="22"/>
          <w:szCs w:val="22"/>
        </w:rPr>
      </w:pPr>
      <w:r>
        <w:rPr>
          <w:rFonts w:cs="Arial" w:ascii="Calibri" w:hAnsi="Calibri"/>
          <w:sz w:val="22"/>
          <w:szCs w:val="22"/>
        </w:rPr>
        <w:t>4º Detalle en la planificación de las actividades (de 0 a 2).</w:t>
      </w:r>
    </w:p>
    <w:p>
      <w:pPr>
        <w:pStyle w:val="Normal"/>
        <w:jc w:val="both"/>
        <w:rPr>
          <w:rFonts w:ascii="Calibri" w:hAnsi="Calibri" w:cs="Arial"/>
          <w:sz w:val="22"/>
          <w:szCs w:val="22"/>
        </w:rPr>
      </w:pPr>
      <w:r>
        <w:rPr>
          <w:rFonts w:cs="Arial" w:ascii="Calibri" w:hAnsi="Calibri"/>
          <w:sz w:val="22"/>
          <w:szCs w:val="22"/>
        </w:rPr>
        <w:t>5º Grado de desglose presupuestario (de 0 a 2).</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c) Número de asociados de las entidades (socios colaboradores en el caso de fundaciones) a la fecha de publicación del extracto de la presente convocatoria. Se valorará el número total de asociados y, en su caso, socios colaboradores que pertenecen a las entidades, pudiendo obtener en este criterio un máximo de quince puntos, conforme al baremo siguiente:</w:t>
      </w:r>
    </w:p>
    <w:p>
      <w:pPr>
        <w:pStyle w:val="Normal"/>
        <w:ind w:left="708" w:hanging="0"/>
        <w:jc w:val="both"/>
        <w:rPr>
          <w:rFonts w:ascii="Calibri" w:hAnsi="Calibri" w:cs="Arial"/>
          <w:sz w:val="22"/>
          <w:szCs w:val="22"/>
        </w:rPr>
      </w:pPr>
      <w:r>
        <w:rPr>
          <w:rFonts w:cs="Arial" w:ascii="Calibri" w:hAnsi="Calibri"/>
          <w:sz w:val="22"/>
          <w:szCs w:val="22"/>
        </w:rPr>
      </w:r>
    </w:p>
    <w:tbl>
      <w:tblPr>
        <w:tblW w:w="7740" w:type="dxa"/>
        <w:jc w:val="left"/>
        <w:tblInd w:w="895" w:type="dxa"/>
        <w:tblLayout w:type="fixed"/>
        <w:tblCellMar>
          <w:top w:w="0" w:type="dxa"/>
          <w:left w:w="108" w:type="dxa"/>
          <w:bottom w:w="0" w:type="dxa"/>
          <w:right w:w="108"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º DE ASOCIADOS / SOCIOS COLABORAD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UACIÓ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ás de 9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5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71 a 9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51 a 7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9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31 a 5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6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11 a 3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3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Hasta 10 perso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0 puntos</w:t>
            </w:r>
          </w:p>
        </w:tc>
      </w:tr>
    </w:tbl>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Aportación de recursos propios por parte de la entidad solicitante. Se valorará la aportación de recursos propios respecto al presupuesto del proyecto a realizar, pudiendo obtener en este criterio un máximo de 10 puntos, conforme al baremo siguiente:</w:t>
      </w:r>
    </w:p>
    <w:p>
      <w:pPr>
        <w:pStyle w:val="Normal"/>
        <w:ind w:left="360" w:hanging="0"/>
        <w:jc w:val="both"/>
        <w:rPr>
          <w:rFonts w:ascii="Calibri" w:hAnsi="Calibri" w:cs="Arial"/>
          <w:sz w:val="22"/>
          <w:szCs w:val="22"/>
        </w:rPr>
      </w:pPr>
      <w:r>
        <w:rPr>
          <w:rFonts w:cs="Arial" w:ascii="Calibri" w:hAnsi="Calibri"/>
          <w:sz w:val="22"/>
          <w:szCs w:val="22"/>
        </w:rPr>
        <w:tab/>
      </w:r>
    </w:p>
    <w:tbl>
      <w:tblPr>
        <w:tblW w:w="7740" w:type="dxa"/>
        <w:jc w:val="left"/>
        <w:tblInd w:w="895" w:type="dxa"/>
        <w:tblLayout w:type="fixed"/>
        <w:tblCellMar>
          <w:top w:w="0" w:type="dxa"/>
          <w:left w:w="108" w:type="dxa"/>
          <w:bottom w:w="0" w:type="dxa"/>
          <w:right w:w="108"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RESULTADOS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UACIÓ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 xml:space="preserve">Igual o superior al 50% del importe del presupuesto total del proyect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Desde el 30% hasta el 50% (no incluido) del importe del presupuesto total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6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Desde el 10% hasta el 30% (no incluido) del importe del presupuesto total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Inferior al 10% del importe del presupuesto total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0 puntos</w:t>
            </w:r>
          </w:p>
        </w:tc>
      </w:tr>
    </w:tbl>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 Según el beneficiario sea una asociación o entidad del apartado primero del artículo 3 de la presente Orden, o una agrupación constituida en los términos del apartado segundo del artículo 3 de esta Orden, hasta veinticinco puntos, de acuerdo al siguiente baremo:</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3"/>
        </w:numPr>
        <w:jc w:val="both"/>
        <w:rPr/>
      </w:pPr>
      <w:r>
        <w:rPr>
          <w:rFonts w:cs="Arial" w:ascii="Calibri" w:hAnsi="Calibri"/>
          <w:sz w:val="22"/>
          <w:szCs w:val="22"/>
        </w:rPr>
        <w:t>Por tratarse el beneficiario de una agrupación de asociaciones o entidades de las descritas en el apartado segundo del artículo 3 de esta Orden: 25 puntos.</w:t>
      </w:r>
    </w:p>
    <w:p>
      <w:pPr>
        <w:pStyle w:val="Normal"/>
        <w:numPr>
          <w:ilvl w:val="0"/>
          <w:numId w:val="3"/>
        </w:numPr>
        <w:jc w:val="both"/>
        <w:rPr/>
      </w:pPr>
      <w:r>
        <w:rPr>
          <w:rFonts w:cs="Arial" w:ascii="Calibri" w:hAnsi="Calibri"/>
          <w:sz w:val="22"/>
          <w:szCs w:val="22"/>
        </w:rPr>
        <w:t>Por tratarse el beneficiario de una asociación o entidad conforme al apartado primero del artículo 3 de esta Orden: 15 puntos.</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Para tener derecho a la ayuda será preciso alcanzar una puntuación mínima de 34 puntos y no haber obtenido una valoración nula en ninguno de los criterios establecidos en el apartado 1 de este artículo.</w:t>
      </w:r>
    </w:p>
    <w:p>
      <w:pPr>
        <w:pStyle w:val="Normal"/>
        <w:tabs>
          <w:tab w:val="clear" w:pos="708"/>
          <w:tab w:val="left" w:pos="360"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360" w:leader="none"/>
        </w:tabs>
        <w:jc w:val="both"/>
        <w:rPr/>
      </w:pPr>
      <w:r>
        <w:rPr>
          <w:rFonts w:cs="Arial" w:ascii="Calibri" w:hAnsi="Calibri"/>
          <w:sz w:val="22"/>
          <w:szCs w:val="22"/>
        </w:rPr>
        <w:t xml:space="preserve">Artículo 15. </w:t>
      </w:r>
      <w:r>
        <w:rPr>
          <w:rFonts w:cs="Arial" w:ascii="Calibri" w:hAnsi="Calibri"/>
          <w:i/>
          <w:sz w:val="22"/>
          <w:szCs w:val="22"/>
        </w:rPr>
        <w:t>Cuantía de la subvención.</w:t>
      </w:r>
    </w:p>
    <w:p>
      <w:pPr>
        <w:pStyle w:val="Normal"/>
        <w:tabs>
          <w:tab w:val="clear" w:pos="708"/>
          <w:tab w:val="left" w:pos="360" w:leader="none"/>
        </w:tabs>
        <w:jc w:val="both"/>
        <w:rPr>
          <w:rFonts w:ascii="Calibri" w:hAnsi="Calibri" w:cs="Arial"/>
          <w:b/>
          <w:b/>
          <w:i/>
          <w:i/>
          <w:sz w:val="22"/>
          <w:szCs w:val="22"/>
        </w:rPr>
      </w:pPr>
      <w:r>
        <w:rPr>
          <w:rFonts w:cs="Arial" w:ascii="Calibri" w:hAnsi="Calibri"/>
          <w:b/>
          <w:i/>
          <w:sz w:val="22"/>
          <w:szCs w:val="22"/>
        </w:rPr>
      </w:r>
    </w:p>
    <w:p>
      <w:pPr>
        <w:pStyle w:val="Normal"/>
        <w:jc w:val="both"/>
        <w:rPr/>
      </w:pPr>
      <w:r>
        <w:rPr>
          <w:rFonts w:cs="Arial" w:ascii="Calibri" w:hAnsi="Calibri"/>
          <w:sz w:val="22"/>
          <w:szCs w:val="22"/>
        </w:rPr>
        <w:t>1. La cuantía de cada una de las subvenciones que el Comité de Valoración proponga conceder se calculará dividiendo la cuantía del crédito autorizado entre el número de puntos obtenidos por todos los solicitantes cuyos proyectos de actividad cumplan los requisitos establecidos en el artículo 14.2, lo que dará el valor del punto, que habrá de multiplicarse posteriormente por la puntuación obtenida por cada uno de dichos proyec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inguna de las subvenciones propuestas podrá exceder de la cuantía solicitada, ni del diez por ciento de la totalidad del crédito presupuestario disponible para este fi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En el caso de que, tras la aplicación inicial de las reglas establecidas en el apartado 1, resultara un sobrante, se realizarán sucesivos repartos hasta agotar la cuantía del crédito autorizado, con los mismos criterios establecidos anteriorm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En ningún caso, el importe de las subvenciones, aisladamente o en concurrencia con otras subvenciones, ayudas, ingresos o recursos, podrá superar el coste de la actividad subvencionada.</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16. </w:t>
      </w:r>
      <w:r>
        <w:rPr>
          <w:rFonts w:cs="Arial" w:ascii="Calibri" w:hAnsi="Calibri"/>
          <w:i/>
          <w:sz w:val="22"/>
          <w:szCs w:val="22"/>
        </w:rPr>
        <w:t>Documentación a presentar para la justificación de la subven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1. Con relación a lo establecido en el artículo 8.3 de esta Orden, la documentación a presentar ante la Dirección General de Juventud y Cooperación al Desarrollo para la justificación en este Programa es la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º Memoria explicativa, suscrita por el representante legal de la entidad, de la realización de la actividad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cupará un mínimo de quince hojas y un máximo de treinta hojas tamaño A4 escritas a doble cara, utilizando letra del tipo Arial de tamaño 13 e interlineado sencillo y márgenes de 2,5 cm., conteniendo el siguiente índic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sz w:val="22"/>
          <w:szCs w:val="22"/>
        </w:rPr>
      </w:pPr>
      <w:r>
        <w:rPr>
          <w:rFonts w:cs="Arial" w:ascii="Calibri" w:hAnsi="Calibri"/>
          <w:sz w:val="22"/>
          <w:szCs w:val="22"/>
        </w:rPr>
        <w:t>Denominación del proyecto.</w:t>
      </w:r>
    </w:p>
    <w:p>
      <w:pPr>
        <w:pStyle w:val="Normal"/>
        <w:numPr>
          <w:ilvl w:val="0"/>
          <w:numId w:val="1"/>
        </w:numPr>
        <w:jc w:val="both"/>
        <w:rPr>
          <w:rFonts w:ascii="Calibri" w:hAnsi="Calibri" w:cs="Arial"/>
          <w:sz w:val="22"/>
          <w:szCs w:val="22"/>
        </w:rPr>
      </w:pPr>
      <w:r>
        <w:rPr>
          <w:rFonts w:cs="Arial" w:ascii="Calibri" w:hAnsi="Calibri"/>
          <w:sz w:val="22"/>
          <w:szCs w:val="22"/>
        </w:rPr>
        <w:t>Objetivos y resultados obtenidos.</w:t>
      </w:r>
    </w:p>
    <w:p>
      <w:pPr>
        <w:pStyle w:val="Normal"/>
        <w:numPr>
          <w:ilvl w:val="0"/>
          <w:numId w:val="1"/>
        </w:numPr>
        <w:jc w:val="both"/>
        <w:rPr>
          <w:rFonts w:ascii="Calibri" w:hAnsi="Calibri" w:cs="Arial"/>
          <w:sz w:val="22"/>
          <w:szCs w:val="22"/>
        </w:rPr>
      </w:pPr>
      <w:r>
        <w:rPr>
          <w:rFonts w:cs="Arial" w:ascii="Calibri" w:hAnsi="Calibri"/>
          <w:sz w:val="22"/>
          <w:szCs w:val="22"/>
        </w:rPr>
        <w:t>Colectivo juvenil al que va dirigido.</w:t>
      </w:r>
    </w:p>
    <w:p>
      <w:pPr>
        <w:pStyle w:val="Normal"/>
        <w:numPr>
          <w:ilvl w:val="0"/>
          <w:numId w:val="1"/>
        </w:numPr>
        <w:jc w:val="both"/>
        <w:rPr>
          <w:rFonts w:ascii="Calibri" w:hAnsi="Calibri" w:cs="Arial"/>
          <w:sz w:val="22"/>
          <w:szCs w:val="22"/>
        </w:rPr>
      </w:pPr>
      <w:r>
        <w:rPr>
          <w:rFonts w:cs="Arial" w:ascii="Calibri" w:hAnsi="Calibri"/>
          <w:sz w:val="22"/>
          <w:szCs w:val="22"/>
        </w:rPr>
        <w:t>Actividades realizadas.</w:t>
      </w:r>
    </w:p>
    <w:p>
      <w:pPr>
        <w:pStyle w:val="Normal"/>
        <w:numPr>
          <w:ilvl w:val="0"/>
          <w:numId w:val="1"/>
        </w:numPr>
        <w:jc w:val="both"/>
        <w:rPr>
          <w:rFonts w:ascii="Calibri" w:hAnsi="Calibri" w:cs="Arial"/>
          <w:sz w:val="22"/>
          <w:szCs w:val="22"/>
        </w:rPr>
      </w:pPr>
      <w:r>
        <w:rPr>
          <w:rFonts w:cs="Arial" w:ascii="Calibri" w:hAnsi="Calibri"/>
          <w:sz w:val="22"/>
          <w:szCs w:val="22"/>
        </w:rPr>
        <w:t>Desarrollo de las actividades, fecha de inicio y finalización de la actividad, localidad y lugar de celebración y características a destacar.</w:t>
      </w:r>
    </w:p>
    <w:p>
      <w:pPr>
        <w:pStyle w:val="Normal"/>
        <w:numPr>
          <w:ilvl w:val="0"/>
          <w:numId w:val="1"/>
        </w:numPr>
        <w:jc w:val="both"/>
        <w:rPr>
          <w:rFonts w:ascii="Calibri" w:hAnsi="Calibri" w:cs="Arial"/>
          <w:sz w:val="22"/>
          <w:szCs w:val="22"/>
        </w:rPr>
      </w:pPr>
      <w:r>
        <w:rPr>
          <w:rFonts w:cs="Arial" w:ascii="Calibri" w:hAnsi="Calibri"/>
          <w:sz w:val="22"/>
          <w:szCs w:val="22"/>
        </w:rPr>
        <w:t>Número total de jóvenes beneficiarios, diferenciando entre miembros de la entidad, miembros de otras asociaciones e individuos no asociados.</w:t>
      </w:r>
    </w:p>
    <w:p>
      <w:pPr>
        <w:pStyle w:val="Normal"/>
        <w:numPr>
          <w:ilvl w:val="0"/>
          <w:numId w:val="1"/>
        </w:numPr>
        <w:jc w:val="both"/>
        <w:rPr>
          <w:rFonts w:ascii="Calibri" w:hAnsi="Calibri" w:cs="Arial"/>
          <w:sz w:val="22"/>
          <w:szCs w:val="22"/>
        </w:rPr>
      </w:pPr>
      <w:r>
        <w:rPr>
          <w:rFonts w:cs="Arial" w:ascii="Calibri" w:hAnsi="Calibri"/>
          <w:sz w:val="22"/>
          <w:szCs w:val="22"/>
        </w:rPr>
        <w:t>Valoración de los resultados en relación con los objetivos propuestos.</w:t>
      </w:r>
    </w:p>
    <w:p>
      <w:pPr>
        <w:pStyle w:val="Normal"/>
        <w:numPr>
          <w:ilvl w:val="0"/>
          <w:numId w:val="1"/>
        </w:numPr>
        <w:jc w:val="both"/>
        <w:rPr>
          <w:rFonts w:ascii="Calibri" w:hAnsi="Calibri" w:cs="Arial"/>
          <w:sz w:val="22"/>
          <w:szCs w:val="22"/>
        </w:rPr>
      </w:pPr>
      <w:r>
        <w:rPr>
          <w:rFonts w:cs="Arial" w:ascii="Calibri" w:hAnsi="Calibri"/>
          <w:sz w:val="22"/>
          <w:szCs w:val="22"/>
        </w:rPr>
        <w:t>Resumen de la estimación que, a juicio de los participantes, han merecido las actividades.</w:t>
      </w:r>
    </w:p>
    <w:p>
      <w:pPr>
        <w:pStyle w:val="Normal"/>
        <w:numPr>
          <w:ilvl w:val="0"/>
          <w:numId w:val="1"/>
        </w:numPr>
        <w:jc w:val="both"/>
        <w:rPr>
          <w:rFonts w:ascii="Calibri" w:hAnsi="Calibri" w:cs="Arial"/>
          <w:sz w:val="22"/>
          <w:szCs w:val="22"/>
        </w:rPr>
      </w:pPr>
      <w:r>
        <w:rPr>
          <w:rFonts w:cs="Arial" w:ascii="Calibri" w:hAnsi="Calibri"/>
          <w:sz w:val="22"/>
          <w:szCs w:val="22"/>
        </w:rPr>
        <w:t>Conclus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º Memoria económica, suscrita por el representante legal de la entidad, en la que de forma pormenorizada se expongan los gastos efectuados para el desarrollo de la totalidad del proyecto subvencionado y en la que se relacionen de forma indubitada dichos gastos a actividades relacionad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3º Relación de las facturas que soportan la actividad subvencionada en formato papel y formato electrónico (hoja Excel), a la que se acompañarán las facturas u otros documentos de carácter probatorio equivalente, con validez en el tráfico mercantil, por cada actividad según el modelo recogido en el Anexo IV, indicando en ella concepto del gasto, número y fecha de emisión de la factura, y NIF/CIF del expedidor y el importe de las misma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y los otros documentos de carácter probatorio equivalente con validez en el tráfico mercantil han de ser originales. Asimismo, deberán venir acompañados de los documentos justificativos del pago conforme a la normativa vigente, sin enmiendas ni raspaduras, con todos los requisitos inherentes a tales documentos y que comprendan la totalidad de los gastos habidos en el desarrollo del proyecto subvencion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ago de todos los gastos superiores a ciento cincuenta euros deberán ser acreditados mediante justificante de transferencia banc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s facturas han de tener fecha de emisión dentro del ámbito temporal subvencionable de esta convocatoria, y ser abonadas antes de que finalice el plazo de justificación de la subvención fijado en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deberán desglosar la base imponible y el IVA. En ningún caso se consideran gastos subvencionables los impuestos indirectos cuando sean susceptibles de recuperación o compensación, es decir, si son deducibles en la declaración del impuesto. En caso de justificarse estos como gastos subvencionables el beneficiario deberá presentar declaración responsable de ser el destinatario final del impues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el caso de que algún gasto esté sujeto a IRPF, las entidades beneficiarias deberán justificar el mismo mediante recibo original debidamente firmado por el perceptor y en el que se consignará su nombre, apellidos y NIF, fecha, la retención por el IRPF que le corresponda, así como el documento acreditativo de haber efectuado el ingreso del citado impuesto en la Agencia Tribut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º En el caso de la contratación de personal para la coordinación y/o desarrollo de la concreta actividad subvencionada: contrato de trabajo firmado por ambas partes, comunicación al servicio público de empleo del contrato de trabajo, modelos TC1 correspondientes al trabajador debidamente presentados y nóminas con acreditación de haber sido percibidas por el trabajador y que su pago se ha realizado mediante transferencia bancaria.</w:t>
      </w:r>
    </w:p>
    <w:p>
      <w:pPr>
        <w:pStyle w:val="Normal"/>
        <w:jc w:val="both"/>
        <w:rPr/>
      </w:pPr>
      <w:r>
        <w:rPr>
          <w:rFonts w:cs="Arial" w:ascii="Calibri" w:hAnsi="Calibri"/>
          <w:sz w:val="22"/>
          <w:szCs w:val="22"/>
        </w:rPr>
        <w:br/>
        <w:t>5º Desglose de los ingresos obtenidos para la financiación de los gastos del apartado anterior, con expresión de su importe y procedencia, según el modelo recogido en el Anexo I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Las Facturas originales a favor de la entidad serán devueltas a petición de la misma, indicándolo en la casilla correspondiente del Anexo IV. Para ello deberán presentar también fotocopias de las mismas, al objeto de que éstas sean contrastadas y compulsadas por la Dirección General de Juventud y Cooperación al Desarrollo, extendiendo diligencia en la factura original de la cantidad detraída en concepto de su vinculación a la subvención concedida. La devolución se efectuará una vez finalice su examen y comprobación.</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CAPÍTULO III</w:t>
      </w:r>
    </w:p>
    <w:p>
      <w:pPr>
        <w:pStyle w:val="Normal"/>
        <w:tabs>
          <w:tab w:val="clear" w:pos="708"/>
          <w:tab w:val="left" w:pos="360" w:leader="none"/>
        </w:tabs>
        <w:jc w:val="center"/>
        <w:rPr/>
      </w:pPr>
      <w:r>
        <w:rPr>
          <w:rFonts w:cs="Arial" w:ascii="Calibri" w:hAnsi="Calibri"/>
          <w:b/>
          <w:sz w:val="22"/>
          <w:szCs w:val="22"/>
        </w:rPr>
        <w:t>Programa II. Subvenciones para ejecución de programas e iniciativas juveniles aprobados por el correspondiente órgano de la Unión Europea.</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Artículo 17. </w:t>
      </w:r>
      <w:r>
        <w:rPr>
          <w:rFonts w:cs="Arial" w:ascii="Calibri" w:hAnsi="Calibri"/>
          <w:i/>
          <w:sz w:val="22"/>
          <w:szCs w:val="22"/>
        </w:rPr>
        <w:t>Objeto del programa.</w:t>
      </w:r>
    </w:p>
    <w:p>
      <w:pPr>
        <w:pStyle w:val="Normal"/>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Este programa tiene por objeto subvencionar la ejecución de programas e iniciativas juveniles aprobados por el correspondiente órgano de la Unión Europea, siempre y cuando se cumplan los siguientes requisito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240" w:leader="none"/>
        </w:tabs>
        <w:jc w:val="both"/>
        <w:rPr/>
      </w:pPr>
      <w:r>
        <w:rPr>
          <w:rFonts w:cs="Arial" w:ascii="Calibri" w:hAnsi="Calibri"/>
          <w:sz w:val="22"/>
          <w:szCs w:val="22"/>
        </w:rPr>
        <w:t>a) Dirigirse a jóvenes con edades comprendidas entre 14 y 30 años.</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b) Desarrollarse en alguno de los siguientes ámbitos de actuación:</w:t>
      </w:r>
    </w:p>
    <w:p>
      <w:pPr>
        <w:pStyle w:val="Normal"/>
        <w:tabs>
          <w:tab w:val="clear" w:pos="708"/>
          <w:tab w:val="left" w:pos="360" w:leader="none"/>
        </w:tabs>
        <w:ind w:left="360" w:hanging="0"/>
        <w:jc w:val="both"/>
        <w:rPr>
          <w:rFonts w:ascii="Calibri" w:hAnsi="Calibri" w:cs="Arial"/>
          <w:sz w:val="22"/>
          <w:szCs w:val="22"/>
        </w:rPr>
      </w:pPr>
      <w:r>
        <w:rPr>
          <w:rFonts w:cs="Arial" w:ascii="Calibri" w:hAnsi="Calibri"/>
          <w:sz w:val="22"/>
          <w:szCs w:val="22"/>
        </w:rPr>
        <w:t>1) Promoción del voluntariado entre los jóvenes de Cantabria.</w:t>
      </w:r>
    </w:p>
    <w:p>
      <w:pPr>
        <w:pStyle w:val="Normal"/>
        <w:tabs>
          <w:tab w:val="clear" w:pos="708"/>
          <w:tab w:val="left" w:pos="360" w:leader="none"/>
        </w:tabs>
        <w:ind w:left="360" w:hanging="0"/>
        <w:jc w:val="both"/>
        <w:rPr>
          <w:rFonts w:ascii="Calibri" w:hAnsi="Calibri" w:cs="Arial"/>
          <w:sz w:val="22"/>
          <w:szCs w:val="22"/>
        </w:rPr>
      </w:pPr>
      <w:r>
        <w:rPr>
          <w:rFonts w:cs="Arial" w:ascii="Calibri" w:hAnsi="Calibri"/>
          <w:sz w:val="22"/>
          <w:szCs w:val="22"/>
        </w:rPr>
        <w:t>2) Fomento de la igualdad y/o prevención de la violencia de género.</w:t>
      </w:r>
    </w:p>
    <w:p>
      <w:pPr>
        <w:pStyle w:val="Normal"/>
        <w:tabs>
          <w:tab w:val="clear" w:pos="708"/>
          <w:tab w:val="left" w:pos="360" w:leader="none"/>
        </w:tabs>
        <w:ind w:left="360" w:hanging="0"/>
        <w:jc w:val="both"/>
        <w:rPr>
          <w:rFonts w:ascii="Calibri" w:hAnsi="Calibri" w:cs="Arial"/>
          <w:sz w:val="22"/>
          <w:szCs w:val="22"/>
        </w:rPr>
      </w:pPr>
      <w:r>
        <w:rPr>
          <w:rFonts w:cs="Arial" w:ascii="Calibri" w:hAnsi="Calibri"/>
          <w:sz w:val="22"/>
          <w:szCs w:val="22"/>
        </w:rPr>
        <w:t>3) Empleabilidad y emprendimiento.</w:t>
      </w:r>
    </w:p>
    <w:p>
      <w:pPr>
        <w:pStyle w:val="Normal"/>
        <w:tabs>
          <w:tab w:val="clear" w:pos="708"/>
          <w:tab w:val="left" w:pos="360" w:leader="none"/>
        </w:tabs>
        <w:ind w:left="360" w:hanging="0"/>
        <w:jc w:val="both"/>
        <w:rPr>
          <w:rFonts w:ascii="Calibri" w:hAnsi="Calibri" w:cs="Arial"/>
          <w:sz w:val="22"/>
          <w:szCs w:val="22"/>
        </w:rPr>
      </w:pPr>
      <w:r>
        <w:rPr>
          <w:rFonts w:cs="Arial" w:ascii="Calibri" w:hAnsi="Calibri"/>
          <w:sz w:val="22"/>
          <w:szCs w:val="22"/>
        </w:rPr>
        <w:t>4) Atención a la diversidad y fomento de la solidaridad.</w:t>
      </w:r>
    </w:p>
    <w:p>
      <w:pPr>
        <w:pStyle w:val="Normal"/>
        <w:tabs>
          <w:tab w:val="clear" w:pos="708"/>
          <w:tab w:val="left" w:pos="360" w:leader="none"/>
        </w:tabs>
        <w:ind w:left="360" w:hanging="0"/>
        <w:jc w:val="both"/>
        <w:rPr>
          <w:rFonts w:ascii="Calibri" w:hAnsi="Calibri" w:cs="Arial"/>
          <w:sz w:val="22"/>
          <w:szCs w:val="22"/>
        </w:rPr>
      </w:pPr>
      <w:r>
        <w:rPr>
          <w:rFonts w:cs="Arial" w:ascii="Calibri" w:hAnsi="Calibri"/>
          <w:sz w:val="22"/>
          <w:szCs w:val="22"/>
        </w:rPr>
        <w:t>5) Medioambiente, economía circular o desarrollo sostenible.</w:t>
      </w:r>
      <w:ins w:id="0" w:author="Gobierno de Cantabria" w:date="2018-01-30T11:00:00Z">
        <w:r>
          <w:rPr>
            <w:rFonts w:cs="Arial" w:ascii="Calibri" w:hAnsi="Calibri"/>
            <w:sz w:val="22"/>
            <w:szCs w:val="22"/>
          </w:rPr>
          <w:t xml:space="preserve"> </w:t>
        </w:r>
      </w:ins>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rtículo 18. Gastos subvencionabl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 Estas subvenciones se destinarán exclusivamente a cofinanciar los gastos aprobados por el órgano de la Unión Europea para cumplir los objetivos y requisitos establecidos por el programa europeo de que se trate, en los términos recogidos en los apartados siguientes de este artículo, de tal forma que no se subvencionarán inversiones en infraestructuras ni equipamientos, ni gastos generales de funcionamiento de las entidades solicitantes, ni los gastos previos a la aprobación del proyecto europeo, sino exclusivamente los propios del desarrollo de las actividades indicadas que se realicen entre el 1 de enero y el 31 de diciembre de 2018.</w:t>
      </w:r>
    </w:p>
    <w:p>
      <w:pPr>
        <w:pStyle w:val="Normal"/>
        <w:jc w:val="both"/>
        <w:rPr>
          <w:rFonts w:ascii="Calibri" w:hAnsi="Calibri" w:cs="Arial"/>
          <w:sz w:val="22"/>
          <w:szCs w:val="22"/>
        </w:rPr>
      </w:pPr>
      <w:r>
        <w:rPr>
          <w:rFonts w:cs="Arial" w:ascii="Calibri" w:hAnsi="Calibri"/>
          <w:sz w:val="22"/>
          <w:szCs w:val="22"/>
        </w:rPr>
      </w:r>
    </w:p>
    <w:p>
      <w:pPr>
        <w:pStyle w:val="Normal"/>
        <w:autoSpaceDE w:val="false"/>
        <w:ind w:right="44" w:hanging="0"/>
        <w:jc w:val="both"/>
        <w:rPr/>
      </w:pPr>
      <w:r>
        <w:rPr>
          <w:rFonts w:cs="Arial" w:ascii="Calibri" w:hAnsi="Calibri"/>
          <w:sz w:val="22"/>
          <w:szCs w:val="22"/>
        </w:rPr>
        <w:t>2. Serán gastos subvencionables los incluidos en el presupuesto presentado por la entidad beneficiaria en el proyecto de actividades a que se refiere el artículo 19.2 de esta Orden, que estén directamente relacionados con el desarrollo de las actividades recogidas en dicho proyecto, y realizados entre el 1 de enero y el 31 de diciembre de 2018</w:t>
      </w:r>
      <w:r>
        <w:rPr>
          <w:rFonts w:cs="Arial" w:ascii="Calibri" w:hAnsi="Calibri"/>
          <w:color w:val="0000FF"/>
          <w:sz w:val="22"/>
          <w:szCs w:val="22"/>
        </w:rPr>
        <w:t>,</w:t>
      </w:r>
      <w:r>
        <w:rPr>
          <w:rFonts w:cs="Arial" w:ascii="Calibri" w:hAnsi="Calibri"/>
          <w:sz w:val="22"/>
          <w:szCs w:val="22"/>
        </w:rPr>
        <w:t xml:space="preserve"> con los límites establecidos en los párraf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No se subvencionarán los siguientes gast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Los gastos ocasionados por el ejercicio de las funciones propias de los órganos de representación de la entidad solicitante, con excepción de las dietas, con los límites establecidos en el apartado 4 de este artícul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Proyectos o actividades formativas impartidas por integrantes de los órganos de represen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Las inversiones en infraestructura o equipamiento de las entidades solicita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Bienes inventariabl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 Aquellos gastos que no se contemplaron expresamente en el presupuesto inicial o, en su caso, en su reformul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f) Los gastos de alojamiento y manutención de los participantes en las actividades proyectadas, salvo que éstas se desarrollen en alguno de los Albergues Juveniles de Cantabria (</w:t>
      </w:r>
      <w:hyperlink r:id="rId4">
        <w:r>
          <w:rPr>
            <w:rStyle w:val="InternetLink"/>
            <w:rFonts w:cs="Arial" w:ascii="Calibri" w:hAnsi="Calibri"/>
            <w:color w:val="000000"/>
            <w:sz w:val="22"/>
            <w:szCs w:val="22"/>
          </w:rPr>
          <w:t>www.albergues.jovenmania.com/es</w:t>
        </w:r>
      </w:hyperlink>
      <w:r>
        <w:rPr>
          <w:rFonts w:cs="Arial" w:ascii="Calibri" w:hAnsi="Calibri"/>
          <w:sz w:val="22"/>
          <w:szCs w:val="22"/>
        </w:rPr>
        <w:t xml:space="preserve">), en cuyo caso sí podrá incluirse el coste del albergue como gasto subvencionabl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xcepcionalmente, se podrán subvencionar los gastos de alojamiento y manutención fuera de la red de albergues juveniles de Cantabria en los siguientes cas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en el caso de acampadas, entendiéndose por tales las actividades de alojamiento con pernocta al aire libre que se realice en tiendas de campaña u otros medios móviles destinados a guarecer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En las actividades con pernocta en que al menos el ochenta por ciento de los participantes sean personas con discapacidad física, psíquica o sensorial que requieran de establecimientos accesibles y adapta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 Se subvencionarán los siguientes gastos con los límites que se indican a continu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Gastos derivados de la retribución del personal que realice la formación o actividad, de acuerdo con el precio de mercado y con el límite de 60,00 euros/hora, teniendo por incluidos todos los gastos de preparación, impartición y ejecución. En el caso de existir gastos de coordinación, por realizarse esta tarea por personal diferente al que desarrolle directamente la formación o actividad juvenil, el límite retributivo para el coordinador será de 70,00 euros/h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ningún caso se podrá incluir como gasto subvencionable la facturación/contratación por la realización de tareas relacionadas con el proyecto por integrantes de los órganos de representación de la entidad solicit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os gastos derivados de la contratación de personal sólo serán gastos subvencionables cuando la contratación fuese necesaria para el desarrollo de la actividad, por lo que la fecha de contratación deberá ser simultánea o posterior al inicio de las actividades previstas en el proyecto. Deberán, además, cumplirse los siguientes requisitos:</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jc w:val="both"/>
        <w:rPr/>
      </w:pPr>
      <w:r>
        <w:rPr>
          <w:rFonts w:cs="Arial" w:ascii="Calibri" w:hAnsi="Calibri"/>
          <w:sz w:val="22"/>
          <w:szCs w:val="22"/>
        </w:rPr>
        <w:t>- la dedicación de las personas contratadas, para ser gasto subvencionable, deberá ser exclusiva para las actividades previstas en el proyecto.</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El perfil de las personas contratadas debe adecuarse a la naturaleza de las actividades previstas.</w:t>
      </w:r>
    </w:p>
    <w:p>
      <w:pPr>
        <w:pStyle w:val="Normal"/>
        <w:jc w:val="both"/>
        <w:rPr/>
      </w:pPr>
      <w:r>
        <w:rPr>
          <w:rFonts w:cs="Arial" w:ascii="Calibri" w:hAnsi="Calibri"/>
          <w:sz w:val="22"/>
          <w:szCs w:val="22"/>
        </w:rPr>
        <w:t>- Las tareas encomendada/-s a la/-s persona/-s contratada/-s deben estar estrictamente relacionadas con las actividades proyecta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b) Gastos de viaje: los gastos de desplazamiento, manutención y alojamiento del personal que realice la formación o actividad juvenil serán subvencionables con arreglo a las siguientes reglas:</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sz w:val="22"/>
          <w:szCs w:val="22"/>
        </w:rPr>
        <w:t>- En los gastos de desplazamiento, será subvencionable el importe del billete del medio de transporte utilizado y, en el caso de utilizar vehículo propio, será subvencionable dicho gasto con arreglo al precio por kilómetro establecido en el Decreto 36/2011, de 5 de mayo, sobre indemnizaciones y compensaciones por razón del servicio, con un máximo incluible en el proyecto por este concepto de doscientos euros (200 €). El importe máximo subvencionable por este concepto será también doscientos euros (200 €). Se utilizarán preferentemente medios de transporte público colectivo. La utilización de otros medios de transporte deberá ser expresamente aceptada por la Dirección General de Juventud y Cooperación al Desarrollo.</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sz w:val="22"/>
          <w:szCs w:val="22"/>
        </w:rPr>
        <w:t>- Los gastos de alojamiento y manutención de las personas que impartan la formación o las actividades serán subvencionables siempre y cuando se justifique la necesidad de su realización de acuerdo con las características del proyecto, se aporte la factura correspondiente, y su importe se corresponda con el consignado en el presupuesto aceptado por la Dirección General de Juventud y Cooperación al Desarrollo. El importe máximo subvencionable será el que figure en la factura, y en todo caso: por noche de alojamiento 80 €, por manutención diaria 43€, por comida o cena 20 €, y por desayuno 3 €, IVA incluido. En todo caso el importe máximo subvencionable por proyecto en concepto de alojamiento y manutención de las personas que impartan la formación o las actividades juveniles será de 900 €, IVA incluido.</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la justificación de la subvención se utilizará para este gasto el modelo recogido en el Anexo VIII.</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c) Los gastos imprevistos que se hayan generado durante el desarrollo de las actividades subvencionadas por causas ajenas a la organización y a sus responsables, con los requisitos y límites establecidos en el artículo 19.2 de esta Orde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Otros gastos no incluidos en los apartados anteriores que sean imprescindibles para el desarrollo del proyecto de actividades, siempre y cuando consten expresamente en el presupuesto presentado junto al proyecto y se detallen sus conceptos e impor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 En ningún caso se considerarán gastos subvencionables los impuestos indirectos cuando sean susceptibles de recuperación o compensación, es decir, si son deducibles en la declaración del impuesto. En caso de justificarse estos como gasto subvencionable el beneficiario deberá presentar declaración responsable de ser el destinatario final del impuest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sz w:val="22"/>
          <w:szCs w:val="22"/>
        </w:rPr>
        <w:t xml:space="preserve">Artículo 19. </w:t>
      </w:r>
      <w:r>
        <w:rPr>
          <w:rFonts w:cs="Arial" w:ascii="Calibri" w:hAnsi="Calibri"/>
          <w:i/>
          <w:sz w:val="22"/>
          <w:szCs w:val="22"/>
        </w:rPr>
        <w:t>Documentación que deberá acompañarse a la solicitud.</w:t>
      </w:r>
    </w:p>
    <w:p>
      <w:pPr>
        <w:pStyle w:val="Normal"/>
        <w:jc w:val="both"/>
        <w:rPr>
          <w:rFonts w:ascii="Calibri" w:hAnsi="Calibri" w:cs="Arial"/>
          <w:i/>
          <w:i/>
          <w:sz w:val="22"/>
          <w:szCs w:val="22"/>
        </w:rPr>
      </w:pPr>
      <w:r>
        <w:rPr>
          <w:rFonts w:cs="Arial" w:ascii="Calibri" w:hAnsi="Calibri"/>
          <w: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Las solicitudes de subvención reguladas en esta Orden deberán presentarse en el modelo oficial recogido en el Anexo I, debidamente selladas y firmadas por el representante legal de la entidad solicitante, acompañadas de la siguiente documentación:</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t>1.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8"/>
          <w:tab w:val="left" w:pos="360"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2. Un proyecto de las actividades que se realizarán en desarrollo del proyecto aprobado por el órgano de la Unión Europea. El proyecto recogerá las actividades que se pretenden realizar y para el que se solicita la subvención, indicando en cual de los ámbitos de los señalados en el artículo 17 b) esta Orden va a desarrollarse el proyecto mediante el marcado de la casilla o casillas correspondientes en el </w:t>
      </w:r>
      <w:r>
        <w:rPr>
          <w:rFonts w:cs="Arial" w:ascii="Calibri" w:hAnsi="Calibri"/>
          <w:b/>
          <w:sz w:val="22"/>
          <w:szCs w:val="22"/>
        </w:rPr>
        <w:t xml:space="preserve">Anexo I. </w:t>
      </w:r>
      <w:r>
        <w:rPr>
          <w:rFonts w:cs="Arial" w:ascii="Calibri" w:hAnsi="Calibri"/>
          <w:sz w:val="22"/>
          <w:szCs w:val="22"/>
        </w:rPr>
        <w:t>Ocupará un máximo de treinta hojas tamaño A4 escritas a doble cara, utilizando letra del tipo Arial tamaño 13 e interlineado sencillo, y márgenes de 2,5 cm., debiéndose presentar en el modelo que se recoge en al Anexo III de esta convocatoria y conforme al siguiente índi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1. Denominación y clasificación del proyecto. En este apartado deberá especificarse en cuál de los ámbitos del artículo 17 b) de esta Orden se desarrollará el proyecto. Si se pretende abarcar dos o más de estos ámbitos, se indicará cuáles. </w:t>
      </w:r>
    </w:p>
    <w:p>
      <w:pPr>
        <w:pStyle w:val="Normal"/>
        <w:jc w:val="both"/>
        <w:rPr/>
      </w:pPr>
      <w:r>
        <w:rPr>
          <w:rFonts w:cs="Arial" w:ascii="Calibri" w:hAnsi="Calibri"/>
          <w:sz w:val="22"/>
          <w:szCs w:val="22"/>
        </w:rPr>
        <w:t>2.2. Objetivos.</w:t>
      </w:r>
    </w:p>
    <w:p>
      <w:pPr>
        <w:pStyle w:val="Normal"/>
        <w:jc w:val="both"/>
        <w:rPr/>
      </w:pPr>
      <w:r>
        <w:rPr>
          <w:rFonts w:cs="Arial" w:ascii="Calibri" w:hAnsi="Calibri"/>
          <w:sz w:val="22"/>
          <w:szCs w:val="22"/>
        </w:rPr>
        <w:t>2.3. Colectivo juvenil de los previstos en el artículo 20.1 de esta Orden al que va dirigido.</w:t>
      </w:r>
    </w:p>
    <w:p>
      <w:pPr>
        <w:pStyle w:val="Normal"/>
        <w:jc w:val="both"/>
        <w:rPr/>
      </w:pPr>
      <w:r>
        <w:rPr>
          <w:rFonts w:cs="Arial" w:ascii="Calibri" w:hAnsi="Calibri"/>
          <w:sz w:val="22"/>
          <w:szCs w:val="22"/>
        </w:rPr>
        <w:t>2.4. Actividades a realizar.</w:t>
      </w:r>
    </w:p>
    <w:p>
      <w:pPr>
        <w:pStyle w:val="Normal"/>
        <w:jc w:val="both"/>
        <w:rPr/>
      </w:pPr>
      <w:r>
        <w:rPr>
          <w:rFonts w:cs="Arial" w:ascii="Calibri" w:hAnsi="Calibri"/>
          <w:sz w:val="22"/>
          <w:szCs w:val="22"/>
        </w:rPr>
        <w:t xml:space="preserve">2.5. Planificación de las actividades, previsión de fecha de inicio y finalización de la actividad, localidad y lugar de celebración y características a destacar. El contenido de esta apartado no se considerará cumplimiento de la obligación a la que se refiere el artículo 8 j) de la Orden ECD/42/2018, de 16 de abril, por la que se aprueban las bases reguladoras. </w:t>
      </w:r>
    </w:p>
    <w:p>
      <w:pPr>
        <w:pStyle w:val="Normal"/>
        <w:jc w:val="both"/>
        <w:rPr>
          <w:rFonts w:ascii="Calibri" w:hAnsi="Calibri" w:cs="Arial"/>
          <w:sz w:val="22"/>
          <w:szCs w:val="22"/>
        </w:rPr>
      </w:pPr>
      <w:r>
        <w:rPr>
          <w:rFonts w:cs="Arial" w:ascii="Calibri" w:hAnsi="Calibri"/>
          <w:sz w:val="22"/>
          <w:szCs w:val="22"/>
        </w:rPr>
        <w:t xml:space="preserve">2.6. Personal </w:t>
      </w:r>
      <w:r>
        <w:rPr>
          <w:rFonts w:cs="Calibri" w:ascii="Calibri" w:hAnsi="Calibri"/>
          <w:sz w:val="22"/>
          <w:szCs w:val="22"/>
        </w:rPr>
        <w:t>contratado para el desarrollo de las actividades, en su caso, jornada, perfil y tareas encomendadas.</w:t>
      </w:r>
    </w:p>
    <w:p>
      <w:pPr>
        <w:pStyle w:val="Normal"/>
        <w:jc w:val="both"/>
        <w:rPr/>
      </w:pPr>
      <w:r>
        <w:rPr>
          <w:rFonts w:cs="Arial" w:ascii="Calibri" w:hAnsi="Calibri"/>
          <w:sz w:val="22"/>
          <w:szCs w:val="22"/>
        </w:rPr>
        <w:t>2.7. Previsión del número total de jóvenes beneficiarios del proyecto, diferenciando entre miembros de la entidad, miembros de otras asociaciones e individuos no asociados.</w:t>
      </w:r>
    </w:p>
    <w:p>
      <w:pPr>
        <w:pStyle w:val="Normal"/>
        <w:jc w:val="both"/>
        <w:rPr/>
      </w:pPr>
      <w:r>
        <w:rPr>
          <w:rFonts w:cs="Arial" w:ascii="Calibri" w:hAnsi="Calibri"/>
          <w:sz w:val="22"/>
          <w:szCs w:val="22"/>
        </w:rPr>
        <w:t>2.8. Presupuesto del proyecto. En este apartado se presentará un presupuesto detallado por cada actividad del proyecto. Asimismo, se presentará un presupuesto total del proyecto, que será el resultado de la suma de los presupuestos de cada actividad, y su forma de financiación, diferenciando entre los recursos aportados por la Unión Europea, los aportados por la entidad como propios, en su caso, así como el importe de la subvención solicitada.</w:t>
      </w:r>
    </w:p>
    <w:p>
      <w:pPr>
        <w:pStyle w:val="Normal"/>
        <w:ind w:left="70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resupuesto total del proyecto estará sujeto a las siguientes restricciones:</w:t>
      </w:r>
    </w:p>
    <w:p>
      <w:pPr>
        <w:pStyle w:val="Normal"/>
        <w:ind w:left="708" w:hanging="0"/>
        <w:jc w:val="both"/>
        <w:rPr>
          <w:rFonts w:ascii="Calibri" w:hAnsi="Calibri" w:cs="Arial"/>
          <w:sz w:val="22"/>
          <w:szCs w:val="22"/>
        </w:rPr>
      </w:pPr>
      <w:r>
        <w:rPr>
          <w:rFonts w:cs="Arial" w:ascii="Calibri" w:hAnsi="Calibri"/>
          <w:sz w:val="22"/>
          <w:szCs w:val="22"/>
        </w:rPr>
      </w:r>
    </w:p>
    <w:p>
      <w:pPr>
        <w:pStyle w:val="Normal"/>
        <w:numPr>
          <w:ilvl w:val="0"/>
          <w:numId w:val="16"/>
        </w:numPr>
        <w:jc w:val="both"/>
        <w:rPr>
          <w:rFonts w:ascii="Calibri" w:hAnsi="Calibri" w:cs="Arial"/>
          <w:sz w:val="22"/>
          <w:szCs w:val="22"/>
        </w:rPr>
      </w:pPr>
      <w:r>
        <w:rPr>
          <w:rFonts w:cs="Arial" w:ascii="Calibri" w:hAnsi="Calibri"/>
          <w:sz w:val="22"/>
          <w:szCs w:val="22"/>
        </w:rPr>
        <w:t>La subvención solicitada no podrá superar el 10% del total del crédito disponible previsto en esta convocatoria.</w:t>
      </w:r>
    </w:p>
    <w:p>
      <w:pPr>
        <w:pStyle w:val="Normal"/>
        <w:numPr>
          <w:ilvl w:val="0"/>
          <w:numId w:val="16"/>
        </w:numPr>
        <w:ind w:left="1068" w:hanging="360"/>
        <w:jc w:val="both"/>
        <w:rPr/>
      </w:pPr>
      <w:r>
        <w:rPr>
          <w:rFonts w:cs="Arial" w:ascii="Calibri" w:hAnsi="Calibri"/>
          <w:sz w:val="22"/>
          <w:szCs w:val="22"/>
        </w:rPr>
        <w:t xml:space="preserve">En el caso de que el proyecto, por su naturaleza, y en los casos en que la manutención sea subvencionable en virtud de los artículos 18.3 </w:t>
      </w:r>
      <w:r>
        <w:rPr>
          <w:rFonts w:cs="Arial" w:ascii="Calibri" w:hAnsi="Calibri"/>
          <w:color w:val="0000FF"/>
          <w:sz w:val="22"/>
          <w:szCs w:val="22"/>
        </w:rPr>
        <w:t>f)</w:t>
      </w:r>
      <w:r>
        <w:rPr>
          <w:rFonts w:cs="Arial" w:ascii="Calibri" w:hAnsi="Calibri"/>
          <w:sz w:val="22"/>
          <w:szCs w:val="22"/>
        </w:rPr>
        <w:t xml:space="preserve"> y 18.4 b) de esta Orden,  incluya gastos de “Alimentación y/o bebidas” no se incluirán en ellos los relativos a bebidas que contengan alcohol.</w:t>
      </w:r>
    </w:p>
    <w:p>
      <w:pPr>
        <w:pStyle w:val="Normal"/>
        <w:numPr>
          <w:ilvl w:val="0"/>
          <w:numId w:val="16"/>
        </w:numPr>
        <w:ind w:left="1068" w:hanging="360"/>
        <w:jc w:val="both"/>
        <w:rPr>
          <w:rFonts w:ascii="Calibri" w:hAnsi="Calibri" w:cs="Arial"/>
          <w:sz w:val="22"/>
          <w:szCs w:val="22"/>
        </w:rPr>
      </w:pPr>
      <w:r>
        <w:rPr>
          <w:rFonts w:cs="Arial" w:ascii="Calibri" w:hAnsi="Calibri"/>
          <w:sz w:val="22"/>
          <w:szCs w:val="22"/>
        </w:rPr>
        <w:t>Podrá existir un apartado denominado “imprevistos”. El importe de dicho apartado podrá contener como máximo un importe igual al 5% del importe del presupuesto total del proyecto.</w:t>
      </w:r>
    </w:p>
    <w:p>
      <w:pPr>
        <w:pStyle w:val="Normal"/>
        <w:numPr>
          <w:ilvl w:val="0"/>
          <w:numId w:val="16"/>
        </w:numPr>
        <w:ind w:left="1068" w:hanging="360"/>
        <w:jc w:val="both"/>
        <w:rPr>
          <w:rFonts w:ascii="Calibri" w:hAnsi="Calibri" w:cs="Arial"/>
          <w:sz w:val="22"/>
          <w:szCs w:val="22"/>
        </w:rPr>
      </w:pPr>
      <w:r>
        <w:rPr>
          <w:rFonts w:cs="Arial" w:ascii="Calibri" w:hAnsi="Calibri"/>
          <w:sz w:val="22"/>
          <w:szCs w:val="22"/>
        </w:rPr>
        <w:t>La entidad beneficiaria podrá subcontratar, en su caso, el 100% del importe del presupuesto total del proyecto.</w:t>
      </w:r>
    </w:p>
    <w:p>
      <w:pPr>
        <w:pStyle w:val="Normal"/>
        <w:numPr>
          <w:ilvl w:val="0"/>
          <w:numId w:val="16"/>
        </w:numPr>
        <w:ind w:left="1068" w:hanging="360"/>
        <w:jc w:val="both"/>
        <w:rPr/>
      </w:pPr>
      <w:r>
        <w:rPr>
          <w:rFonts w:cs="Arial" w:ascii="Calibri" w:hAnsi="Calibri"/>
          <w:sz w:val="22"/>
          <w:szCs w:val="22"/>
        </w:rPr>
        <w:t xml:space="preserve">Si para la ejecución de las actividades fuese necesaria la contratación de personal, en los términos del artículo 18.4 a), su coste podrá alcanzar el 100% del importe del presupuesto total del proyecto.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Autorización del representante legal para que la Administración de la Comunidad Autónoma de Cantabria pueda recabar datos relativos a su identidad en el Sistema Estatal de Verificación de Datos de Identidad, mediante el marcado de la casilla correspondiente en el Anexo I. En caso de no prestar su consentimiento, la persona solicitante deberá aportar una fotocopia del DNI en vigor a la fecha de presentación de la solicitu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 Autorización del representante legal de la entidad solicitante para que la Administración de la Comunidad Autónoma de Cantabria pueda recabar datos del Sistema Estatal de Cesión de Información Tributaria de la Agencia Estatal de Administración Tributaria relativos al cumplimiento de las obligaciones tributarias de la entidad, mediante el marcado de la casilla correspondiente en el Anexo I. En caso de no prestar su consentimiento, el representante legal deberá aportar un certificado en vigor de hallarse la entidad al corriente en el cumplimiento de sus obligaciones tributarias, emitido por la Agencia Estatal de la Administración Tribut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 Autorización del representante legal de la entidad solicitante para que la Administración de la Comunidad Autónoma de Cantabria pueda comprobar que se encuentra al corriente en el cumplimiento de sus obligaciones frente a ésta, mediante el marcado de la casilla correspondiente en el Anexo I. En caso de no prestar su consentimiento, el representante legal deberá aportar un certificado en vigor de hallarse la entidad al corriente en el cumplimiento de sus obligaciones frente a la Administración de la Comunidad Autónoma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6. Autorización del representante legal de la entidad solicitante para que la Administración de la Comunidad Autónoma de Cantabria pueda recabar datos del Sistema Estatal de Cesión de Información de la Tesorería General de la Seguridad Social relativos al cumplimiento de sus obligaciones con la Seguridad Social, mediante el marcado de la casilla correspondiente en el Anexo I. En caso de no prestar su consentimiento, el representante legal deberá aportar un certificado en vigor de hallarse la entidad al corriente en el cumplimiento de sus obligaciones con la Seguridad Social, emitido por la Tesorería General de la Seguridad Socia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20. </w:t>
      </w:r>
      <w:r>
        <w:rPr>
          <w:rFonts w:cs="Arial" w:ascii="Calibri" w:hAnsi="Calibri"/>
          <w:i/>
          <w:sz w:val="22"/>
          <w:szCs w:val="22"/>
        </w:rPr>
        <w:t>Criterios de valoración.</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1. Los criterios de valoración a aplicar por el Comité de Valoración serán l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1. Según el colectivo juvenil afectado o implicado en el proyecto, hasta un máximo de 40 puntos:</w:t>
      </w:r>
    </w:p>
    <w:p>
      <w:pPr>
        <w:pStyle w:val="Normal"/>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t>a) Jóvenes con menos oportunidades por razones de exclusión social o discapacidad: 40 puntos.</w:t>
      </w:r>
    </w:p>
    <w:p>
      <w:pPr>
        <w:pStyle w:val="Normal"/>
        <w:ind w:left="720" w:hanging="0"/>
        <w:jc w:val="both"/>
        <w:rPr>
          <w:rFonts w:ascii="Calibri" w:hAnsi="Calibri" w:cs="Arial"/>
          <w:sz w:val="22"/>
          <w:szCs w:val="22"/>
        </w:rPr>
      </w:pPr>
      <w:r>
        <w:rPr>
          <w:rFonts w:cs="Arial" w:ascii="Calibri" w:hAnsi="Calibri"/>
          <w:sz w:val="22"/>
          <w:szCs w:val="22"/>
        </w:rPr>
        <w:t>b) Jóvenes en riesgo de radicalización: 35 puntos.</w:t>
      </w:r>
    </w:p>
    <w:p>
      <w:pPr>
        <w:pStyle w:val="Normal"/>
        <w:ind w:left="720" w:hanging="0"/>
        <w:jc w:val="both"/>
        <w:rPr>
          <w:rFonts w:ascii="Calibri" w:hAnsi="Calibri" w:cs="Arial"/>
          <w:sz w:val="22"/>
          <w:szCs w:val="22"/>
        </w:rPr>
      </w:pPr>
      <w:r>
        <w:rPr>
          <w:rFonts w:cs="Arial" w:ascii="Calibri" w:hAnsi="Calibri"/>
          <w:sz w:val="22"/>
          <w:szCs w:val="22"/>
        </w:rPr>
        <w:t>c) Jóvenes con menos oportunidades por razones económicas o sociales: 30 puntos.</w:t>
      </w:r>
    </w:p>
    <w:p>
      <w:pPr>
        <w:pStyle w:val="Normal"/>
        <w:ind w:left="720" w:hanging="0"/>
        <w:jc w:val="both"/>
        <w:rPr>
          <w:rFonts w:ascii="Calibri" w:hAnsi="Calibri" w:cs="Arial"/>
          <w:sz w:val="22"/>
          <w:szCs w:val="22"/>
        </w:rPr>
      </w:pPr>
      <w:r>
        <w:rPr>
          <w:rFonts w:cs="Arial" w:ascii="Calibri" w:hAnsi="Calibri"/>
          <w:sz w:val="22"/>
          <w:szCs w:val="22"/>
        </w:rPr>
        <w:t>d) Jóvenes con menos oportunidades por razones geográficas o de migración: 20 puntos.</w:t>
      </w:r>
    </w:p>
    <w:p>
      <w:pPr>
        <w:pStyle w:val="Normal"/>
        <w:ind w:left="720" w:hanging="0"/>
        <w:jc w:val="both"/>
        <w:rPr>
          <w:rFonts w:ascii="Calibri" w:hAnsi="Calibri" w:cs="Arial"/>
          <w:sz w:val="22"/>
          <w:szCs w:val="22"/>
        </w:rPr>
      </w:pPr>
      <w:r>
        <w:rPr>
          <w:rFonts w:cs="Arial" w:ascii="Calibri" w:hAnsi="Calibri"/>
          <w:sz w:val="22"/>
          <w:szCs w:val="22"/>
        </w:rPr>
        <w:t>e) Jóvenes en general: 10 punt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ara puntuar en un apartado de jóvenes con menos oportunidades es necesario que el proyecto vaya dirigido específicamente al colectivo de que se trate, no siendo suficiente que alguno de los participantes se encuentre dentro de ese colectiv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as solicitudes presentadas que vayan dirigidas a más de uno de los colectivos definidos anteriormente se puntuarán exclusivamente por el colectivo al que corresponda mayor puntuació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2. Según la temática del proyecto, pudiéndose obtener en este apartado un máximo de 40 punt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2"/>
        </w:numPr>
        <w:jc w:val="both"/>
        <w:rPr>
          <w:rFonts w:ascii="Calibri" w:hAnsi="Calibri" w:cs="Arial"/>
          <w:sz w:val="22"/>
          <w:szCs w:val="22"/>
        </w:rPr>
      </w:pPr>
      <w:r>
        <w:rPr>
          <w:rFonts w:cs="Arial" w:ascii="Calibri" w:hAnsi="Calibri"/>
          <w:sz w:val="22"/>
          <w:szCs w:val="22"/>
        </w:rPr>
        <w:t>Promoción del voluntariado entre los jóvenes: 40 puntos.</w:t>
      </w:r>
    </w:p>
    <w:p>
      <w:pPr>
        <w:pStyle w:val="Normal"/>
        <w:numPr>
          <w:ilvl w:val="0"/>
          <w:numId w:val="12"/>
        </w:numPr>
        <w:jc w:val="both"/>
        <w:rPr/>
      </w:pPr>
      <w:r>
        <w:rPr>
          <w:rFonts w:cs="Arial" w:ascii="Calibri" w:hAnsi="Calibri"/>
          <w:sz w:val="22"/>
          <w:szCs w:val="22"/>
        </w:rPr>
        <w:t>Fomento de la igualdad y/o prevención de la violencia de género: 35 puntos.</w:t>
      </w:r>
    </w:p>
    <w:p>
      <w:pPr>
        <w:pStyle w:val="Normal"/>
        <w:numPr>
          <w:ilvl w:val="0"/>
          <w:numId w:val="12"/>
        </w:numPr>
        <w:jc w:val="both"/>
        <w:rPr/>
      </w:pPr>
      <w:r>
        <w:rPr>
          <w:rFonts w:cs="Arial" w:ascii="Calibri" w:hAnsi="Calibri"/>
          <w:sz w:val="22"/>
          <w:szCs w:val="22"/>
        </w:rPr>
        <w:t>Empleabilidad y emprendimiento: 30 puntos</w:t>
      </w:r>
    </w:p>
    <w:p>
      <w:pPr>
        <w:pStyle w:val="Normal"/>
        <w:numPr>
          <w:ilvl w:val="0"/>
          <w:numId w:val="12"/>
        </w:numPr>
        <w:jc w:val="both"/>
        <w:rPr/>
      </w:pPr>
      <w:r>
        <w:rPr>
          <w:rFonts w:cs="Arial" w:ascii="Calibri" w:hAnsi="Calibri"/>
          <w:sz w:val="22"/>
          <w:szCs w:val="22"/>
        </w:rPr>
        <w:t>Atención a la diversidad y fomento de la solidaridad: 20 puntos.</w:t>
      </w:r>
    </w:p>
    <w:p>
      <w:pPr>
        <w:pStyle w:val="Normal"/>
        <w:numPr>
          <w:ilvl w:val="0"/>
          <w:numId w:val="12"/>
        </w:numPr>
        <w:jc w:val="both"/>
        <w:rPr/>
      </w:pPr>
      <w:r>
        <w:rPr>
          <w:rFonts w:cs="Arial" w:ascii="Calibri" w:hAnsi="Calibri"/>
          <w:sz w:val="22"/>
          <w:szCs w:val="22"/>
        </w:rPr>
        <w:t>Medioambiente, economía circular o desarrollo sostenible: 10 pun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proyectos que se presenten que no se desarrollen en ninguno de estos ámbitos puntuarán cero en este apart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os proyectos presentados que incluyan actividades comprendidas en más de uno de los ámbitos definidos anteriormente se puntuarán exclusivamente por el ámbito al que corresponda mayor puntuación.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3. Según el número de jóvenes participantes en el proyecto, hasta un máximo de 20 puntos:</w:t>
      </w:r>
    </w:p>
    <w:p>
      <w:pPr>
        <w:pStyle w:val="Normal"/>
        <w:jc w:val="both"/>
        <w:rPr>
          <w:rFonts w:ascii="Calibri" w:hAnsi="Calibri" w:cs="Arial"/>
          <w:sz w:val="22"/>
          <w:szCs w:val="22"/>
        </w:rPr>
      </w:pPr>
      <w:r>
        <w:rPr>
          <w:rFonts w:cs="Arial" w:ascii="Calibri" w:hAnsi="Calibri"/>
          <w:sz w:val="22"/>
          <w:szCs w:val="22"/>
        </w:rPr>
      </w:r>
    </w:p>
    <w:tbl>
      <w:tblPr>
        <w:tblW w:w="7740" w:type="dxa"/>
        <w:jc w:val="left"/>
        <w:tblInd w:w="895" w:type="dxa"/>
        <w:tblLayout w:type="fixed"/>
        <w:tblCellMar>
          <w:top w:w="0" w:type="dxa"/>
          <w:left w:w="108" w:type="dxa"/>
          <w:bottom w:w="0" w:type="dxa"/>
          <w:right w:w="108"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º DE PARTICIPANT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UACIÓ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100 ó más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75 a 99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sz w:val="22"/>
                <w:szCs w:val="22"/>
              </w:rPr>
              <w:t>16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51 a 74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sz w:val="22"/>
                <w:szCs w:val="22"/>
              </w:rPr>
              <w:t>13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31 a 50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11 a 30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 4 a 10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Hasta 3 jóve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0 puntos</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Para tener derecho a la ayuda será preciso alcanzar una puntuación mínima de 24 puntos y no haber obtenido una valoración nula en ninguno de los criterios establecidos en el apartado 1 de este artícul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sz w:val="22"/>
          <w:szCs w:val="22"/>
        </w:rPr>
        <w:t xml:space="preserve">Artículo 21. </w:t>
      </w:r>
      <w:r>
        <w:rPr>
          <w:rFonts w:cs="Arial" w:ascii="Calibri" w:hAnsi="Calibri"/>
          <w:i/>
          <w:sz w:val="22"/>
          <w:szCs w:val="22"/>
        </w:rPr>
        <w:t>Cuantía de la subvención.</w:t>
      </w:r>
    </w:p>
    <w:p>
      <w:pPr>
        <w:pStyle w:val="Normal"/>
        <w:tabs>
          <w:tab w:val="clear" w:pos="708"/>
          <w:tab w:val="left" w:pos="360" w:leader="none"/>
        </w:tabs>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La cuantía de cada una de las subvenciones que el Comité de Valoración proponga conceder se calculará dividiendo la cuantía del crédito autorizado entre el número de puntos obtenidos por todos los solicitantes cuyos proyectos cumplan los requisitos establecidos en el artículo 20.2, lo que dará el valor del punto, que habrá de multiplicarse posteriormente por la puntuación obtenida por cada uno de dichos proyec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inguna de las subvenciones propuestas podrá exceder de la cuantía solicitada, ni del diez por ciento de la totalidad del crédito presupuestario disponible para este fi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En el caso de que, tras la aplicación inicial de las reglas establecidas en el apartado 1, resultara un sobrante, se realizarán sucesivos repartos hasta agotar la cuantía del crédito autorizado, con los mismos criterios establecidos anteriorm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En ningún caso, el importe de las subvenciones, aisladamente o en concurrencia con otras subvenciones, ayudas, ingresos o recursos, podrá superar el coste de la actividad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22. </w:t>
      </w:r>
      <w:r>
        <w:rPr>
          <w:rFonts w:cs="Arial" w:ascii="Calibri" w:hAnsi="Calibri"/>
          <w:i/>
          <w:sz w:val="22"/>
          <w:szCs w:val="22"/>
        </w:rPr>
        <w:t>Documentación a presentar para la justificación de la subven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Con relación a lo establecido en el artículo 8.3 de esta Orden, la documentación a presentar ante la Dirección competente en materia de Juventud para la justificación en este Programa es la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º Memoria explicativa, suscrita por el representante legal de la entidad, de la realización de la actividad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cupará un mínimo de quince hojas y un máximo de treinta hojas tamaño A4 escritas a doble cara, utilizando letra del tipo Arial de tamaño 13 e interlineado sencillo y márgenes de 2,5 cm., conteniendo el siguiente índic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1"/>
        </w:numPr>
        <w:jc w:val="both"/>
        <w:rPr>
          <w:rFonts w:ascii="Calibri" w:hAnsi="Calibri" w:cs="Arial"/>
          <w:sz w:val="22"/>
          <w:szCs w:val="22"/>
        </w:rPr>
      </w:pPr>
      <w:r>
        <w:rPr>
          <w:rFonts w:cs="Arial" w:ascii="Calibri" w:hAnsi="Calibri"/>
          <w:sz w:val="22"/>
          <w:szCs w:val="22"/>
        </w:rPr>
        <w:t>Denominación del proyecto.</w:t>
      </w:r>
    </w:p>
    <w:p>
      <w:pPr>
        <w:pStyle w:val="Normal"/>
        <w:numPr>
          <w:ilvl w:val="0"/>
          <w:numId w:val="11"/>
        </w:numPr>
        <w:jc w:val="both"/>
        <w:rPr>
          <w:rFonts w:ascii="Calibri" w:hAnsi="Calibri" w:cs="Arial"/>
          <w:sz w:val="22"/>
          <w:szCs w:val="22"/>
        </w:rPr>
      </w:pPr>
      <w:r>
        <w:rPr>
          <w:rFonts w:cs="Arial" w:ascii="Calibri" w:hAnsi="Calibri"/>
          <w:sz w:val="22"/>
          <w:szCs w:val="22"/>
        </w:rPr>
        <w:t>Objetivos y resultados obtenidos.</w:t>
      </w:r>
    </w:p>
    <w:p>
      <w:pPr>
        <w:pStyle w:val="Normal"/>
        <w:numPr>
          <w:ilvl w:val="0"/>
          <w:numId w:val="11"/>
        </w:numPr>
        <w:jc w:val="both"/>
        <w:rPr/>
      </w:pPr>
      <w:r>
        <w:rPr>
          <w:rFonts w:cs="Arial" w:ascii="Calibri" w:hAnsi="Calibri"/>
          <w:sz w:val="22"/>
          <w:szCs w:val="22"/>
        </w:rPr>
        <w:t>Colectivo juvenil de los previstos en el artículo 20.1.1 al que va dirigido.</w:t>
      </w:r>
    </w:p>
    <w:p>
      <w:pPr>
        <w:pStyle w:val="Normal"/>
        <w:numPr>
          <w:ilvl w:val="0"/>
          <w:numId w:val="11"/>
        </w:numPr>
        <w:jc w:val="both"/>
        <w:rPr/>
      </w:pPr>
      <w:r>
        <w:rPr>
          <w:rFonts w:cs="Arial" w:ascii="Calibri" w:hAnsi="Calibri"/>
          <w:sz w:val="22"/>
          <w:szCs w:val="22"/>
        </w:rPr>
        <w:t>Relación detallada de las actividades realizadas.</w:t>
      </w:r>
    </w:p>
    <w:p>
      <w:pPr>
        <w:pStyle w:val="Normal"/>
        <w:numPr>
          <w:ilvl w:val="0"/>
          <w:numId w:val="11"/>
        </w:numPr>
        <w:jc w:val="both"/>
        <w:rPr>
          <w:rFonts w:ascii="Calibri" w:hAnsi="Calibri" w:cs="Arial"/>
          <w:sz w:val="22"/>
          <w:szCs w:val="22"/>
        </w:rPr>
      </w:pPr>
      <w:r>
        <w:rPr>
          <w:rFonts w:cs="Arial" w:ascii="Calibri" w:hAnsi="Calibri"/>
          <w:sz w:val="22"/>
          <w:szCs w:val="22"/>
        </w:rPr>
        <w:t>Desarrollo de las actividades, fecha de inicio y finalización de la actividad, localidad y lugar de celebración y características a destacar.</w:t>
      </w:r>
    </w:p>
    <w:p>
      <w:pPr>
        <w:pStyle w:val="Normal"/>
        <w:numPr>
          <w:ilvl w:val="0"/>
          <w:numId w:val="11"/>
        </w:numPr>
        <w:jc w:val="both"/>
        <w:rPr/>
      </w:pPr>
      <w:r>
        <w:rPr>
          <w:rFonts w:cs="Arial" w:ascii="Calibri" w:hAnsi="Calibri"/>
          <w:sz w:val="22"/>
          <w:szCs w:val="22"/>
        </w:rPr>
        <w:t>Acreditación del cumplimiento de la planificación, seguimiento y evaluación del proyecto objeto de subvención.</w:t>
      </w:r>
    </w:p>
    <w:p>
      <w:pPr>
        <w:pStyle w:val="Normal"/>
        <w:numPr>
          <w:ilvl w:val="0"/>
          <w:numId w:val="11"/>
        </w:numPr>
        <w:jc w:val="both"/>
        <w:rPr>
          <w:rFonts w:ascii="Calibri" w:hAnsi="Calibri" w:cs="Arial"/>
          <w:sz w:val="22"/>
          <w:szCs w:val="22"/>
        </w:rPr>
      </w:pPr>
      <w:r>
        <w:rPr>
          <w:rFonts w:cs="Arial" w:ascii="Calibri" w:hAnsi="Calibri"/>
          <w:sz w:val="22"/>
          <w:szCs w:val="22"/>
        </w:rPr>
        <w:t>Valoración de los resultados en relación con los objetivos propuestos.</w:t>
      </w:r>
    </w:p>
    <w:p>
      <w:pPr>
        <w:pStyle w:val="Normal"/>
        <w:numPr>
          <w:ilvl w:val="0"/>
          <w:numId w:val="11"/>
        </w:numPr>
        <w:jc w:val="both"/>
        <w:rPr>
          <w:rFonts w:ascii="Calibri" w:hAnsi="Calibri" w:cs="Arial"/>
          <w:sz w:val="22"/>
          <w:szCs w:val="22"/>
        </w:rPr>
      </w:pPr>
      <w:r>
        <w:rPr>
          <w:rFonts w:cs="Arial" w:ascii="Calibri" w:hAnsi="Calibri"/>
          <w:sz w:val="22"/>
          <w:szCs w:val="22"/>
        </w:rPr>
        <w:t>Resumen de la estimación que, a juicio de los participantes, han merecido las actividades.</w:t>
      </w:r>
    </w:p>
    <w:p>
      <w:pPr>
        <w:pStyle w:val="Normal"/>
        <w:numPr>
          <w:ilvl w:val="0"/>
          <w:numId w:val="11"/>
        </w:numPr>
        <w:jc w:val="both"/>
        <w:rPr>
          <w:rFonts w:ascii="Calibri" w:hAnsi="Calibri" w:cs="Arial"/>
          <w:sz w:val="22"/>
          <w:szCs w:val="22"/>
        </w:rPr>
      </w:pPr>
      <w:r>
        <w:rPr>
          <w:rFonts w:cs="Arial" w:ascii="Calibri" w:hAnsi="Calibri"/>
          <w:sz w:val="22"/>
          <w:szCs w:val="22"/>
        </w:rPr>
        <w:t>Conclus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º Memoria económica, suscrita por el representante legal de la entidad, en la que de forma pormenorizada se expongan los gastos efectuados para el desarrollo de la totalidad del proyecto subvencionado y en la que se relacionen de forma indubitada dichos gastos a actividades relacionad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3º Relación de las facturas que soportan la actividad subvencionada en formato papel y formato electrónico (hoja Excel), a la que se acompañarán las facturas u otros documentos de carácter probatorio equivalente, con validez en el tráfico mercantil, por cada actividad según modelo recogido en el Anexo IV, indicando en ella concepto del gasto, número y fecha de emisión de la factura, y NIF/CIF del expedidor y el importe de las misma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y los otros documentos de carácter probatorio equivalente con validez en el tráfico mercantil han de ser originales. Asimismo, deberán venir acompañados de los documentos justificativos del pago conforme a la normativa vigente, sin enmiendas ni raspaduras, con todos los requisitos inherentes a tales documentos y que comprendan la totalidad de los gastos habidos en el desarrollo del proyecto subvencion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ago de todos los gastos superiores a ciento cincuenta euros deberán ser acreditados mediante justificante de transferencia banc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s facturas han de tener fecha de emisión dentro del ámbito temporal subvencionable definido en cada convocatoria, y ser abonadas antes de que finalice el plazo de justificación de la subvención fijado en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deberán desglosar la base imponible y el IVA. En ningún caso se consideran gastos subvencionables los impuestos indirectos cuando sean susceptibles de recuperación o compensación, es decir, si son deducibles en la declaración del impuesto. En caso de justificarse estos como gastos subvencionables el beneficiario deberá presentar declaración responsable de ser el destinatario final del impues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el caso de que algún gasto esté sujeto a IRPF, las entidades beneficiarias deberán justificar el mismo mediante recibo original debidamente firmado por el perceptor y en el que se consignará su nombre, apellidos y NIF, fecha, la retención por el IRPF que le corresponda, así como el documento acreditativo de haber efectuado el ingreso del citado impuesto en la Agencia Tribut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º En el caso de la contratación de personal para la coordinación y/o desarrollo de la concreta actividad subvencionada: contrato de trabajo firmado por ambas partes, comunicación al servicio público de empleo del contrato de trabajo, modelos TC1 correspondientes al trabajador debidamente presentados y nóminas con acreditación de haber sido percibidas por el trabajador y que su pago se ha realizado mediante transferencia banc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º Desglose de los ingresos obtenidos para la financiación de los gastos del apartado anterior, con expresión de su importe y procedencia, según modelo del Anexo I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Las Facturas originales a favor de la entidad serán devueltas a petición de la misma, indicándolo en la casilla correspondiente del Anexo IV. Para ello deberán presentar también fotocopias de las mismas, al objeto de que éstas sean contrastadas y compulsadas por la Dirección General de Juventud y Cooperación al Desarrollo, extendiendo diligencia en la factura original de la cantidad detraída en concepto de su vinculación a la subvención concedida. La devolución se efectuará una vez finalice su examen y comprobación.</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CAPÍTULO IV</w:t>
      </w:r>
    </w:p>
    <w:p>
      <w:pPr>
        <w:pStyle w:val="Normal"/>
        <w:tabs>
          <w:tab w:val="clear" w:pos="708"/>
          <w:tab w:val="left" w:pos="360" w:leader="none"/>
        </w:tabs>
        <w:jc w:val="center"/>
        <w:rPr>
          <w:rFonts w:ascii="Calibri" w:hAnsi="Calibri" w:cs="Arial"/>
          <w:b/>
          <w:b/>
          <w:sz w:val="22"/>
          <w:szCs w:val="22"/>
        </w:rPr>
      </w:pPr>
      <w:r>
        <w:rPr>
          <w:rFonts w:cs="Arial" w:ascii="Calibri" w:hAnsi="Calibri"/>
          <w:b/>
          <w:sz w:val="22"/>
          <w:szCs w:val="22"/>
        </w:rPr>
        <w:t>Programa III. Subvenciones para la adquisición de medios básicos de funcionamiento</w:t>
      </w:r>
    </w:p>
    <w:p>
      <w:pPr>
        <w:pStyle w:val="Normal"/>
        <w:tabs>
          <w:tab w:val="clear" w:pos="708"/>
          <w:tab w:val="left" w:pos="360" w:leader="none"/>
        </w:tabs>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i/>
          <w:i/>
          <w:sz w:val="22"/>
          <w:szCs w:val="22"/>
        </w:rPr>
      </w:pPr>
      <w:r>
        <w:rPr>
          <w:rFonts w:cs="Arial" w:ascii="Calibri" w:hAnsi="Calibri"/>
          <w:sz w:val="22"/>
          <w:szCs w:val="22"/>
        </w:rPr>
        <w:t xml:space="preserve">Artículo 23. </w:t>
      </w:r>
      <w:r>
        <w:rPr>
          <w:rFonts w:cs="Arial" w:ascii="Calibri" w:hAnsi="Calibri"/>
          <w:i/>
          <w:sz w:val="22"/>
          <w:szCs w:val="22"/>
        </w:rPr>
        <w:t>Objeto del programa.</w:t>
      </w:r>
    </w:p>
    <w:p>
      <w:pPr>
        <w:pStyle w:val="Normal"/>
        <w:jc w:val="both"/>
        <w:rPr>
          <w:rFonts w:ascii="Calibri" w:hAnsi="Calibri" w:cs="Arial"/>
          <w:sz w:val="22"/>
          <w:szCs w:val="22"/>
        </w:rPr>
      </w:pPr>
      <w:r>
        <w:rPr>
          <w:rFonts w:cs="Arial" w:ascii="Calibri" w:hAnsi="Calibri"/>
          <w:sz w:val="22"/>
          <w:szCs w:val="22"/>
        </w:rPr>
        <w:t>Este programa tiene por objeto subvencionar la adquisición de los medios básicos de funcionamiento que se detallan en el artículo siguiente relativo a los gastos subvencionables, siempre que dicha adquisición se realice entre el 1 de enero y el 31 de diciembre de 2018.</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24. </w:t>
      </w:r>
      <w:r>
        <w:rPr>
          <w:rFonts w:cs="Arial" w:ascii="Calibri" w:hAnsi="Calibri"/>
          <w:i/>
          <w:sz w:val="22"/>
          <w:szCs w:val="22"/>
        </w:rPr>
        <w:t>Gastos subvencionables.</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 Se subvencionará mediante este programa la adquisición de equipamiento informático por las entidades beneficiarias. Se entiende por equipamiento informático: ordenadores (PC o portátiles), periféricos inventariables, software, proyectores u otros de similar naturalez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Estas subvenciones no incluirán, en ningún caso, los gastos generales de funcionamiento de las entidades solicitantes, ni la adquisición de consumibles o bienes no inventariabl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25. </w:t>
      </w:r>
      <w:r>
        <w:rPr>
          <w:rFonts w:cs="Arial" w:ascii="Calibri" w:hAnsi="Calibri"/>
          <w:i/>
          <w:sz w:val="22"/>
          <w:szCs w:val="22"/>
        </w:rPr>
        <w:t>Documentación que deberá acompañarse a la solicitud.</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solicitudes de subvención reguladas en esta Orden deberán presentarse en el modelo oficial recogido en el Anexo I, debidamente selladas y firmadas por el representante legal de la entidad solicitante, acompañadas de la siguiente document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Memoria firmada por el representante legal de la entidad justificativa de la importancia que los equipos a adquirir vayan a tener en el programa de actividades de la entidad para el año 2018, indicando si la adquisición es nueva de medios de los que carece la entidad, sustitución de medios antiguos, o ampliación de determinados medios básicos de funcionamiento de los que dispone la entidad.</w:t>
      </w:r>
    </w:p>
    <w:p>
      <w:pPr>
        <w:pStyle w:val="Normal"/>
        <w:numPr>
          <w:ilvl w:val="0"/>
          <w:numId w:val="5"/>
        </w:numPr>
        <w:jc w:val="both"/>
        <w:rPr>
          <w:rFonts w:ascii="Calibri" w:hAnsi="Calibri" w:cs="Arial"/>
          <w:i/>
          <w:i/>
          <w:sz w:val="22"/>
          <w:szCs w:val="22"/>
        </w:rPr>
      </w:pPr>
      <w:r>
        <w:rPr>
          <w:rFonts w:cs="Arial" w:ascii="Calibri" w:hAnsi="Calibri"/>
          <w:sz w:val="22"/>
          <w:szCs w:val="22"/>
        </w:rPr>
        <w:t>Inventario de los medios o equipos de funcionamiento de los que dispone la entidad solicitante.</w:t>
      </w:r>
    </w:p>
    <w:p>
      <w:pPr>
        <w:pStyle w:val="Normal"/>
        <w:numPr>
          <w:ilvl w:val="0"/>
          <w:numId w:val="5"/>
        </w:numPr>
        <w:jc w:val="both"/>
        <w:rPr>
          <w:rFonts w:ascii="Calibri" w:hAnsi="Calibri" w:cs="Arial"/>
          <w:i/>
          <w:i/>
          <w:sz w:val="22"/>
          <w:szCs w:val="22"/>
        </w:rPr>
      </w:pPr>
      <w:r>
        <w:rPr>
          <w:rFonts w:cs="Arial" w:ascii="Calibri" w:hAnsi="Calibri"/>
          <w:sz w:val="22"/>
          <w:szCs w:val="22"/>
        </w:rPr>
        <w:t>Al menos factura pro-forma de los medios o equipos que se pretenden adquirir, con indicación de sus características técnicas.</w:t>
      </w:r>
    </w:p>
    <w:p>
      <w:pPr>
        <w:pStyle w:val="Normal"/>
        <w:numPr>
          <w:ilvl w:val="0"/>
          <w:numId w:val="5"/>
        </w:numPr>
        <w:jc w:val="both"/>
        <w:rPr>
          <w:rFonts w:ascii="Calibri" w:hAnsi="Calibri" w:cs="Arial"/>
          <w:sz w:val="22"/>
          <w:szCs w:val="22"/>
        </w:rPr>
      </w:pPr>
      <w:r>
        <w:rPr>
          <w:rFonts w:cs="Arial" w:ascii="Calibri" w:hAnsi="Calibri"/>
          <w:sz w:val="22"/>
          <w:szCs w:val="22"/>
        </w:rPr>
        <w:t>Autorización del representante legal para que la Administración de la Comunidad Autónoma de Cantabria pueda recabar datos relativos a su identidad en el Sistema Estatal de Verificación de Datos de Identidad, mediante el marcado de la casilla correspondiente en el Anexo I. En caso de no prestar su consentimiento, la persona solicitante deberá aportar una fotocopia del DNI en vigor a la fecha de presentación de la solicitud.</w:t>
      </w:r>
    </w:p>
    <w:p>
      <w:pPr>
        <w:pStyle w:val="Normal"/>
        <w:numPr>
          <w:ilvl w:val="0"/>
          <w:numId w:val="5"/>
        </w:numPr>
        <w:jc w:val="both"/>
        <w:rPr>
          <w:rFonts w:ascii="Calibri" w:hAnsi="Calibri" w:cs="Arial"/>
          <w:sz w:val="22"/>
          <w:szCs w:val="22"/>
        </w:rPr>
      </w:pPr>
      <w:r>
        <w:rPr>
          <w:rFonts w:cs="Arial" w:ascii="Calibri" w:hAnsi="Calibri"/>
          <w:sz w:val="22"/>
          <w:szCs w:val="22"/>
        </w:rPr>
        <w:t>Autorización del representante legal de la entidad solicitante para que la Administración de la Comunidad Autónoma de Cantabria pueda recabar datos del Sistema Estatal de Cesión de Información Tributaria de la Agencia Estatal de Administración Tributaria relativos al cumplimiento de las obligaciones tributarias de la entidad, mediante el marcado de la casilla correspondiente en el Anexo I. En caso de no prestar su consentimiento, el representante legal deberá aportar un certificado en vigor de hallarse la entidad al corriente en el cumplimiento de sus obligaciones tributarias, emitido por la Agencia Estatal de la Administración Tributaria.</w:t>
      </w:r>
    </w:p>
    <w:p>
      <w:pPr>
        <w:pStyle w:val="Normal"/>
        <w:numPr>
          <w:ilvl w:val="0"/>
          <w:numId w:val="5"/>
        </w:numPr>
        <w:jc w:val="both"/>
        <w:rPr>
          <w:rFonts w:ascii="Calibri" w:hAnsi="Calibri" w:cs="Arial"/>
          <w:sz w:val="22"/>
          <w:szCs w:val="22"/>
        </w:rPr>
      </w:pPr>
      <w:r>
        <w:rPr>
          <w:rFonts w:cs="Arial" w:ascii="Calibri" w:hAnsi="Calibri"/>
          <w:sz w:val="22"/>
          <w:szCs w:val="22"/>
        </w:rPr>
        <w:t>Autorización del representante legal de la entidad solicitante para que la Administración de la Comunidad Autónoma de Cantabria pueda comprobar que se encuentra al corriente en el cumplimiento de sus obligaciones frente a ésta, mediante el marcado de la casilla correspondiente en el Anexo I.  En caso de no prestar su consentimiento, el representante legal deberá aportar un certificado en vigor de hallarse la entidad al corriente en el cumplimiento de sus obligaciones frente a la Administración de la Comunidad Autónoma de Cantabria.</w:t>
      </w:r>
    </w:p>
    <w:p>
      <w:pPr>
        <w:pStyle w:val="Normal"/>
        <w:numPr>
          <w:ilvl w:val="0"/>
          <w:numId w:val="5"/>
        </w:numPr>
        <w:jc w:val="both"/>
        <w:rPr/>
      </w:pPr>
      <w:r>
        <w:rPr>
          <w:rFonts w:cs="Arial" w:ascii="Calibri" w:hAnsi="Calibri"/>
          <w:sz w:val="22"/>
          <w:szCs w:val="22"/>
        </w:rPr>
        <w:t>Autorización del representante legal de la entidad solicitante para que la Administración de la Comunidad Autónoma de Cantabria pueda recabar datos del Sistema Estatal de Cesión de Información de la Tesorería General de la Seguridad Social relativos al cumplimiento de sus obligaciones con la Seguridad Social, mediante el marcado de la casilla correspondiente en el Anexo I. En caso de no prestar su consentimiento, el representante legal deberá aportar un certificado en vigor de hallarse la entidad al corriente en el cumplimiento de sus obligaciones con la Seguridad Social, emitido por la Tesorería General de la Seguridad Social.</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 xml:space="preserve">Artículo 26. </w:t>
      </w:r>
      <w:r>
        <w:rPr>
          <w:rFonts w:cs="Arial" w:ascii="Calibri" w:hAnsi="Calibri"/>
          <w:i/>
          <w:sz w:val="22"/>
          <w:szCs w:val="22"/>
        </w:rPr>
        <w:t>Criterios de valoración.</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1. Los criterios de valoración a aplicar por el Comité de Valoración serán l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Aportación de recursos propios por parte de la entidad solicitante. Se valorará la aportación de recursos propios respecto al presupuesto de la adquisición a realizar, pudiendo obtener en este criterio un máximo de 50 puntos, conforme al baremo siguiente:</w:t>
      </w:r>
    </w:p>
    <w:p>
      <w:pPr>
        <w:pStyle w:val="Normal"/>
        <w:ind w:left="360" w:hanging="0"/>
        <w:jc w:val="both"/>
        <w:rPr>
          <w:rFonts w:ascii="Calibri" w:hAnsi="Calibri" w:cs="Arial"/>
          <w:sz w:val="22"/>
          <w:szCs w:val="22"/>
        </w:rPr>
      </w:pPr>
      <w:r>
        <w:rPr>
          <w:rFonts w:cs="Arial" w:ascii="Calibri" w:hAnsi="Calibri"/>
          <w:sz w:val="22"/>
          <w:szCs w:val="22"/>
        </w:rPr>
        <w:tab/>
      </w:r>
    </w:p>
    <w:tbl>
      <w:tblPr>
        <w:tblW w:w="7740" w:type="dxa"/>
        <w:jc w:val="left"/>
        <w:tblInd w:w="895" w:type="dxa"/>
        <w:tblLayout w:type="fixed"/>
        <w:tblCellMar>
          <w:top w:w="0" w:type="dxa"/>
          <w:left w:w="108" w:type="dxa"/>
          <w:bottom w:w="0" w:type="dxa"/>
          <w:right w:w="108"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RESULTADOS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UACIÓ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Igual o superior al 50% del importe del presupuesto total de la adquisi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5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sde el 30% hasta el 50% (no incluido) del importe del presupuesto total de la adquisi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3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sde el 10% hasta el 30% (no incluido) del importe del presupuesto total de la adquisi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Inferior al 10% del importe del presupuesto total del proyec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 puntos</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Según la finalidad de la adquisición de los medios básicos de funcionamiento, hasta 50 puntos:</w:t>
      </w:r>
    </w:p>
    <w:p>
      <w:pPr>
        <w:pStyle w:val="Normal"/>
        <w:ind w:left="360" w:hanging="0"/>
        <w:jc w:val="both"/>
        <w:rPr>
          <w:rFonts w:ascii="Calibri" w:hAnsi="Calibri" w:cs="Arial"/>
          <w:sz w:val="22"/>
          <w:szCs w:val="22"/>
        </w:rPr>
      </w:pPr>
      <w:r>
        <w:rPr>
          <w:rFonts w:cs="Arial" w:ascii="Calibri" w:hAnsi="Calibri"/>
          <w:sz w:val="22"/>
          <w:szCs w:val="22"/>
        </w:rPr>
      </w:r>
    </w:p>
    <w:tbl>
      <w:tblPr>
        <w:tblW w:w="7740" w:type="dxa"/>
        <w:jc w:val="left"/>
        <w:tblInd w:w="895" w:type="dxa"/>
        <w:tblLayout w:type="fixed"/>
        <w:tblCellMar>
          <w:top w:w="0" w:type="dxa"/>
          <w:left w:w="108" w:type="dxa"/>
          <w:bottom w:w="0" w:type="dxa"/>
          <w:right w:w="108"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EDIOS BÁSICOS ADQUIRI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UACIÓ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Adquisición de determinados medios básicos de funcionamiento de los que carece la entida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ustitución de medios antigu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 punt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mpliación del número de determinados medios básicos de funcionamiento de los que dispone la entid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 puntos</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Para tener derecho a la ayuda será preciso alcanzar una puntuación mínima de 40 puntos y no haber obtenido una valoración nula en ninguno de los criterios establecidos en el apartado 1 de este artícul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27. </w:t>
      </w:r>
      <w:r>
        <w:rPr>
          <w:rFonts w:cs="Arial" w:ascii="Calibri" w:hAnsi="Calibri"/>
          <w:i/>
          <w:sz w:val="22"/>
          <w:szCs w:val="22"/>
        </w:rPr>
        <w:t>Cuantía de la subven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La cuantía de cada una de las subvenciones que el Comité de Valoración proponga conceder se calculará dividiendo la cuantía del crédito autorizado entre el número de puntos obtenidos por todos los solicitantes cuyos proyectos de actividad cumplan los requisitos establecidos en el artículo 26.2, lo que dará el valor del punto, que habrá de multiplicarse posteriormente por la puntuación obtenida por cada uno de dichos proyect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Ninguna de las subvenciones propuestas podrá exceder los mil euros (1.000,00 €), ni la cantidad solicit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En el caso de que, tras la aplicación inicial de las reglas establecidas en el apartado 1, resultara un sobrante, se realizarán sucesivos repartos hasta agotar la cuantía del crédito autorizado, con los mismos criterios establecidos anteriorm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 En ningún caso, el importe de las subvenciones, aisladamente o en concurrencia con otras subvenciones, ayudas, ingresos o recursos, podrá superar el coste de la adquisición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28. </w:t>
      </w:r>
      <w:r>
        <w:rPr>
          <w:rFonts w:cs="Arial" w:ascii="Calibri" w:hAnsi="Calibri"/>
          <w:i/>
          <w:sz w:val="22"/>
          <w:szCs w:val="22"/>
        </w:rPr>
        <w:t>Documentación a presentar para la justificación de la subven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Con relación a lo establecido en el artículo 8.3 de esta Orden, la documentación a presentar ante la Dirección General de Juventud y Cooperación al Desarrollo para la justificación en este Programa es la sigui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º Memoria explicativa suscrita por el representante legal de la entidad solicitante en la que se recoja:</w:t>
      </w:r>
    </w:p>
    <w:p>
      <w:pPr>
        <w:pStyle w:val="Normal"/>
        <w:jc w:val="both"/>
        <w:rPr>
          <w:rFonts w:ascii="Calibri" w:hAnsi="Calibri" w:cs="Arial"/>
          <w:sz w:val="22"/>
          <w:szCs w:val="22"/>
        </w:rPr>
      </w:pPr>
      <w:r>
        <w:rPr>
          <w:rFonts w:cs="Arial" w:ascii="Calibri" w:hAnsi="Calibri"/>
          <w:sz w:val="22"/>
          <w:szCs w:val="22"/>
        </w:rPr>
      </w:r>
    </w:p>
    <w:p>
      <w:pPr>
        <w:pStyle w:val="Normal"/>
        <w:numPr>
          <w:ilvl w:val="0"/>
          <w:numId w:val="14"/>
        </w:numPr>
        <w:jc w:val="both"/>
        <w:rPr>
          <w:rFonts w:ascii="Calibri" w:hAnsi="Calibri" w:cs="Arial"/>
          <w:sz w:val="22"/>
          <w:szCs w:val="22"/>
        </w:rPr>
      </w:pPr>
      <w:r>
        <w:rPr>
          <w:rFonts w:cs="Arial" w:ascii="Calibri" w:hAnsi="Calibri"/>
          <w:sz w:val="22"/>
          <w:szCs w:val="22"/>
        </w:rPr>
        <w:t>Destino de los medios adquiridos con la subvención.</w:t>
      </w:r>
    </w:p>
    <w:p>
      <w:pPr>
        <w:pStyle w:val="Normal"/>
        <w:numPr>
          <w:ilvl w:val="0"/>
          <w:numId w:val="14"/>
        </w:numPr>
        <w:jc w:val="both"/>
        <w:rPr>
          <w:rFonts w:ascii="Calibri" w:hAnsi="Calibri" w:cs="Arial"/>
          <w:sz w:val="22"/>
          <w:szCs w:val="22"/>
        </w:rPr>
      </w:pPr>
      <w:r>
        <w:rPr>
          <w:rFonts w:cs="Arial" w:ascii="Calibri" w:hAnsi="Calibri"/>
          <w:sz w:val="22"/>
          <w:szCs w:val="22"/>
        </w:rPr>
        <w:t>Relación de los medios adquiridos con la subvención y la satisfacción de necesidades de dotación de equipamiento de la entid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º Memoria económica, suscrita por el representante legal de la entidad, en la que de forma pormenorizada se expongan los gastos efectuados para el desarrollo de la totalidad del proyecto subvencionado y en la que se relacionen de forma indubitada dichos gastos a actividades relacionad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º Relación de las facturas en el modelo recogido en el Anexo V, indicando en ella concepto del gasto, número y fecha de emisión de la factura, y NIF/CIF del expedidor y el importe de las mismas. Se facilitará al órgano instructor dicho Anexo también en formato electrónic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º Facturas originales a favor de la entidad, debiéndose acreditar la efectividad de su pago conforme a la normativa vigente, sin enmiendas ni raspaduras, y con todos los requisitos inherentes a tales documen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ago de todos los gastos superiores a ciento cincuenta euros deberán ser acreditados mediante justificante de transferencia bancaria o pago con tarjeta de crédi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han de tener fecha de emisión dentro del ámbito temporal subvencionable definido en esta convocatoria, y ser abonadas antes de que finalice el plazo de justificación de la subvención fijado en esta Ord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facturas deberán desglosar la base imponible y el IVA. En ningún caso se consideran gastos subvencionables los impuestos indirectos cuando sean susceptibles de recuperación o compensación, es decir, si son deducibles en la declaración del impuesto. En caso de justificarse estos como gastos subvencionables el beneficiario deberá presentar declaración responsable de ser el destinatario final del impuest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º Desglose de los ingresos obtenidos para la financiación de los gastos del apartado anterior, con expresión de su importe y procedencia, según modelo del Anexo 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6º Certificado de la entidad beneficiaria, firmado por su representante legal, de que los bienes subvencionados se encuentran en sus instalaciones.</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2. Las facturas originales a favor de la entidad serán devueltas a petición de la misma, indicándolo en la casilla correspondiente del Anexo V. Para ello deberán presentar también fotocopias de las mismas, al objeto de que éstas sean contrastadas y compulsadas por la Dirección General competente en materia de Juventud, extendiendo diligencia en la factura original de la cantidad detraída en concepto de su vinculación a la subvención concedida. La devolución se efectuará una vez finalice su examen y comprobación.</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CAPÍTULO V</w:t>
      </w:r>
    </w:p>
    <w:p>
      <w:pPr>
        <w:pStyle w:val="Normal"/>
        <w:tabs>
          <w:tab w:val="clear" w:pos="708"/>
          <w:tab w:val="left" w:pos="360" w:leader="none"/>
        </w:tabs>
        <w:jc w:val="center"/>
        <w:rPr/>
      </w:pPr>
      <w:r>
        <w:rPr>
          <w:rFonts w:cs="Arial" w:ascii="Calibri" w:hAnsi="Calibri"/>
          <w:b/>
          <w:sz w:val="22"/>
          <w:szCs w:val="22"/>
        </w:rPr>
        <w:t>Programa IV. Subvenciones para la contratación de jóvenes menores de treinta años inscritos en el Sistema de Garantía Juveni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Artículo 29. </w:t>
      </w:r>
      <w:r>
        <w:rPr>
          <w:rFonts w:cs="Arial" w:ascii="Calibri" w:hAnsi="Calibri"/>
          <w:i/>
          <w:sz w:val="22"/>
          <w:szCs w:val="22"/>
        </w:rPr>
        <w:t>Objeto del programa y gastos subvencionables.</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1. Este programa tiene por objeto subvencionar los costes salariales y de seguridad social derivados de la contratación de jóvenes inscritos en el Sistema de Garantía Juvenil, para realizar tareas administrativas o de gestión correspondientes al funcionamiento interno de la entidad solicitante, siempre que se cumplan las siguientes condiciones:</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sz w:val="22"/>
          <w:szCs w:val="22"/>
        </w:rPr>
        <w:t>1.1. La duración del contrato laboral no podrá ser inferior a tres meses y deberá formalizarse a jornada completa o a tiempo parcial igual o superior al cincuenta por ciento de la jornada.</w:t>
      </w:r>
    </w:p>
    <w:p>
      <w:pPr>
        <w:pStyle w:val="Normal"/>
        <w:ind w:left="360" w:hanging="0"/>
        <w:jc w:val="both"/>
        <w:rPr/>
      </w:pPr>
      <w:r>
        <w:rPr>
          <w:rFonts w:cs="Arial" w:ascii="Calibri" w:hAnsi="Calibri"/>
          <w:sz w:val="22"/>
          <w:szCs w:val="22"/>
        </w:rPr>
        <w:t>1.2. La prestación laboral deberá favorecer la formación y práctica profesionales del joven contratado.</w:t>
      </w:r>
    </w:p>
    <w:p>
      <w:pPr>
        <w:pStyle w:val="Normal"/>
        <w:numPr>
          <w:ilvl w:val="1"/>
          <w:numId w:val="6"/>
        </w:numPr>
        <w:jc w:val="both"/>
        <w:rPr>
          <w:rFonts w:ascii="Calibri" w:hAnsi="Calibri" w:cs="Arial"/>
          <w:sz w:val="22"/>
          <w:szCs w:val="22"/>
        </w:rPr>
      </w:pPr>
      <w:r>
        <w:rPr>
          <w:rFonts w:cs="Arial" w:ascii="Calibri" w:hAnsi="Calibri"/>
          <w:sz w:val="22"/>
          <w:szCs w:val="22"/>
        </w:rPr>
        <w:t>El joven contratado deberá cumplir los siguientes requisitos:</w:t>
      </w:r>
    </w:p>
    <w:p>
      <w:pPr>
        <w:pStyle w:val="Normal"/>
        <w:numPr>
          <w:ilvl w:val="0"/>
          <w:numId w:val="13"/>
        </w:numPr>
        <w:jc w:val="both"/>
        <w:rPr/>
      </w:pPr>
      <w:r>
        <w:rPr>
          <w:rFonts w:cs="Arial" w:ascii="Calibri" w:hAnsi="Calibri"/>
          <w:sz w:val="22"/>
          <w:szCs w:val="22"/>
        </w:rPr>
        <w:t>Estar inscrito en el Sistema de Garantía Juvenil al menos con un día de antelación a la fecha de inicio de la relación laboral.</w:t>
      </w:r>
    </w:p>
    <w:p>
      <w:pPr>
        <w:pStyle w:val="Normal"/>
        <w:numPr>
          <w:ilvl w:val="0"/>
          <w:numId w:val="13"/>
        </w:numPr>
        <w:jc w:val="both"/>
        <w:rPr/>
      </w:pPr>
      <w:r>
        <w:rPr>
          <w:rFonts w:cs="Arial" w:ascii="Calibri" w:hAnsi="Calibri"/>
          <w:sz w:val="22"/>
          <w:szCs w:val="22"/>
        </w:rPr>
        <w:t>Estar inscrito como demandante de empleo en el Servicio Cántabro de Empleo y en desempleo al menos con un día de antelación a la fecha de inicio de la relación laboral.</w:t>
      </w:r>
    </w:p>
    <w:p>
      <w:pPr>
        <w:pStyle w:val="Normal"/>
        <w:numPr>
          <w:ilvl w:val="0"/>
          <w:numId w:val="13"/>
        </w:numPr>
        <w:jc w:val="both"/>
        <w:rPr/>
      </w:pPr>
      <w:r>
        <w:rPr>
          <w:rFonts w:cs="Arial" w:ascii="Calibri" w:hAnsi="Calibri"/>
          <w:sz w:val="22"/>
          <w:szCs w:val="22"/>
        </w:rPr>
        <w:t>Tener entre 18 y 29 años cumplidos en el momento de la contratación.</w:t>
      </w:r>
    </w:p>
    <w:p>
      <w:pPr>
        <w:pStyle w:val="Normal"/>
        <w:numPr>
          <w:ilvl w:val="0"/>
          <w:numId w:val="13"/>
        </w:numPr>
        <w:jc w:val="both"/>
        <w:rPr/>
      </w:pPr>
      <w:r>
        <w:rPr>
          <w:rFonts w:cs="Arial" w:ascii="Calibri" w:hAnsi="Calibri"/>
          <w:sz w:val="22"/>
          <w:szCs w:val="22"/>
        </w:rPr>
        <w:t>No formar parte de la Junta Directiva de la entidad solicitante, ni haber formado parte de ella durante al menos el año anterior a la publicación del extracto de esta convocatoria en el Boletín Oficial de Cantabria.</w:t>
      </w:r>
    </w:p>
    <w:p>
      <w:pPr>
        <w:pStyle w:val="Normal"/>
        <w:numPr>
          <w:ilvl w:val="0"/>
          <w:numId w:val="13"/>
        </w:numPr>
        <w:jc w:val="both"/>
        <w:rPr>
          <w:rFonts w:ascii="Calibri" w:hAnsi="Calibri" w:cs="Arial"/>
          <w:sz w:val="22"/>
          <w:szCs w:val="22"/>
        </w:rPr>
      </w:pPr>
      <w:r>
        <w:rPr>
          <w:rFonts w:cs="Arial" w:ascii="Calibri" w:hAnsi="Calibri"/>
          <w:sz w:val="22"/>
          <w:szCs w:val="22"/>
        </w:rPr>
        <w:t>No tener parentesco de consanguinidad dentro del cuarto grado, o de afinidad dentro del segundo, con cualquier de los miembros de la Junta Directiva de la entid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Se consideran gastos subvencionables las percepciones económicas percibidas por el trabajador por la prestación de su servicio y las cotizaciones empresariales por todos los conceptos a la Tesorería General de la Seguridad Social realizados entre el 1 de enero y el 31 de diciembre de 2018.</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No se consideran subvencionables las indemnizaciones o suplidos por los gastos realizados como consecuencia de su actividad laboral y las percepciones por vacaciones no disfrutadas. Tampoco serán subvencionables incentivos, pluses, dietas, gastos de locomoción o traslado, horas extraordinarias, gastos en especie, ayudas sociales, compensaciones, intereses de demora, recargos o sancion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Únicamente será subvencionable la contratación de un trabajador en virtud de esta orden de convocato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En ningún caso serán objeto de subvención en este programa las contrataciones que se realicen para la coordinación y/o desarrollo de actividades juveni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sz w:val="22"/>
          <w:szCs w:val="22"/>
        </w:rPr>
        <w:t xml:space="preserve">Artículo 30. </w:t>
      </w:r>
      <w:r>
        <w:rPr>
          <w:rFonts w:cs="Arial" w:ascii="Calibri" w:hAnsi="Calibri"/>
          <w:i/>
          <w:sz w:val="22"/>
          <w:szCs w:val="22"/>
        </w:rPr>
        <w:t>Documentación que deberá presentarse con la solicitud.</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solicitudes de subvención reguladas en esta Orden deberán presentarse en el modelo oficial recogido en el Anexo I, debidamente selladas y firmadas por el representante legal de la entidad solicitante, acompañadas de la siguiente documen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 Memoria firmada por el representante legal de la entidad justificativa sobre la necesidad de contratar personal.  En esta Memoria se deberá especifica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1. Necesidades de la entidad a las que responde la contrat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2. La dedicación de la persona contratada, que, para ser gasto subvencionable, en ningún caso podrá ser la coordinación y/o desarrollo de actividades, sino exclusivamente para realizar tareas administrativas o de gestión correspondientes al funcionamiento interno de la entidad solicit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3. El perfil de las personas contratadas, que deberá adecuarse a la naturaleza de las actividades previst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4. Las tareas encomendadas a la persona contrat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5. Si el contrato es indefinido o temporal, y, en este caso, duración del contrato.</w:t>
      </w:r>
    </w:p>
    <w:p>
      <w:pPr>
        <w:pStyle w:val="Normal"/>
        <w:jc w:val="both"/>
        <w:rPr>
          <w:rFonts w:ascii="Calibri" w:hAnsi="Calibri" w:cs="Arial"/>
          <w:sz w:val="22"/>
          <w:szCs w:val="22"/>
        </w:rPr>
      </w:pPr>
      <w:r>
        <w:rPr>
          <w:rFonts w:cs="Arial" w:ascii="Calibri" w:hAnsi="Calibri"/>
          <w:sz w:val="22"/>
          <w:szCs w:val="22"/>
        </w:rPr>
      </w:r>
    </w:p>
    <w:p>
      <w:pPr>
        <w:pStyle w:val="Normal"/>
        <w:numPr>
          <w:ilvl w:val="1"/>
          <w:numId w:val="7"/>
        </w:numPr>
        <w:jc w:val="both"/>
        <w:rPr/>
      </w:pPr>
      <w:r>
        <w:rPr>
          <w:rFonts w:eastAsia="Calibri" w:cs="Calibri" w:ascii="Calibri" w:hAnsi="Calibri"/>
          <w:sz w:val="22"/>
          <w:szCs w:val="22"/>
        </w:rPr>
        <w:t xml:space="preserve"> </w:t>
      </w:r>
      <w:r>
        <w:rPr>
          <w:rFonts w:cs="Arial" w:ascii="Calibri" w:hAnsi="Calibri"/>
          <w:sz w:val="22"/>
          <w:szCs w:val="22"/>
        </w:rPr>
        <w:t>Si la contratación es a jornada completa o parcial.</w:t>
      </w:r>
    </w:p>
    <w:p>
      <w:pPr>
        <w:pStyle w:val="Normal"/>
        <w:jc w:val="both"/>
        <w:rPr>
          <w:rFonts w:ascii="Calibri" w:hAnsi="Calibri" w:cs="Arial"/>
          <w:sz w:val="22"/>
          <w:szCs w:val="22"/>
        </w:rPr>
      </w:pPr>
      <w:r>
        <w:rPr>
          <w:rFonts w:cs="Arial" w:ascii="Calibri" w:hAnsi="Calibri"/>
          <w:sz w:val="22"/>
          <w:szCs w:val="22"/>
        </w:rPr>
      </w:r>
    </w:p>
    <w:p>
      <w:pPr>
        <w:pStyle w:val="Normal"/>
        <w:numPr>
          <w:ilvl w:val="1"/>
          <w:numId w:val="7"/>
        </w:numPr>
        <w:jc w:val="both"/>
        <w:rPr/>
      </w:pPr>
      <w:r>
        <w:rPr>
          <w:rFonts w:cs="Arial" w:ascii="Calibri" w:hAnsi="Calibri"/>
          <w:sz w:val="22"/>
          <w:szCs w:val="22"/>
        </w:rPr>
        <w:t>Colectivo al que pertenece el joven contratado, de los previstos en el artículo 31.1.2 de esta Orden.</w:t>
      </w:r>
    </w:p>
    <w:p>
      <w:pPr>
        <w:pStyle w:val="Normal"/>
        <w:jc w:val="both"/>
        <w:rPr>
          <w:rFonts w:ascii="Calibri" w:hAnsi="Calibri" w:cs="Arial"/>
          <w:sz w:val="22"/>
          <w:szCs w:val="22"/>
        </w:rPr>
      </w:pPr>
      <w:r>
        <w:rPr>
          <w:rFonts w:cs="Arial" w:ascii="Calibri" w:hAnsi="Calibri"/>
          <w:sz w:val="22"/>
          <w:szCs w:val="22"/>
        </w:rPr>
      </w:r>
    </w:p>
    <w:p>
      <w:pPr>
        <w:pStyle w:val="Normal"/>
        <w:numPr>
          <w:ilvl w:val="1"/>
          <w:numId w:val="7"/>
        </w:numPr>
        <w:jc w:val="both"/>
        <w:rPr/>
      </w:pPr>
      <w:r>
        <w:rPr>
          <w:rFonts w:eastAsia="Calibri" w:cs="Calibri" w:ascii="Calibri" w:hAnsi="Calibri"/>
          <w:sz w:val="22"/>
          <w:szCs w:val="22"/>
        </w:rPr>
        <w:t xml:space="preserve"> </w:t>
      </w:r>
      <w:r>
        <w:rPr>
          <w:rFonts w:cs="Arial" w:ascii="Calibri" w:hAnsi="Calibri"/>
          <w:sz w:val="22"/>
          <w:szCs w:val="22"/>
        </w:rPr>
        <w:t>Costes salariales previstos del trabajador en el ámbito temporal subvencionable, desglosando cómo se han calculado, y normativa laboral aplic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Certificado del representante legal de la entidad solicitante acreditando la dirección postal del local en el que la persona contratada va a desempeñar su trabaj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Autorización del representante legal para que la Administración de la Comunidad Autónoma de Cantabria pueda recabar datos relativos a su identidad en el Sistema Estatal de Verificación de Datos de Identidad, mediante el marcado de la casilla correspondiente en el Anexo I. En caso de no prestar su consentimiento, la persona solicitante deberá aportar una fotocopia del DNI en vigor a la fecha de presentación de la solicitu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4. Autorización del representante legal de la entidad solicitante para que la Administración de la Comunidad Autónoma de Cantabria pueda recabar datos del Sistema Estatal de Cesión de Información Tributaria de la Agencia Estatal de Administración Tributaria relativos al cumplimiento de las obligaciones tributarias de la entidad, mediante el marcado de la casilla correspondiente en el Anexo I. En caso de no prestar su consentimiento, el representante legal deberá aportar un certificado en vigor de hallarse la entidad al corriente en el cumplimiento de sus obligaciones tributarias, emitido por la Agencia Estatal de la Administración Tributa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5. Autorización del representante legal de la entidad solicitante para que la Administración de la Comunidad Autónoma de Cantabria pueda comprobar que se encuentra al corriente en el cumplimiento de sus obligaciones frente a ésta, mediante el marcado de la casilla correspondiente en el Anexo I. En caso de no prestar su consentimiento, el representante legal deberá aportar un certificado en vigor de hallarse la entidad al corriente en el cumplimiento de sus obligaciones frente a la Administración de la Comunidad Autónoma de Cantab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6. Autorización del representante legal de la entidad solicitante para que la Administración de la Comunidad Autónoma de Cantabria pueda recabar datos del Sistema Estatal de Cesión de Información de la Tesorería General de la Seguridad Social relativos al cumplimiento de sus obligaciones con la Seguridad Social, mediante el marcado de la casilla correspondiente en el Anexo I. En caso de no prestar su consentimiento, el representante legal deberá aportar un certificado en vigor de hallarse la entidad al corriente en el cumplimiento de sus obligaciones con la Seguridad Social, emitido por la Tesorería General de la Seguridad Socia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rtículo 31. </w:t>
      </w:r>
      <w:r>
        <w:rPr>
          <w:rFonts w:cs="Arial" w:ascii="Calibri" w:hAnsi="Calibri"/>
          <w:i/>
          <w:sz w:val="22"/>
          <w:szCs w:val="22"/>
        </w:rPr>
        <w:t>Criterios de valoración.</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1. Los criterios de valoración a aplicar por el Comité de Valoración serán los sigu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1. Según la duración y jornada del contrato de trabajo suscrito, hasta un máximo de 50 puntos, conforme a los siguientes subcriterios:</w:t>
      </w:r>
    </w:p>
    <w:p>
      <w:pPr>
        <w:pStyle w:val="Normal"/>
        <w:jc w:val="both"/>
        <w:rPr>
          <w:rFonts w:ascii="Calibri" w:hAnsi="Calibri" w:cs="Arial"/>
          <w:sz w:val="22"/>
          <w:szCs w:val="22"/>
        </w:rPr>
      </w:pPr>
      <w:r>
        <w:rPr>
          <w:rFonts w:cs="Arial" w:ascii="Calibri" w:hAnsi="Calibri"/>
          <w:sz w:val="22"/>
          <w:szCs w:val="22"/>
        </w:rPr>
      </w:r>
    </w:p>
    <w:p>
      <w:pPr>
        <w:pStyle w:val="Normal"/>
        <w:numPr>
          <w:ilvl w:val="1"/>
          <w:numId w:val="4"/>
        </w:numPr>
        <w:jc w:val="both"/>
        <w:rPr/>
      </w:pPr>
      <w:r>
        <w:rPr>
          <w:rFonts w:cs="Arial" w:ascii="Calibri" w:hAnsi="Calibri"/>
          <w:sz w:val="22"/>
          <w:szCs w:val="22"/>
        </w:rPr>
        <w:t>Contrato indefinido, a jornada completa: 50 puntos.</w:t>
      </w:r>
    </w:p>
    <w:p>
      <w:pPr>
        <w:pStyle w:val="Normal"/>
        <w:numPr>
          <w:ilvl w:val="1"/>
          <w:numId w:val="4"/>
        </w:numPr>
        <w:jc w:val="both"/>
        <w:rPr>
          <w:rFonts w:ascii="Calibri" w:hAnsi="Calibri" w:cs="Arial"/>
          <w:sz w:val="22"/>
          <w:szCs w:val="22"/>
        </w:rPr>
      </w:pPr>
      <w:r>
        <w:rPr>
          <w:rFonts w:cs="Arial" w:ascii="Calibri" w:hAnsi="Calibri"/>
          <w:sz w:val="22"/>
          <w:szCs w:val="22"/>
        </w:rPr>
        <w:t>Contrato indefinido, a jornada parcial: 40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completa, con duración superior a doce meses: 30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completa, con duración superior a nueve meses e inferior o igual a doce meses: 27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completa, con duración superior a seis meses e inferior o igual a nueve meses: 24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completa, con duración entre tres meses y seis meses: 21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parcial, con duración superior a doce meses: 18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parcial, con duración superior a nueve meses e inferior o igual a doce meses: 15 puntos.</w:t>
      </w:r>
    </w:p>
    <w:p>
      <w:pPr>
        <w:pStyle w:val="Normal"/>
        <w:numPr>
          <w:ilvl w:val="1"/>
          <w:numId w:val="4"/>
        </w:numPr>
        <w:jc w:val="both"/>
        <w:rPr>
          <w:rFonts w:ascii="Calibri" w:hAnsi="Calibri" w:cs="Arial"/>
          <w:sz w:val="22"/>
          <w:szCs w:val="22"/>
        </w:rPr>
      </w:pPr>
      <w:r>
        <w:rPr>
          <w:rFonts w:cs="Arial" w:ascii="Calibri" w:hAnsi="Calibri"/>
          <w:sz w:val="22"/>
          <w:szCs w:val="22"/>
        </w:rPr>
        <w:t>Contrato temporal a jornada parcial, con duración superior a seis meses e inferior o igual a nueve meses: 12 puntos.</w:t>
      </w:r>
    </w:p>
    <w:p>
      <w:pPr>
        <w:pStyle w:val="Normal"/>
        <w:numPr>
          <w:ilvl w:val="1"/>
          <w:numId w:val="4"/>
        </w:numPr>
        <w:jc w:val="both"/>
        <w:rPr/>
      </w:pPr>
      <w:r>
        <w:rPr>
          <w:rFonts w:cs="Arial" w:ascii="Calibri" w:hAnsi="Calibri"/>
          <w:sz w:val="22"/>
          <w:szCs w:val="22"/>
        </w:rPr>
        <w:t>Contrato temporal a jornada parcial, con duración entre tres meses y seis meses: 9 punt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2. Según el colectivo al que pertenezca el joven contratado, hasta un máximo de 50 punt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Jóvenes con los requisitos del artículo 29 con experiencia laboral inferior a tres meses: 50 puntos.</w:t>
      </w:r>
    </w:p>
    <w:p>
      <w:pPr>
        <w:pStyle w:val="Normal"/>
        <w:numPr>
          <w:ilvl w:val="0"/>
          <w:numId w:val="2"/>
        </w:numPr>
        <w:jc w:val="both"/>
        <w:rPr>
          <w:rFonts w:ascii="Calibri" w:hAnsi="Calibri" w:cs="Arial"/>
          <w:sz w:val="22"/>
          <w:szCs w:val="22"/>
        </w:rPr>
      </w:pPr>
      <w:r>
        <w:rPr>
          <w:rFonts w:cs="Arial" w:ascii="Calibri" w:hAnsi="Calibri"/>
          <w:sz w:val="22"/>
          <w:szCs w:val="22"/>
        </w:rPr>
        <w:t>Jóvenes con los requisitos del artículo 29 con experiencia laboral igual o superior a tres meses e inferior a seis meses: 40 puntos.</w:t>
      </w:r>
    </w:p>
    <w:p>
      <w:pPr>
        <w:pStyle w:val="Normal"/>
        <w:numPr>
          <w:ilvl w:val="0"/>
          <w:numId w:val="2"/>
        </w:numPr>
        <w:jc w:val="both"/>
        <w:rPr>
          <w:rFonts w:ascii="Calibri" w:hAnsi="Calibri" w:cs="Arial"/>
          <w:sz w:val="22"/>
          <w:szCs w:val="22"/>
        </w:rPr>
      </w:pPr>
      <w:r>
        <w:rPr>
          <w:rFonts w:cs="Arial" w:ascii="Calibri" w:hAnsi="Calibri"/>
          <w:sz w:val="22"/>
          <w:szCs w:val="22"/>
        </w:rPr>
        <w:t>Jóvenes con los requisitos del artículo 29 y con discapacidad reconocida del 33% o superior: 30 puntos.</w:t>
      </w:r>
    </w:p>
    <w:p>
      <w:pPr>
        <w:pStyle w:val="Normal"/>
        <w:numPr>
          <w:ilvl w:val="0"/>
          <w:numId w:val="2"/>
        </w:numPr>
        <w:jc w:val="both"/>
        <w:rPr>
          <w:rFonts w:ascii="Calibri" w:hAnsi="Calibri" w:cs="Arial"/>
          <w:sz w:val="22"/>
          <w:szCs w:val="22"/>
        </w:rPr>
      </w:pPr>
      <w:r>
        <w:rPr>
          <w:rFonts w:cs="Arial" w:ascii="Calibri" w:hAnsi="Calibri"/>
          <w:sz w:val="22"/>
          <w:szCs w:val="22"/>
        </w:rPr>
        <w:t>Jóvenes con los requisitos del artículo 29 que acrediten a la fecha de inicio de la contratación un periodo ininterrumpido de inscripción como desempleado igual o superior a seis meses: 20 puntos.</w:t>
      </w:r>
    </w:p>
    <w:p>
      <w:pPr>
        <w:pStyle w:val="Normal"/>
        <w:numPr>
          <w:ilvl w:val="0"/>
          <w:numId w:val="2"/>
        </w:numPr>
        <w:jc w:val="both"/>
        <w:rPr/>
      </w:pPr>
      <w:r>
        <w:rPr>
          <w:rFonts w:cs="Arial" w:ascii="Calibri" w:hAnsi="Calibri"/>
          <w:sz w:val="22"/>
          <w:szCs w:val="22"/>
        </w:rPr>
        <w:t>Jóvenes con los requisitos del artículo 29 que no estén incluidos en ninguno de los apartados anteriores: 10 pun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os proyectos presentados que incluyan jóvenes incluidos en más de uno de los ámbitos definidos anteriormente se puntuarán exclusivamente por el ámbito al que corresponda mayor puntuación.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Para tener derecho a la ayuda será preciso alcanzar una puntuación mínima de 19 puntos y no haber obtenido una valoración nula en ninguno de los criterios establecidos en el apartado 1 de este artícul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jc w:val="both"/>
        <w:rPr/>
      </w:pPr>
      <w:r>
        <w:rPr>
          <w:rFonts w:cs="Arial" w:ascii="Calibri" w:hAnsi="Calibri"/>
          <w:b/>
          <w:sz w:val="22"/>
          <w:szCs w:val="22"/>
        </w:rPr>
        <w:t>Artículo 32. Cuantía de la subvención.</w:t>
      </w:r>
    </w:p>
    <w:p>
      <w:pPr>
        <w:pStyle w:val="Normal"/>
        <w:tabs>
          <w:tab w:val="clear" w:pos="708"/>
          <w:tab w:val="left" w:pos="360" w:leader="none"/>
        </w:tabs>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1. La puntuación total obtenida por la aplicación de los criterios de valoración del artículo 31.1 determinará la prelación de los solicitantes ante el crédito de la convocato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caso de empate, se resolverá a favor de aquellos que hayan obtenido una mayor puntuación en el orden establecido en los criterios de valoración, y de persistir el empate en función de la anotación de la solicitud en el registro de entr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 Ninguna de las subvenciones propuestas podrá exceder de la cuantía solicitada, ni de la cantidad de doce mil euros (12.000 €), ni del ochenta por ciento de los costes salariales del trabajado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En ningún caso, el importe de las subvenciones, aisladamente o en concurrencia con otras subvenciones, ayudas, ingresos o recursos, podrá superar el coste de la contratación subvencion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Artículo 33. </w:t>
      </w:r>
      <w:r>
        <w:rPr>
          <w:rFonts w:cs="Arial" w:ascii="Calibri" w:hAnsi="Calibri"/>
          <w:b/>
          <w:i/>
          <w:sz w:val="22"/>
          <w:szCs w:val="22"/>
        </w:rPr>
        <w:t>Documentación a presentar para la justificación de la subvención.</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Con relación a lo establecido en el artículo 8.3 de esta Orden, la documentación a presentar ante la Dirección General de Juventud y Cooperación al Desarrollo para la justificación en este Programa es la sigui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1º Documento justificativo de la ayuda concedida en el que se indicará el nombre y apellidos de la persona contratada, así como el importe del salario, retención de IRPF y cotización a la Seguridad Social, conforme al Anexo VI adjunto a esta convocatori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cálculo de retribuciones y cotizaciones deberá respetar la normativa laboral y de seguridad social, así como los respectivos convenios colectiv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º Memoria realizada por el personal contratado con el Vº Bº del representante legal de la entidad describiendo las tareas desarrolladas durante la vigencia del contrato subvencion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º Original o fotocopias compulsadas de las nóminas correspondientes, con acreditación de haber sido percibidas por el trabajador mediante transferencia banc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º Original o copia compulsada del contrato de trabajo, comunicación del contrato al servicio público de empleo y modelos TC1 debidamente presentados correspondientes al periodo subvencion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º Documentación acreditativa de haber ingresado en la AEAT la retención practicada al trabajado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6º Certificado del Sistema de Garantía Juvenil en el que conste la inscripción del trabajador contratado en dicho Sistema al menos con un día de antelación al inicio de la contrat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7º Informe del Servicio Cántabro de Empleo en el que conste el periodo ininterrumpido de inscripción como desempleado del trabajador contratado, al día anterior al inicio de la contra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8º Vida laboral del trabajador contratado actualizada a fecha de la justificación.</w:t>
      </w:r>
    </w:p>
    <w:p>
      <w:pPr>
        <w:pStyle w:val="Normal"/>
        <w:jc w:val="both"/>
        <w:rPr>
          <w:rFonts w:ascii="Calibri" w:hAnsi="Calibri" w:cs="Arial"/>
          <w:sz w:val="22"/>
          <w:szCs w:val="22"/>
        </w:rPr>
      </w:pPr>
      <w:r>
        <w:rPr>
          <w:rFonts w:cs="Arial" w:ascii="Calibri" w:hAnsi="Calibri"/>
          <w:sz w:val="22"/>
          <w:szCs w:val="22"/>
        </w:rPr>
      </w:r>
    </w:p>
    <w:p>
      <w:pPr>
        <w:pStyle w:val="Normal"/>
        <w:spacing w:before="74" w:after="0"/>
        <w:jc w:val="center"/>
        <w:rPr/>
      </w:pPr>
      <w:r>
        <w:rPr>
          <w:rFonts w:cs="Calibri" w:ascii="Calibri" w:hAnsi="Calibri"/>
          <w:sz w:val="22"/>
          <w:szCs w:val="22"/>
        </w:rPr>
        <w:t xml:space="preserve">Disposición adicional primera. </w:t>
      </w:r>
      <w:r>
        <w:rPr>
          <w:rFonts w:cs="Calibri" w:ascii="Calibri" w:hAnsi="Calibri"/>
          <w:i/>
          <w:sz w:val="22"/>
          <w:szCs w:val="22"/>
        </w:rPr>
        <w:t>Referencias genéricas.</w:t>
      </w:r>
    </w:p>
    <w:p>
      <w:pPr>
        <w:pStyle w:val="TextBody"/>
        <w:rPr>
          <w:rFonts w:ascii="Calibri" w:hAnsi="Calibri" w:cs="Calibri"/>
          <w:i/>
          <w:i/>
          <w:sz w:val="22"/>
          <w:szCs w:val="22"/>
          <w:lang w:val="es-ES"/>
        </w:rPr>
      </w:pPr>
      <w:r>
        <w:rPr>
          <w:rFonts w:cs="Calibri" w:ascii="Calibri" w:hAnsi="Calibri"/>
          <w:i/>
          <w:sz w:val="22"/>
          <w:szCs w:val="22"/>
          <w:lang w:val="es-ES"/>
        </w:rPr>
      </w:r>
    </w:p>
    <w:p>
      <w:pPr>
        <w:pStyle w:val="TextBody"/>
        <w:ind w:right="193" w:hanging="0"/>
        <w:jc w:val="both"/>
        <w:rPr>
          <w:rFonts w:ascii="Calibri" w:hAnsi="Calibri" w:cs="Calibri"/>
          <w:sz w:val="22"/>
          <w:szCs w:val="22"/>
          <w:lang w:val="es-ES"/>
        </w:rPr>
      </w:pPr>
      <w:r>
        <w:rPr>
          <w:rFonts w:cs="Calibri" w:ascii="Calibri" w:hAnsi="Calibri"/>
          <w:sz w:val="22"/>
          <w:szCs w:val="22"/>
          <w:lang w:val="es-ES"/>
        </w:rPr>
        <w:t>Todas las referencias en género masculino contenidas en esta Orden deberán entenderse realizadas, indistintamente, en femenino y masculino.</w:t>
      </w:r>
    </w:p>
    <w:p>
      <w:pPr>
        <w:pStyle w:val="TextBody"/>
        <w:ind w:right="193" w:hanging="0"/>
        <w:jc w:val="both"/>
        <w:rPr>
          <w:rFonts w:ascii="Calibri" w:hAnsi="Calibri" w:cs="Calibri"/>
          <w:sz w:val="22"/>
          <w:szCs w:val="22"/>
          <w:lang w:val="es-ES"/>
        </w:rPr>
      </w:pPr>
      <w:r>
        <w:rPr>
          <w:rFonts w:cs="Calibri" w:ascii="Calibri" w:hAnsi="Calibri"/>
          <w:sz w:val="22"/>
          <w:szCs w:val="22"/>
          <w:lang w:val="es-ES"/>
        </w:rPr>
      </w:r>
    </w:p>
    <w:p>
      <w:pPr>
        <w:pStyle w:val="Normal"/>
        <w:jc w:val="center"/>
        <w:rPr/>
      </w:pPr>
      <w:r>
        <w:rPr>
          <w:rFonts w:cs="Arial" w:ascii="Calibri" w:hAnsi="Calibri"/>
          <w:sz w:val="22"/>
          <w:szCs w:val="22"/>
        </w:rPr>
        <w:t xml:space="preserve">Disposición final única. </w:t>
      </w:r>
      <w:r>
        <w:rPr>
          <w:rFonts w:cs="Arial" w:ascii="Calibri" w:hAnsi="Calibri"/>
          <w:i/>
          <w:sz w:val="22"/>
          <w:szCs w:val="22"/>
        </w:rPr>
        <w:t>Eficacia de la convocatori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Santander, 31 de mayo de 2018</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El Consejero de Educación, Cultura y Deporte</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do. D. Francisco Javier Fernández Mañanes</w:t>
      </w:r>
    </w:p>
    <w:sectPr>
      <w:headerReference w:type="default" r:id="rId5"/>
      <w:footerReference w:type="default" r:id="rId6"/>
      <w:type w:val="nextPage"/>
      <w:pgSz w:w="11906" w:h="16838"/>
      <w:pgMar w:left="1361" w:right="1247"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7">
          <wp:simplePos x="0" y="0"/>
          <wp:positionH relativeFrom="column">
            <wp:posOffset>1714500</wp:posOffset>
          </wp:positionH>
          <wp:positionV relativeFrom="paragraph">
            <wp:posOffset>-47625</wp:posOffset>
          </wp:positionV>
          <wp:extent cx="147320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0" r="-17" b="-30"/>
                  <a:stretch>
                    <a:fillRect/>
                  </a:stretch>
                </pic:blipFill>
                <pic:spPr bwMode="auto">
                  <a:xfrm>
                    <a:off x="0" y="0"/>
                    <a:ext cx="1473200" cy="804545"/>
                  </a:xfrm>
                  <a:prstGeom prst="rect">
                    <a:avLst/>
                  </a:prstGeom>
                </pic:spPr>
              </pic:pic>
            </a:graphicData>
          </a:graphic>
        </wp:anchor>
      </w:drawing>
      <w:drawing>
        <wp:inline distT="0" distB="0" distL="0" distR="0">
          <wp:extent cx="150368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34" r="-17" b="-34"/>
                  <a:stretch>
                    <a:fillRect/>
                  </a:stretch>
                </pic:blipFill>
                <pic:spPr bwMode="auto">
                  <a:xfrm>
                    <a:off x="0" y="0"/>
                    <a:ext cx="1503680" cy="787400"/>
                  </a:xfrm>
                  <a:prstGeom prst="rect">
                    <a:avLst/>
                  </a:prstGeom>
                </pic:spPr>
              </pic:pic>
            </a:graphicData>
          </a:graphic>
        </wp:inline>
      </w:drawing>
    </w:r>
  </w:p>
  <w:p>
    <w:pPr>
      <w:pStyle w:val="Header"/>
      <w:tabs>
        <w:tab w:val="left" w:pos="1843" w:leader="none"/>
        <w:tab w:val="center" w:pos="4252" w:leader="none"/>
        <w:tab w:val="right" w:pos="8504" w:leader="none"/>
      </w:tabs>
      <w:rPr>
        <w:rFonts w:ascii="Arial" w:hAnsi="Arial" w:cs="Arial"/>
        <w:sz w:val="16"/>
      </w:rPr>
    </w:pPr>
    <w:r>
      <w:rPr>
        <w:rFonts w:cs="Arial" w:ascii="Arial" w:hAnsi="Arial"/>
        <w:sz w:val="16"/>
      </w:rPr>
      <w:t>CONSEJERIA DE EDUCACIÓN,</w:t>
    </w:r>
  </w:p>
  <w:p>
    <w:pPr>
      <w:pStyle w:val="Header"/>
      <w:tabs>
        <w:tab w:val="left" w:pos="1843" w:leader="none"/>
        <w:tab w:val="center" w:pos="4252" w:leader="none"/>
        <w:tab w:val="right" w:pos="8504" w:leader="none"/>
      </w:tabs>
      <w:rPr/>
    </w:pPr>
    <w:r>
      <w:rPr>
        <w:rFonts w:eastAsia="Arial" w:cs="Arial" w:ascii="Arial" w:hAnsi="Arial"/>
        <w:sz w:val="16"/>
      </w:rPr>
      <w:t xml:space="preserve">        </w:t>
    </w:r>
    <w:r>
      <w:rPr>
        <w:rFonts w:cs="Arial" w:ascii="Arial" w:hAnsi="Arial"/>
        <w:sz w:val="16"/>
      </w:rPr>
      <w:t>CULTURA Y DEPO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9">
    <w:lvl w:ilvl="0">
      <w:start w:val="3"/>
      <w:numFmt w:val="lowerLetter"/>
      <w:lvlText w:val="%1)"/>
      <w:lvlJc w:val="left"/>
      <w:pPr>
        <w:tabs>
          <w:tab w:val="num" w:pos="720"/>
        </w:tabs>
        <w:ind w:left="720" w:hanging="360"/>
      </w:pPr>
      <w:rPr>
        <w:color w:val="0000FF"/>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FF"/>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FF"/>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Fuentedeprrafopredeter"/>
    <w:rPr/>
  </w:style>
  <w:style w:type="character" w:styleId="TextoindependienteCar">
    <w:name w:val="Texto independiente Car"/>
    <w:qFormat/>
    <w:rPr>
      <w:rFonts w:ascii="Arial" w:hAnsi="Arial" w:cs="Arial"/>
      <w:lang w:val="en-US" w:bidi="ar-SA"/>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venmania.com/" TargetMode="External"/><Relationship Id="rId3" Type="http://schemas.openxmlformats.org/officeDocument/2006/relationships/hyperlink" Target="http://www.albergues.jovenmania.com/es" TargetMode="External"/><Relationship Id="rId4" Type="http://schemas.openxmlformats.org/officeDocument/2006/relationships/hyperlink" Target="http://www.albergues.jovenmania.com/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8:00Z</dcterms:created>
  <dc:creator>Gobierno de Cantabria</dc:creator>
  <dc:description/>
  <cp:keywords/>
  <dc:language>en-US</dc:language>
  <cp:lastModifiedBy>Gómez Ruiz María Concepción</cp:lastModifiedBy>
  <cp:lastPrinted>2018-05-31T10:28:00Z</cp:lastPrinted>
  <dcterms:modified xsi:type="dcterms:W3CDTF">2018-06-08T12:28:00Z</dcterms:modified>
  <cp:revision>6</cp:revision>
  <dc:subject/>
  <dc:title>ORDEN ECD/X/2017, DE XX DE XXXXX, POR LA QUE SE ESTABLECEN LAS BASES REGULADORAS PARA LA CONCESIÓN DE SUBVENCIONES EN RÉGIMEN DE CONCURRENCIA COMPETITIVA PARA EL FUNCIONAMIENTO DE CENTROS DE INFORMACIÓN JUVENIL, PARA EL PERIODO COMPRENDIDO ENTRE EL 1 DE</dc:title>
</cp:coreProperties>
</file>