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070"/>
        <w:gridCol w:w="2487"/>
      </w:tblGrid>
      <w:tr>
        <w:trPr>
          <w:trHeight w:val="836" w:hRule="atLeast"/>
        </w:trPr>
        <w:tc>
          <w:tcPr>
            <w:tcW w:w="3424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-709" w:hanging="0"/>
                                          <w:jc w:val="center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-709" w:hanging="0"/>
                                    <w:jc w:val="center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87" w:type="dxa"/>
            <w:vMerge w:val="restart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01600</wp:posOffset>
                  </wp:positionV>
                  <wp:extent cx="1436370" cy="835025"/>
                  <wp:effectExtent l="0" t="0" r="0" b="0"/>
                  <wp:wrapTight wrapText="bothSides">
                    <wp:wrapPolygon edited="0">
                      <wp:start x="-183" y="0"/>
                      <wp:lineTo x="-183" y="20943"/>
                      <wp:lineTo x="21600" y="20943"/>
                      <wp:lineTo x="21600" y="0"/>
                      <wp:lineTo x="-183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24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7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7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PUEBLO DE CANTABRIA 2018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PUEBLO DE CANTABRIA 2018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/>
      </w:pPr>
      <w:r>
        <w:rPr/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 MITAD) </w:t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90" w:dyaOrig="1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9pt;margin-top:0.05pt;width:9pt;height:56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71845221" r:id="rId4"/>
        </w:objec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</w:t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/>
      </w:pPr>
      <w:r>
        <w:rPr>
          <w:rFonts w:cs="Arial" w:ascii="Arial" w:hAnsi="Arial"/>
          <w:b/>
        </w:rPr>
        <w:t>AL CONSEJERO DE OBRAS PÚBLICAS Y VIVIENDA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Univers;Arial" w:hAnsi="Univers;Arial" w:eastAsia="Times New Roman" w:cs="Arial"/>
      <w:sz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3:00Z</dcterms:created>
  <dc:creator>grm2840</dc:creator>
  <dc:description/>
  <cp:keywords/>
  <dc:language>en-US</dc:language>
  <cp:lastModifiedBy>Díez Nuñez de Arenas Raúl</cp:lastModifiedBy>
  <dcterms:modified xsi:type="dcterms:W3CDTF">2018-05-30T09:36:00Z</dcterms:modified>
  <cp:revision>3</cp:revision>
  <dc:subject/>
  <dc:title>AL CONSEJERO DE OBRAS PÚBLICAS Y VIVIENDA</dc:title>
</cp:coreProperties>
</file>