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ICITUD DE SUBVENCIÓN MANCOMUNIDADES 2018</w:t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1. DATOS DE LA MANCOMUNIDAD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22"/>
        <w:gridCol w:w="1891"/>
        <w:gridCol w:w="1491"/>
        <w:gridCol w:w="4318"/>
      </w:tblGrid>
      <w:tr>
        <w:trPr/>
        <w:tc>
          <w:tcPr>
            <w:tcW w:w="193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DENOMINACION:</w:t>
            </w:r>
          </w:p>
        </w:tc>
        <w:tc>
          <w:tcPr>
            <w:tcW w:w="770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DOMICILIO :</w:t>
            </w:r>
          </w:p>
        </w:tc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FNO: 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N.I.F.: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MUNICIPIOS QUE LA COMPONEN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2. SUBVENCIÓN QUE SOLICITA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59"/>
      </w:tblGrid>
      <w:tr>
        <w:trPr>
          <w:trHeight w:val="204" w:hRule="atLeast"/>
        </w:trPr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IMPORTE DEL PRESUPUESTO DEL  GASTO CORRIENTE: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IMPORTE DE LA SUBVENCIÓN SOLICITADA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(Límite 60.000 euros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ECLARACIÓN RESPONSABL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La persona abajo firmante declara que “la entidad local que presido no está incursa en ninguna de las causas de incompatibilidad o prohibición, para obtener subvenciones, de las establecidas en el artículo 12.2 de la Ley de Cantabria 10/2006, de 17 de julio, de Subvenciones de Cantabria”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AUTORIZACIÓN PARA RECABAR DAT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</w:t>
      </w:r>
      <w:r>
        <w:rPr>
          <w:rFonts w:cs="Arial" w:ascii="Arial" w:hAnsi="Arial"/>
          <w:b/>
          <w:bCs/>
          <w:sz w:val="18"/>
          <w:szCs w:val="18"/>
        </w:rPr>
        <w:t>autoriza</w:t>
      </w:r>
      <w:r>
        <w:rPr>
          <w:rFonts w:cs="Arial" w:ascii="Arial" w:hAnsi="Arial"/>
          <w:bCs/>
          <w:sz w:val="18"/>
          <w:szCs w:val="18"/>
        </w:rPr>
        <w:t xml:space="preserve"> a la Dirección General de Administración Local a solicitar de </w:t>
      </w:r>
      <w:r>
        <w:rPr>
          <w:rFonts w:cs="Arial" w:ascii="Arial" w:hAnsi="Arial"/>
          <w:sz w:val="18"/>
          <w:szCs w:val="18"/>
        </w:rPr>
        <w:t xml:space="preserve">la Administración de la Comunidad Autónoma de Cantabria, de </w:t>
      </w:r>
      <w:r>
        <w:rPr>
          <w:rFonts w:cs="Arial" w:ascii="Arial" w:hAnsi="Arial"/>
          <w:bCs/>
          <w:sz w:val="18"/>
          <w:szCs w:val="18"/>
        </w:rPr>
        <w:t>la Agencia Estatal de Administración Tributaria y de la Tesorería de la Seguridad Social los datos relativos al cumplimiento de sus obligaciones para acreditar los requisitos establecidos para obtener, percibir y mantener la subvención convocada mediante la presente O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55245</wp:posOffset>
                </wp:positionV>
                <wp:extent cx="237490" cy="17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7pt;mso-wrap-distance-left:9.05pt;mso-wrap-distance-right:9.05pt;mso-wrap-distance-top:0pt;mso-wrap-distance-bottom:0pt;margin-top:4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</w:t>
      </w:r>
      <w:r>
        <w:rPr>
          <w:rFonts w:cs="Arial" w:ascii="Arial" w:hAnsi="Arial"/>
          <w:b/>
          <w:bCs/>
          <w:sz w:val="18"/>
          <w:szCs w:val="18"/>
        </w:rPr>
        <w:t>no autoriza</w:t>
      </w:r>
      <w:r>
        <w:rPr>
          <w:rFonts w:cs="Arial" w:ascii="Arial" w:hAnsi="Arial"/>
          <w:bCs/>
          <w:sz w:val="18"/>
          <w:szCs w:val="18"/>
        </w:rPr>
        <w:t xml:space="preserve"> a la Dirección General de Administración Local a solicitar de </w:t>
      </w:r>
      <w:r>
        <w:rPr>
          <w:rFonts w:cs="Arial" w:ascii="Arial" w:hAnsi="Arial"/>
          <w:sz w:val="18"/>
          <w:szCs w:val="18"/>
        </w:rPr>
        <w:t xml:space="preserve">la Administración de la Comunidad Autónoma de Cantabria, de </w:t>
      </w:r>
      <w:r>
        <w:rPr>
          <w:rFonts w:cs="Arial" w:ascii="Arial" w:hAnsi="Arial"/>
          <w:bCs/>
          <w:sz w:val="18"/>
          <w:szCs w:val="18"/>
        </w:rPr>
        <w:t xml:space="preserve">la Agencia Estatal de Administración Tributaria y de la Tesorería de la Seguridad Social los datos relativos al cumplimiento de sus obligaciones para acreditar los requisitos establecidos para obtener, percibir y mantener la subvención convocada mediante la presente Orden, al ser adjuntada a la presente solicitud la documentación acreditativa preceptiv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237490" cy="183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4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5. RELACION DE DOCUMENTOS QUE SE ADJUNTAN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9322"/>
      </w:tblGrid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Instancia fechada y firmada.</w:t>
            </w:r>
          </w:p>
        </w:tc>
      </w:tr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do emitido por el Secretario de la mancomunidad, en el que se enumeren los servicios que presta dicha entidad local en el ejercicio 2018.</w:t>
            </w:r>
          </w:p>
        </w:tc>
      </w:tr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do emitido por el Secretario de la mancomunidad del desglose, a nivel de capítulo del presupuesto de gastos corrientes de la mancomunidad,  aprobado  definitivamente para el año 2018 o el prorrogado, en su caso</w:t>
            </w:r>
          </w:p>
        </w:tc>
      </w:tr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dos acreditativos de estar al corriente de las obligaciones tributarias con la Agencia Estatal de la Administración Tributaria, con la Administración de la Comunidad Autónoma de Cantabria y de los pagos a la Seguridad Social. (Optativo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8"/>
          <w:szCs w:val="18"/>
        </w:rPr>
        <w:t>En                                                    a                                                 de 2018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EL/LA PRESIDENTE DE LA MANCOMUNIDAD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  <w:t>Fdo</w:t>
      </w:r>
      <w:r>
        <w:rPr>
          <w:rFonts w:cs="Arial" w:ascii="Arial" w:hAnsi="Arial"/>
          <w:lang w:val="pt-BR"/>
        </w:rPr>
        <w:t>.:</w:t>
        <w:tab/>
        <w:tab/>
        <w:tab/>
      </w:r>
    </w:p>
    <w:p>
      <w:pPr>
        <w:pStyle w:val="Heading"/>
        <w:jc w:val="left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r. CONSEJERO DE PRESIDENCIA Y JUSTICIA</w:t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4:00Z</dcterms:created>
  <dc:creator>Fernández Carriba Josefina</dc:creator>
  <dc:description/>
  <cp:keywords/>
  <dc:language>en-US</dc:language>
  <cp:lastModifiedBy>Pérez Prado Julia</cp:lastModifiedBy>
  <cp:lastPrinted>2018-02-13T11:52:00Z</cp:lastPrinted>
  <dcterms:modified xsi:type="dcterms:W3CDTF">2018-04-25T09:04:00Z</dcterms:modified>
  <cp:revision>2</cp:revision>
  <dc:subject/>
  <dc:title/>
</cp:coreProperties>
</file>