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360341782"/>
            <w:bookmarkStart w:id="1" w:name="__Fieldmark__0_136034178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360341782"/>
            <w:bookmarkStart w:id="3" w:name="__Fieldmark__1_136034178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360341782"/>
            <w:bookmarkStart w:id="5" w:name="__Fieldmark__2_136034178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360341782"/>
            <w:bookmarkStart w:id="7" w:name="__Fieldmark__3_136034178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360341782"/>
            <w:bookmarkStart w:id="9" w:name="__Fieldmark__4_136034178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360341782"/>
            <w:bookmarkStart w:id="11" w:name="__Fieldmark__5_136034178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360341782"/>
            <w:bookmarkStart w:id="13" w:name="__Fieldmark__6_136034178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360341782"/>
            <w:bookmarkStart w:id="15" w:name="__Fieldmark__7_136034178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360341782"/>
            <w:bookmarkStart w:id="17" w:name="__Fieldmark__8_136034178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360341782"/>
            <w:bookmarkStart w:id="19" w:name="__Fieldmark__9_136034178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0341782"/>
            <w:bookmarkStart w:id="21" w:name="__Fieldmark__10_136034178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60341782"/>
            <w:bookmarkStart w:id="23" w:name="__Fieldmark__11_136034178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60341782"/>
            <w:bookmarkStart w:id="25" w:name="__Fieldmark__12_136034178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60341782"/>
            <w:bookmarkStart w:id="27" w:name="__Fieldmark__13_136034178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60341782"/>
            <w:bookmarkStart w:id="29" w:name="__Fieldmark__14_136034178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60341782"/>
            <w:bookmarkStart w:id="31" w:name="__Fieldmark__15_1360341782"/>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6/2018, DE 6 DE ABRIL, POR LA QUE SE CONVOCAN LAS SUBVENCIONES A GALERIAS PARA LA PRESENCIA EN FERIAS FUERA DE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21:00Z</dcterms:created>
  <dc:creator>Gobierno de Cantabria</dc:creator>
  <dc:description/>
  <cp:keywords/>
  <dc:language>en-US</dc:language>
  <cp:lastModifiedBy>Martínez de la Vega Silvia</cp:lastModifiedBy>
  <cp:lastPrinted>2018-04-09T10:28:00Z</cp:lastPrinted>
  <dcterms:modified xsi:type="dcterms:W3CDTF">2018-04-17T09:21:00Z</dcterms:modified>
  <cp:revision>2</cp:revision>
  <dc:subject/>
  <dc:title>Registro de Entrada</dc:title>
</cp:coreProperties>
</file>