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600"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474015427"/>
            <w:bookmarkStart w:id="1" w:name="__Fieldmark__0_474015427"/>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474015427"/>
            <w:bookmarkStart w:id="3" w:name="__Fieldmark__1_474015427"/>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474015427"/>
            <w:bookmarkStart w:id="5" w:name="__Fieldmark__2_474015427"/>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474015427"/>
            <w:bookmarkStart w:id="7" w:name="__Fieldmark__3_474015427"/>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474015427"/>
            <w:bookmarkStart w:id="9" w:name="__Fieldmark__4_474015427"/>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474015427"/>
            <w:bookmarkStart w:id="11" w:name="__Fieldmark__5_474015427"/>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474015427"/>
            <w:bookmarkStart w:id="13" w:name="__Fieldmark__6_474015427"/>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474015427"/>
            <w:bookmarkStart w:id="15" w:name="__Fieldmark__7_474015427"/>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474015427"/>
            <w:bookmarkStart w:id="17" w:name="__Fieldmark__8_474015427"/>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474015427"/>
            <w:bookmarkStart w:id="19" w:name="__Fieldmark__9_474015427"/>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74015427"/>
            <w:bookmarkStart w:id="21" w:name="__Fieldmark__10_474015427"/>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74015427"/>
            <w:bookmarkStart w:id="23" w:name="__Fieldmark__11_474015427"/>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74015427"/>
            <w:bookmarkStart w:id="25" w:name="__Fieldmark__12_474015427"/>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74015427"/>
            <w:bookmarkStart w:id="27" w:name="__Fieldmark__13_474015427"/>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74015427"/>
            <w:bookmarkStart w:id="29" w:name="__Fieldmark__14_474015427"/>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74015427"/>
            <w:bookmarkStart w:id="31" w:name="__Fieldmark__15_474015427"/>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Contrato de edi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74015427"/>
            <w:bookmarkStart w:id="33" w:name="__Fieldmark__16_474015427"/>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32/2018, DE 6 DE ABRIL POR LA QUE SE CONVOCAN LAS SUBVENCIONES PARA LA EDICIÓN DE LIBROS EN CANTABRI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21:00Z</dcterms:created>
  <dc:creator>Gobierno de Cantabria</dc:creator>
  <dc:description/>
  <cp:keywords/>
  <dc:language>en-US</dc:language>
  <cp:lastModifiedBy>Martínez de la Vega Silvia</cp:lastModifiedBy>
  <cp:lastPrinted>2018-04-09T10:20:00Z</cp:lastPrinted>
  <dcterms:modified xsi:type="dcterms:W3CDTF">2018-04-17T09:21:00Z</dcterms:modified>
  <cp:revision>2</cp:revision>
  <dc:subject/>
  <dc:title>Registro de Entrada</dc:title>
</cp:coreProperties>
</file>