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Asociaciones de mujeres y otras organizaciones sin ánimo de lucro, con el fin de potenciar la participación de las mujeres, su empoderamiento, así como el tejido asociativo con el objetivo de la consecución de la igualdad real y efectiva de mujeres y hombres en la Comunidad Autónoma de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8</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906" w:hRule="atLeast"/>
        </w:trPr>
        <w:tc>
          <w:tcPr>
            <w:tcW w:w="10198" w:type="dxa"/>
            <w:gridSpan w:val="3"/>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omicilio del inmueble en el que se desarrollan las actividades (indicar sólo en caso de que sea diferente al indicado más arrib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5458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79.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S PARA LOS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r>
      <w:tr>
        <w:trPr>
          <w:trHeight w:val="340" w:hRule="exact"/>
        </w:trPr>
        <w:tc>
          <w:tcPr>
            <w:tcW w:w="10206" w:type="dxa"/>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para cada uno de los proyectos o actividades para los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6_506281170"/>
            <w:bookmarkStart w:id="1" w:name="__Fieldmark__26_506281170"/>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7_506281170"/>
            <w:bookmarkStart w:id="3" w:name="__Fieldmark__27_506281170"/>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ANEXO III: Certificado del Acuerdo de la Junta Directiva en la que se decidió la solicitud de subvención.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8_506281170"/>
            <w:bookmarkStart w:id="5" w:name="__Fieldmark__28_506281170"/>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IV: Certificado acreditando la composición actual de los órganos directivos, así como indicación del número total de personas asociada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9_506281170"/>
            <w:bookmarkStart w:id="7" w:name="__Fieldmark__29_506281170"/>
            <w:bookmarkEnd w:id="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V: Aportar, UNICAMENTE EN CASO DE ACTIVIDADES QUE IMPLIQUEN CONTACTO HABITUAL CON MENORES, Certificado del Registro Central de Delincuentes Sexuale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0_506281170"/>
            <w:bookmarkStart w:id="9" w:name="__Fieldmark__30_506281170"/>
            <w:bookmarkEnd w:id="9"/>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1_506281170"/>
            <w:bookmarkStart w:id="11" w:name="__Fieldmark__31_506281170"/>
            <w:bookmarkEnd w:id="1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F DE LA ENTIDA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2_506281170"/>
            <w:bookmarkStart w:id="13" w:name="__Fieldmark__32_506281170"/>
            <w:bookmarkEnd w:id="13"/>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tcBorders>
            <w:shd w:fill="BFBFBF" w:val="clear"/>
          </w:tcPr>
          <w:p>
            <w:pPr>
              <w:pStyle w:val="Normal"/>
              <w:rPr/>
            </w:pPr>
            <w:r>
              <w:rPr>
                <w:rFonts w:cs="Arial" w:ascii="Arial" w:hAnsi="Arial"/>
                <w:b/>
                <w:sz w:val="18"/>
                <w:szCs w:val="18"/>
                <w:highlight w:val="lightGray"/>
              </w:rPr>
              <w:t>ESTATUTOS DE LA ENTIDAD</w:t>
            </w:r>
            <w:r>
              <w:rPr>
                <w:rFonts w:cs="Arial" w:ascii="Arial" w:hAnsi="Arial"/>
                <w:b/>
                <w:sz w:val="18"/>
                <w:szCs w:val="18"/>
              </w:rPr>
              <w:t xml:space="preserve"> (elegir una de las opciones posibles):</w:t>
            </w:r>
          </w:p>
        </w:tc>
        <w:tc>
          <w:tcPr>
            <w:tcW w:w="738"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1 de julio de 201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3_506281170"/>
            <w:bookmarkStart w:id="15" w:name="__Fieldmark__33_506281170"/>
            <w:bookmarkEnd w:id="1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y LOS ESTATUTOS HAN SIDO MODIFICADOS a partir del 11 de julio de 201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4_506281170"/>
            <w:bookmarkStart w:id="17" w:name="__Fieldmark__34_506281170"/>
            <w:bookmarkEnd w:id="1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Declaro no haber concurrido a las subvenciones del ejercicio anteri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35_506281170"/>
            <w:bookmarkStart w:id="19" w:name="__Fieldmark__35_506281170"/>
            <w:bookmarkEnd w:id="19"/>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Ley</w:t>
            </w:r>
            <w:r>
              <w:rPr>
                <w:rFonts w:cs="Arial" w:ascii="Arial" w:hAnsi="Arial"/>
                <w:sz w:val="16"/>
                <w:szCs w:val="16"/>
              </w:rPr>
              <w:t xml:space="preserve"> Orgánica 15/1999, de 5 de diciembre de </w:t>
            </w:r>
            <w:r>
              <w:rPr>
                <w:rFonts w:cs="Arial" w:ascii="Arial" w:hAnsi="Arial"/>
                <w:iCs/>
                <w:sz w:val="16"/>
                <w:szCs w:val="16"/>
              </w:rPr>
              <w:t>Protección de datos de carácter personal</w:t>
            </w:r>
            <w:r>
              <w:rPr>
                <w:rFonts w:cs="Arial" w:ascii="Arial" w:hAnsi="Arial"/>
                <w:sz w:val="16"/>
                <w:szCs w:val="16"/>
              </w:rPr>
              <w:t xml:space="preserve">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 la inscripción de la entidad interesada en un registro público autonómico y Estatutos correspondientes. En caso de autorizar la consulta, por defecto se entenderá que se autoriza la misma al Registro de Asociaciones del Gobierno de Cantabria. En otro caso, indicar en que otro registro autonómico se encuentra inscrita: ____________________________________________</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8</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LA/EL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drawing>
        <wp:inline distT="0" distB="0" distL="0" distR="0">
          <wp:extent cx="1456055" cy="63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7" r="-14" b="-27"/>
                  <a:stretch>
                    <a:fillRect/>
                  </a:stretch>
                </pic:blipFill>
                <pic:spPr bwMode="auto">
                  <a:xfrm>
                    <a:off x="0" y="0"/>
                    <a:ext cx="1456055" cy="6318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4"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Header"/>
      <w:spacing w:lineRule="exact" w:line="200"/>
      <w:rPr>
        <w:rFonts w:ascii="Arial" w:hAnsi="Arial" w:cs="Arial"/>
        <w:sz w:val="16"/>
        <w:szCs w:val="16"/>
      </w:rPr>
    </w:pPr>
    <w:r>
      <w:rPr>
        <w:rFonts w:cs="Arial" w:ascii="Arial" w:hAnsi="Arial"/>
        <w:sz w:val="16"/>
        <w:szCs w:val="16"/>
      </w:rPr>
      <w:t>Consejería de Universidades e Investigación,</w:t>
    </w:r>
  </w:p>
  <w:p>
    <w:pPr>
      <w:pStyle w:val="Header"/>
      <w:spacing w:lineRule="exact" w:line="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o Ambiente y Política Social</w:t>
    </w:r>
  </w:p>
  <w:p>
    <w:pPr>
      <w:pStyle w:val="Normal"/>
      <w:tabs>
        <w:tab w:val="clear" w:pos="708"/>
        <w:tab w:val="left" w:pos="8905" w:leader="none"/>
      </w:tabs>
      <w:rPr/>
    </w:pPr>
    <w:r>
      <w:rPr/>
      <w:tab/>
    </w:r>
    <w:r>
      <w:rPr/>
      <w:drawing>
        <wp:inline distT="0" distB="0" distL="0" distR="0">
          <wp:extent cx="1456055" cy="875030"/>
          <wp:effectExtent l="0" t="0" r="0" b="0"/>
          <wp:docPr id="6" name="Logo año jubilar lebaniego 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año jubilar lebaniego 2018" descr=""/>
                  <pic:cNvPicPr>
                    <a:picLocks noChangeAspect="1" noChangeArrowheads="1"/>
                  </pic:cNvPicPr>
                </pic:nvPicPr>
                <pic:blipFill>
                  <a:blip r:embed="rId2"/>
                  <a:srcRect l="-4" t="-7" r="-4" b="-7"/>
                  <a:stretch>
                    <a:fillRect/>
                  </a:stretch>
                </pic:blipFill>
                <pic:spPr bwMode="auto">
                  <a:xfrm>
                    <a:off x="0" y="0"/>
                    <a:ext cx="1456055" cy="87503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9:33:00Z</dcterms:created>
  <dc:creator>vvb</dc:creator>
  <dc:description/>
  <cp:keywords/>
  <dc:language>en-US</dc:language>
  <cp:lastModifiedBy>Díez Nuñez de Arenas Raúl</cp:lastModifiedBy>
  <cp:lastPrinted>2018-03-06T10:11:00Z</cp:lastPrinted>
  <dcterms:modified xsi:type="dcterms:W3CDTF">2018-04-13T09:33:00Z</dcterms:modified>
  <cp:revision>2</cp:revision>
  <dc:subject/>
  <dc:title>Datos de la persona o entidad solicitante</dc:title>
</cp:coreProperties>
</file>